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 MACROBUTTON MTEditEquationSection Equation Section 2</w:instrText>
      </w:r>
      <w:r>
        <w:rPr/>
      </w:r>
      <w:r>
        <w:rPr/>
        <w:fldChar w:fldCharType="separate"/>
      </w:r>
      <w:r>
        <w:rPr/>
      </w:r>
      <w:r/>
      <w:r>
        <w:rPr/>
        <w:fldChar w:fldCharType="end"/>
      </w:r>
      <w:r>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snapToGrid w:val="false"/>
              <w:jc w:val="center"/>
              <w:rPr/>
            </w:pPr>
            <w:r>
              <w:rPr/>
              <mc:AlternateContent>
                <mc:Choice Requires="wps">
                  <w:drawing>
                    <wp:anchor behindDoc="0" distT="0" distB="0" distL="114935" distR="114935" simplePos="0" locked="0" layoutInCell="0" allowOverlap="1" relativeHeight="26">
                      <wp:simplePos x="0" y="0"/>
                      <wp:positionH relativeFrom="margin">
                        <wp:posOffset>2514600</wp:posOffset>
                      </wp:positionH>
                      <wp:positionV relativeFrom="paragraph">
                        <wp:posOffset>4583430</wp:posOffset>
                      </wp:positionV>
                      <wp:extent cx="457200" cy="182880"/>
                      <wp:effectExtent l="1905" t="4445" r="1905" b="4445"/>
                      <wp:wrapNone/>
                      <wp:docPr id="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0.9pt" to="233.95pt,3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1480</wp:posOffset>
                      </wp:positionH>
                      <wp:positionV relativeFrom="paragraph">
                        <wp:posOffset>1665605</wp:posOffset>
                      </wp:positionV>
                      <wp:extent cx="640715" cy="457835"/>
                      <wp:effectExtent l="0" t="0" r="0" b="0"/>
                      <wp:wrapNone/>
                      <wp:docPr id="2" name=""/>
                      <a:graphic xmlns:a="http://schemas.openxmlformats.org/drawingml/2006/main">
                        <a:graphicData uri="http://schemas.microsoft.com/office/word/2010/wordprocessingShape">
                          <wps:wsp>
                            <wps:cNvSpPr txBox="1"/>
                            <wps:spPr>
                              <a:xfrm rot="16200000">
                                <a:off x="0" y="0"/>
                                <a:ext cx="640800" cy="45792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100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5pt;margin-top:131.15pt;width:50.4pt;height:36pt;mso-wrap-style:square;v-text-anchor:top;rotation:270;mso-position-horizontal-relative:margin" type="_x0000_t202">
                      <v:textbox style="mso-layout-flow-alt:bottom-to-top">
                        <w:txbxContent>
                          <w:p>
                            <w:pPr>
                              <w:overflowPunct w:val="false"/>
                              <w:bidi w:val="0"/>
                              <w:spacing w:lineRule="auto" w:line="360"/>
                              <w:jc w:val="both"/>
                              <w:rPr/>
                            </w:pPr>
                            <w:r>
                              <w:rPr>
                                <w:kern w:val="2"/>
                                <w:sz w:val="24"/>
                                <w:szCs w:val="20"/>
                                <w:rFonts w:ascii="Times New Roman" w:hAnsi="Times New Roman" w:eastAsia="Times New Roman" w:cs="Times New Roman"/>
                                <w:color w:val="auto"/>
                              </w:rPr>
                              <w:t>100m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777240</wp:posOffset>
                      </wp:positionH>
                      <wp:positionV relativeFrom="paragraph">
                        <wp:posOffset>1482090</wp:posOffset>
                      </wp:positionV>
                      <wp:extent cx="0" cy="1353820"/>
                      <wp:effectExtent l="5080" t="0" r="5080" b="0"/>
                      <wp:wrapNone/>
                      <wp:docPr id="3" name=""/>
                      <a:graphic xmlns:a="http://schemas.openxmlformats.org/drawingml/2006/main">
                        <a:graphicData uri="http://schemas.microsoft.com/office/word/2010/wordprocessingShape">
                          <wps:wsp>
                            <wps:cNvSpPr/>
                            <wps:spPr>
                              <a:xfrm>
                                <a:off x="0" y="0"/>
                                <a:ext cx="0" cy="13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6.7pt" to="61.2pt,2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063240</wp:posOffset>
                      </wp:positionH>
                      <wp:positionV relativeFrom="paragraph">
                        <wp:posOffset>377190</wp:posOffset>
                      </wp:positionV>
                      <wp:extent cx="365760" cy="182880"/>
                      <wp:effectExtent l="2540" t="4445" r="254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9.7pt" to="269.95pt,4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60120</wp:posOffset>
                      </wp:positionH>
                      <wp:positionV relativeFrom="paragraph">
                        <wp:posOffset>531495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8.5pt" to="147.55pt,4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51560</wp:posOffset>
                      </wp:positionH>
                      <wp:positionV relativeFrom="paragraph">
                        <wp:posOffset>568071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47.3pt" to="140.35pt,4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77240</wp:posOffset>
                      </wp:positionH>
                      <wp:positionV relativeFrom="paragraph">
                        <wp:posOffset>6046470</wp:posOffset>
                      </wp:positionV>
                      <wp:extent cx="1097280" cy="182880"/>
                      <wp:effectExtent l="1270" t="5080" r="1270" b="5080"/>
                      <wp:wrapNone/>
                      <wp:docPr id="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6.1pt" to="147.55pt,490.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margin">
                        <wp:posOffset>2697480</wp:posOffset>
                      </wp:positionH>
                      <wp:positionV relativeFrom="page">
                        <wp:posOffset>2194560</wp:posOffset>
                      </wp:positionV>
                      <wp:extent cx="1188720" cy="365760"/>
                      <wp:effectExtent l="0" t="0" r="0" b="0"/>
                      <wp:wrapNone/>
                      <wp:docPr id="8" name="Frame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Propeller head</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2.8pt;mso-position-vertical-relative:page;margin-left:212.4pt;mso-position-horizontal-relative:margin">
                      <v:textbox inset="0.100694444444444in,0.0506944444444444in,0.100694444444444in,0.0506944444444444in">
                        <w:txbxContent>
                          <w:p>
                            <w:pPr>
                              <w:pStyle w:val="Normal"/>
                              <w:rPr/>
                            </w:pPr>
                            <w:r>
                              <w:rPr/>
                              <w:t>Propeller hea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606040</wp:posOffset>
                      </wp:positionH>
                      <wp:positionV relativeFrom="paragraph">
                        <wp:posOffset>1756410</wp:posOffset>
                      </wp:positionV>
                      <wp:extent cx="2468880" cy="815340"/>
                      <wp:effectExtent l="0" t="0" r="0" b="0"/>
                      <wp:wrapNone/>
                      <wp:docPr id="9" name="Frame5"/>
                      <a:graphic xmlns:a="http://schemas.openxmlformats.org/drawingml/2006/main">
                        <a:graphicData uri="http://schemas.microsoft.com/office/word/2010/wordprocessingShape">
                          <wps:wsp>
                            <wps:cNvSpPr txBox="1"/>
                            <wps:spPr>
                              <a:xfrm>
                                <a:off x="0" y="0"/>
                                <a:ext cx="2468880" cy="815340"/>
                              </a:xfrm>
                              <a:prstGeom prst="rect"/>
                              <a:solidFill>
                                <a:srgbClr val="FFFFFF"/>
                              </a:solidFill>
                            </wps:spPr>
                            <wps:txbx>
                              <w:txbxContent>
                                <w:p>
                                  <w:pPr>
                                    <w:pStyle w:val="Normal"/>
                                    <w:spacing w:lineRule="auto" w:line="240"/>
                                    <w:rPr/>
                                  </w:pPr>
                                  <w:r>
                                    <w:rPr/>
                                    <w:t>Smoke chamber. Smoke in this chamber feeds into the hollow shaft and up to the propeller head</w:t>
                                  </w:r>
                                </w:p>
                              </w:txbxContent>
                            </wps:txbx>
                            <wps:bodyPr anchor="t" lIns="92075" tIns="46355" rIns="92075" bIns="46355">
                              <a:noAutofit/>
                            </wps:bodyPr>
                          </wps:wsp>
                        </a:graphicData>
                      </a:graphic>
                    </wp:anchor>
                  </w:drawing>
                </mc:Choice>
                <mc:Fallback>
                  <w:pict>
                    <v:rect fillcolor="#FFFFFF" style="position:absolute;rotation:-0;width:194.4pt;height:64.2pt;mso-wrap-distance-left:9.05pt;mso-wrap-distance-right:9.05pt;mso-wrap-distance-top:0pt;mso-wrap-distance-bottom:0pt;margin-top:138.3pt;mso-position-vertical-relative:text;margin-left:205.2pt;mso-position-horizontal-relative:margin">
                      <v:textbox inset="0.100694444444444in,0.0506944444444444in,0.100694444444444in,0.0506944444444444in">
                        <w:txbxContent>
                          <w:p>
                            <w:pPr>
                              <w:pStyle w:val="Normal"/>
                              <w:spacing w:lineRule="auto" w:line="240"/>
                              <w:rPr/>
                            </w:pPr>
                            <w:r>
                              <w:rPr/>
                              <w:t>Smoke chamber. Smoke in this chamber feeds into the hollow shaft and up to the propeller hea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697480</wp:posOffset>
                      </wp:positionH>
                      <wp:positionV relativeFrom="paragraph">
                        <wp:posOffset>3028950</wp:posOffset>
                      </wp:positionV>
                      <wp:extent cx="2468880" cy="640080"/>
                      <wp:effectExtent l="0" t="0" r="0" b="0"/>
                      <wp:wrapNone/>
                      <wp:docPr id="10" name="Frame3"/>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spacing w:lineRule="auto" w:line="240"/>
                                    <w:rPr/>
                                  </w:pPr>
                                  <w:r>
                                    <w:rPr/>
                                    <w:t>Cut-away section showing torque strain gauges. Electrical connections run down the hollow axle.</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238.5pt;mso-position-vertical-relative:text;margin-left:212.4pt;mso-position-horizontal-relative:margin">
                      <v:textbox inset="0.100694444444444in,0.0506944444444444in,0.100694444444444in,0.0506944444444444in">
                        <w:txbxContent>
                          <w:p>
                            <w:pPr>
                              <w:pStyle w:val="Normal"/>
                              <w:spacing w:lineRule="auto" w:line="240"/>
                              <w:rPr/>
                            </w:pPr>
                            <w:r>
                              <w:rPr/>
                              <w:t>Cut-away section showing torque strain gauges. Electrical connections run down the hollow ax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697480</wp:posOffset>
                      </wp:positionH>
                      <wp:positionV relativeFrom="paragraph">
                        <wp:posOffset>3760470</wp:posOffset>
                      </wp:positionV>
                      <wp:extent cx="2560320" cy="640080"/>
                      <wp:effectExtent l="0" t="0" r="0" b="0"/>
                      <wp:wrapNone/>
                      <wp:docPr id="11" name="Frame4"/>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spacing w:lineRule="auto" w:line="240"/>
                                    <w:rPr/>
                                  </w:pPr>
                                  <w:r>
                                    <w:rPr/>
                                    <w:t>Strain gauge bridge supply and first-stage amplification by electronics rotating with ax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296.1pt;mso-position-vertical-relative:text;margin-left:212.4pt;mso-position-horizontal-relative:margin">
                      <v:textbox inset="0.100694444444444in,0.0506944444444444in,0.100694444444444in,0.0506944444444444in">
                        <w:txbxContent>
                          <w:p>
                            <w:pPr>
                              <w:pStyle w:val="Normal"/>
                              <w:spacing w:lineRule="auto" w:line="240"/>
                              <w:rPr/>
                            </w:pPr>
                            <w:r>
                              <w:rPr/>
                              <w:t>Strain gauge bridge supply and first-stage amplification by electronics rotating with axl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1800</wp:posOffset>
                      </wp:positionH>
                      <wp:positionV relativeFrom="paragraph">
                        <wp:posOffset>4499610</wp:posOffset>
                      </wp:positionV>
                      <wp:extent cx="2194560" cy="822960"/>
                      <wp:effectExtent l="0" t="0" r="0" b="0"/>
                      <wp:wrapNone/>
                      <wp:docPr id="12" name="Frame6"/>
                      <a:graphic xmlns:a="http://schemas.openxmlformats.org/drawingml/2006/main">
                        <a:graphicData uri="http://schemas.microsoft.com/office/word/2010/wordprocessingShape">
                          <wps:wsp>
                            <wps:cNvSpPr txBox="1"/>
                            <wps:spPr>
                              <a:xfrm>
                                <a:off x="0" y="0"/>
                                <a:ext cx="2194560" cy="822960"/>
                              </a:xfrm>
                              <a:prstGeom prst="rect"/>
                              <a:solidFill>
                                <a:srgbClr val="FFFFFF"/>
                              </a:solidFill>
                            </wps:spPr>
                            <wps:txbx>
                              <w:txbxContent>
                                <w:p>
                                  <w:pPr>
                                    <w:pStyle w:val="Normal"/>
                                    <w:spacing w:lineRule="auto" w:line="240"/>
                                    <w:rPr/>
                                  </w:pPr>
                                  <w:r>
                                    <w:rPr/>
                                    <w:t>Electrical contacts on multi-wiper slip-rings carrying power and strain gauge sig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354.3pt;mso-position-vertical-relative:text;margin-left:234pt;mso-position-horizontal-relative:margin">
                      <v:textbox inset="0.100694444444444in,0.0506944444444444in,0.100694444444444in,0.0506944444444444in">
                        <w:txbxContent>
                          <w:p>
                            <w:pPr>
                              <w:pStyle w:val="Normal"/>
                              <w:spacing w:lineRule="auto" w:line="240"/>
                              <w:rPr/>
                            </w:pPr>
                            <w:r>
                              <w:rPr/>
                              <w:t>Electrical contacts on multi-wiper slip-rings carrying power and strain gauge sig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5720</wp:posOffset>
                      </wp:positionH>
                      <wp:positionV relativeFrom="paragraph">
                        <wp:posOffset>5223510</wp:posOffset>
                      </wp:positionV>
                      <wp:extent cx="1005840" cy="914400"/>
                      <wp:effectExtent l="0" t="0" r="0" b="0"/>
                      <wp:wrapNone/>
                      <wp:docPr id="13" name="Frame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right"/>
                                    <w:rPr/>
                                  </w:pPr>
                                  <w:r>
                                    <w:rPr/>
                                    <w:t>Gearbox</w:t>
                                  </w:r>
                                </w:p>
                                <w:p>
                                  <w:pPr>
                                    <w:pStyle w:val="Normal"/>
                                    <w:jc w:val="right"/>
                                    <w:rPr/>
                                  </w:pPr>
                                  <w:r>
                                    <w:rPr/>
                                    <w:t>Motor</w:t>
                                  </w:r>
                                </w:p>
                                <w:p>
                                  <w:pPr>
                                    <w:pStyle w:val="Normal"/>
                                    <w:jc w:val="right"/>
                                    <w:rPr/>
                                  </w:pPr>
                                  <w:r>
                                    <w:rPr/>
                                    <w:t>Tachometer</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11.3pt;mso-position-vertical-relative:text;margin-left:-3.6pt;mso-position-horizontal-relative:margin">
                      <v:fill opacity="0f"/>
                      <v:textbox inset="0.100694444444444in,0.0506944444444444in,0.100694444444444in,0.0506944444444444in">
                        <w:txbxContent>
                          <w:p>
                            <w:pPr>
                              <w:pStyle w:val="Normal"/>
                              <w:jc w:val="right"/>
                              <w:rPr/>
                            </w:pPr>
                            <w:r>
                              <w:rPr/>
                              <w:t>Gearbox</w:t>
                            </w:r>
                          </w:p>
                          <w:p>
                            <w:pPr>
                              <w:pStyle w:val="Normal"/>
                              <w:jc w:val="right"/>
                              <w:rPr/>
                            </w:pPr>
                            <w:r>
                              <w:rPr/>
                              <w:t>Motor</w:t>
                            </w:r>
                          </w:p>
                          <w:p>
                            <w:pPr>
                              <w:pStyle w:val="Normal"/>
                              <w:jc w:val="right"/>
                              <w:rPr/>
                            </w:pPr>
                            <w:r>
                              <w:rPr/>
                              <w:t>Tachome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429000</wp:posOffset>
                      </wp:positionH>
                      <wp:positionV relativeFrom="paragraph">
                        <wp:posOffset>102870</wp:posOffset>
                      </wp:positionV>
                      <wp:extent cx="1463040" cy="640080"/>
                      <wp:effectExtent l="0" t="0" r="0" b="0"/>
                      <wp:wrapNone/>
                      <wp:docPr id="14" name="Frame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spacing w:lineRule="auto" w:line="240"/>
                                    <w:rPr/>
                                  </w:pPr>
                                  <w:r>
                                    <w:rPr/>
                                    <w:t>Sting for attachment to wings</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8.1pt;mso-position-vertical-relative:text;margin-left:270pt;mso-position-horizontal-relative:margin">
                      <v:textbox inset="0.100694444444444in,0.0506944444444444in,0.100694444444444in,0.0506944444444444in">
                        <w:txbxContent>
                          <w:p>
                            <w:pPr>
                              <w:pStyle w:val="Normal"/>
                              <w:spacing w:lineRule="auto" w:line="240"/>
                              <w:rPr/>
                            </w:pPr>
                            <w:r>
                              <w:rPr/>
                              <w:t>Sting for attachment to wings</w:t>
                            </w:r>
                          </w:p>
                        </w:txbxContent>
                      </v:textbox>
                      <w10:wrap type="none"/>
                    </v:rect>
                  </w:pict>
                </mc:Fallback>
              </mc:AlternateContent>
            </w:r>
          </w:p>
          <w:p>
            <w:pPr>
              <w:pStyle w:val="Normal"/>
              <w:jc w:val="center"/>
              <w:rPr/>
            </w:pPr>
            <w:r>
              <w:rPr/>
              <w:object w:dxaOrig="11904" w:dyaOrig="16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pt;height:539.65pt" filled="f" o:ole="">
                  <v:imagedata r:id="rId3" o:title=""/>
                </v:shape>
                <o:OLEObject Type="Embed" ProgID="" ShapeID="ole_rId2" DrawAspect="Content" ObjectID="_816090167" r:id="rId2"/>
              </w:object>
            </w:r>
          </w:p>
        </w:tc>
      </w:tr>
    </w:tbl>
    <w:p>
      <w:pPr>
        <w:pStyle w:val="Normal"/>
        <w:rPr/>
      </w:pPr>
      <w:r>
        <w:rPr/>
      </w:r>
    </w:p>
    <w:p>
      <w:pPr>
        <w:pStyle w:val="Normal"/>
        <w:rPr/>
      </w:pPr>
      <w:r>
        <w:rPr/>
      </w:r>
    </w:p>
    <w:p>
      <w:pPr>
        <w:pStyle w:val="Normal"/>
        <w:rPr/>
      </w:pPr>
      <w:r>
        <w:rPr/>
        <w:t xml:space="preserve">Fig. </w:t>
      </w:r>
      <w:r>
        <w:fldChar w:fldCharType="begin"/>
      </w:r>
      <w:r>
        <w:rPr/>
        <w:instrText xml:space="preserve"> MACROBUTTON MTPlaceRef \* MERGEFORMAT </w:instrText>
      </w:r>
      <w:r>
        <w:rPr/>
      </w:r>
      <w:r>
        <w:rPr/>
        <w:fldChar w:fldCharType="separate"/>
      </w:r>
      <w:r>
        <w:rPr/>
      </w:r>
      <w:r>
        <w:rPr/>
      </w:r>
      <w:r>
        <w:rPr/>
        <w:fldChar w:fldCharType="end"/>
      </w:r>
      <w:r>
        <w:rPr/>
        <w:t>. Propeller body.</w:t>
      </w:r>
      <w:r>
        <w:br w:type="page"/>
      </w:r>
    </w:p>
    <w:p>
      <w:pPr>
        <w:pStyle w:val="Normal"/>
        <w:rPr/>
      </w:pPr>
      <w:r>
        <w:rPr/>
      </w:r>
    </w:p>
    <w:p>
      <w:pPr>
        <w:pStyle w:val="Normal"/>
        <w:jc w:val="center"/>
        <w:rPr/>
      </w:pPr>
      <w:r>
        <w:rPr/>
      </w:r>
    </w:p>
    <w:p>
      <w:pPr>
        <w:pStyle w:val="Normal"/>
        <w:jc w:val="center"/>
        <w:rPr/>
      </w:pPr>
      <w:r>
        <w:rPr/>
      </w:r>
    </w:p>
    <w:p>
      <w:pPr>
        <w:pStyle w:val="Normal"/>
        <w:jc w:val="center"/>
        <w:rPr/>
      </w:pPr>
      <w:r>
        <w:rPr/>
        <w:object w:dxaOrig="6282" w:dyaOrig="6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pt;height:348.75pt" filled="f" o:ole="">
            <v:imagedata r:id="rId5" o:title=""/>
          </v:shape>
          <o:OLEObject Type="Embed" ProgID="" ShapeID="ole_rId4" DrawAspect="Content" ObjectID="_711139490" r:id="rId4"/>
        </w:object>
      </w:r>
    </w:p>
    <w:p>
      <w:pPr>
        <w:pStyle w:val="Normal"/>
        <w:rPr/>
      </w:pPr>
      <w:r>
        <w:rPr/>
      </w:r>
    </w:p>
    <w:p>
      <w:pPr>
        <w:pStyle w:val="Normal"/>
        <w:rPr/>
      </w:pPr>
      <w:r>
        <w:rPr/>
      </w:r>
    </w:p>
    <w:p>
      <w:pPr>
        <w:pStyle w:val="Normal"/>
        <w:rPr/>
      </w:pPr>
      <w:r>
        <w:rPr/>
        <w:t xml:space="preserve">Fig. </w:t>
      </w:r>
      <w:r>
        <w:fldChar w:fldCharType="begin"/>
      </w:r>
      <w:r>
        <w:rPr/>
        <w:instrText xml:space="preserve"> MACROBUTTON MTPlaceRef \* MERGEFORMAT </w:instrText>
      </w:r>
      <w:r>
        <w:rPr/>
      </w:r>
      <w:r>
        <w:rPr/>
        <w:fldChar w:fldCharType="separate"/>
      </w:r>
      <w:r>
        <w:rPr/>
      </w:r>
      <w:r>
        <w:rPr/>
      </w:r>
      <w:r>
        <w:rPr/>
        <w:fldChar w:fldCharType="end"/>
      </w:r>
      <w:r>
        <w:rPr/>
        <w:t>. Plan and side view of propeller rig.</w:t>
      </w:r>
    </w:p>
    <w:p>
      <w:pPr>
        <w:pStyle w:val="Normal"/>
        <w:rPr/>
      </w:pPr>
      <w:r>
        <w:rPr/>
      </w:r>
      <w:r>
        <w:br w:type="page"/>
      </w:r>
    </w:p>
    <w:p>
      <w:pPr>
        <w:pStyle w:val="Normal"/>
        <w:rPr/>
      </w:pPr>
      <w:r>
        <w:rPr/>
      </w:r>
    </w:p>
    <w:p>
      <w:pPr>
        <w:pStyle w:val="Normal"/>
        <w:rPr/>
      </w:pPr>
      <w:r>
        <w:rPr/>
        <w:tab/>
        <w:tab/>
        <w:t>A</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1554480</wp:posOffset>
                </wp:positionH>
                <wp:positionV relativeFrom="paragraph">
                  <wp:posOffset>125730</wp:posOffset>
                </wp:positionV>
                <wp:extent cx="2194560" cy="365760"/>
                <wp:effectExtent l="0" t="0" r="0" b="0"/>
                <wp:wrapNone/>
                <wp:docPr id="15"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pPr>
                            <w:r>
                              <w:rPr/>
                              <w:t>52.25mm (real) or 0.5m (model)</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9pt;mso-position-vertical-relative:text;margin-left:122.4pt;mso-position-horizontal-relative:text">
                <v:fill opacity="0f"/>
                <v:textbox inset="0.100694444444444in,0.0506944444444444in,0.100694444444444in,0.0506944444444444in">
                  <w:txbxContent>
                    <w:p>
                      <w:pPr>
                        <w:pStyle w:val="Normal"/>
                        <w:rPr/>
                      </w:pPr>
                      <w:r>
                        <w:rPr/>
                        <w:t>52.25mm (real) or 0.5m (mode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137160</wp:posOffset>
                </wp:positionV>
                <wp:extent cx="3566160" cy="0"/>
                <wp:effectExtent l="0" t="9525" r="0" b="9525"/>
                <wp:wrapTopAndBottom/>
                <wp:docPr id="1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4pt,10.8pt" to="349.15pt,10.8pt" stroked="t" o:allowincell="f" style="position:absolute">
                <v:stroke color="black" weight="19080" joinstyle="miter" endcap="flat"/>
                <v:fill o:detectmouseclick="t" on="false"/>
                <w10:wrap type="topAndBottom"/>
              </v:line>
            </w:pict>
          </mc:Fallback>
        </mc:AlternateContent>
      </w:r>
    </w:p>
    <w:p>
      <w:pPr>
        <w:pStyle w:val="Normal"/>
        <w:rPr/>
      </w:pPr>
      <w:r>
        <w:rPr/>
        <w:object w:dxaOrig="7942" w:dyaOrig="5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172.3pt" filled="f" o:ole="">
            <v:imagedata r:id="rId7" o:title=""/>
          </v:shape>
          <o:OLEObject Type="Embed" ProgID="" ShapeID="ole_rId6" DrawAspect="Content" ObjectID="_2133822731" r:id="rId6"/>
        </w:object>
      </w:r>
    </w:p>
    <w:p>
      <w:pPr>
        <w:pStyle w:val="Normal"/>
        <w:rPr/>
      </w:pPr>
      <w:r>
        <w:rPr/>
      </w:r>
    </w:p>
    <w:p>
      <w:pPr>
        <w:pStyle w:val="Normal"/>
        <w:rPr/>
      </w:pPr>
      <w:r>
        <w:rPr/>
      </w:r>
    </w:p>
    <w:p>
      <w:pPr>
        <w:pStyle w:val="Header"/>
        <w:tabs>
          <w:tab w:val="clear" w:pos="4153"/>
          <w:tab w:val="clear" w:pos="8306"/>
        </w:tabs>
        <w:rPr/>
      </w:pPr>
      <w:r>
        <w:rPr/>
        <w:tab/>
        <w:tab/>
        <w:t>B</w:t>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93040</wp:posOffset>
                </wp:positionV>
                <wp:extent cx="548640" cy="365760"/>
                <wp:effectExtent l="0" t="0" r="0" b="0"/>
                <wp:wrapNone/>
                <wp:docPr id="17" name="Frame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 xml:space="preserve">0.5m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2pt;mso-position-vertical-relative:text;margin-left:169.2pt;mso-position-horizontal-relative:text">
                <v:fill opacity="0f"/>
                <v:textbox inset="0.100694444444444in,0.0506944444444444in,0.100694444444444in,0.0506944444444444in">
                  <w:txbxContent>
                    <w:p>
                      <w:pPr>
                        <w:pStyle w:val="Normal"/>
                        <w:rPr/>
                      </w:pPr>
                      <w:r>
                        <w:rPr/>
                        <w:t xml:space="preserve">0.5m </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93040</wp:posOffset>
                </wp:positionV>
                <wp:extent cx="3566160" cy="0"/>
                <wp:effectExtent l="0" t="9525" r="0" b="9525"/>
                <wp:wrapTopAndBottom/>
                <wp:docPr id="18"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2pt" to="334.75pt,15.2pt" stroked="t" o:allowincell="f" style="position:absolute">
                <v:stroke color="black" weight="19080" joinstyle="miter" endcap="flat"/>
                <v:fill o:detectmouseclick="t" on="false"/>
                <w10:wrap type="topAndBottom"/>
              </v:line>
            </w:pict>
          </mc:Fallback>
        </mc:AlternateContent>
        <w:object w:dxaOrig="7161" w:dyaOrig="5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5pt;height:184.35pt" filled="f" o:ole="">
            <v:imagedata r:id="rId9" o:title=""/>
          </v:shape>
          <o:OLEObject Type="Embed" ProgID="" ShapeID="ole_rId8" DrawAspect="Content" ObjectID="_10203875" r:id="rId8"/>
        </w:object>
      </w:r>
    </w:p>
    <w:p>
      <w:pPr>
        <w:pStyle w:val="Normal"/>
        <w:rPr/>
      </w:pPr>
      <w:r>
        <w:rPr/>
      </w:r>
    </w:p>
    <w:p>
      <w:pPr>
        <w:pStyle w:val="Normal"/>
        <w:rPr/>
      </w:pPr>
      <w:r>
        <w:rPr/>
        <w:t xml:space="preserve">Fig. 2.3. Standard (A) and ‘Sawtooth’ (B) </w:t>
      </w:r>
      <w:r>
        <w:rPr>
          <w:i/>
        </w:rPr>
        <w:t xml:space="preserve">Manduca </w:t>
      </w:r>
      <w:r>
        <w:rPr/>
        <w:t>planforms.</w:t>
      </w:r>
      <w:r>
        <w:br w:type="page"/>
      </w:r>
    </w:p>
    <w:p>
      <w:pPr>
        <w:pStyle w:val="Header"/>
        <w:tabs>
          <w:tab w:val="clear" w:pos="4153"/>
          <w:tab w:val="clear" w:pos="8306"/>
        </w:tabs>
        <w:rPr/>
      </w:pPr>
      <w:r>
        <w:rPr/>
      </w:r>
    </w:p>
    <w:p>
      <w:pPr>
        <w:pStyle w:val="Normal"/>
        <w:rPr/>
      </w:pPr>
      <w:r>
        <w:rPr/>
      </w:r>
    </w:p>
    <w:p>
      <w:pPr>
        <w:pStyle w:val="Normal"/>
        <w:jc w:val="center"/>
        <w:rPr/>
      </w:pPr>
      <w:r>
        <w:rPr/>
        <w:drawing>
          <wp:inline distT="0" distB="0" distL="0" distR="0">
            <wp:extent cx="4159250" cy="4108450"/>
            <wp:effectExtent l="0" t="0" r="0" b="0"/>
            <wp:docPr id="19" name="torque%20str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orque%20strg2" descr=""/>
                    <pic:cNvPicPr>
                      <a:picLocks noChangeAspect="1" noChangeArrowheads="1"/>
                    </pic:cNvPicPr>
                  </pic:nvPicPr>
                  <pic:blipFill>
                    <a:blip r:embed="rId10"/>
                    <a:srcRect l="-4" t="-4" r="-4" b="-4"/>
                    <a:stretch>
                      <a:fillRect/>
                    </a:stretch>
                  </pic:blipFill>
                  <pic:spPr bwMode="auto">
                    <a:xfrm>
                      <a:off x="0" y="0"/>
                      <a:ext cx="4159250" cy="4108450"/>
                    </a:xfrm>
                    <a:prstGeom prst="rect">
                      <a:avLst/>
                    </a:prstGeom>
                  </pic:spPr>
                </pic:pic>
              </a:graphicData>
            </a:graphic>
          </wp:inline>
        </w:drawing>
      </w:r>
    </w:p>
    <w:p>
      <w:pPr>
        <w:pStyle w:val="Normal"/>
        <w:rPr/>
      </w:pPr>
      <w:r>
        <w:rPr/>
      </w:r>
    </w:p>
    <w:p>
      <w:pPr>
        <w:pStyle w:val="Normal"/>
        <w:rPr/>
      </w:pPr>
      <w:r>
        <w:rPr/>
      </w:r>
    </w:p>
    <w:p>
      <w:pPr>
        <w:pStyle w:val="Normal"/>
        <w:rPr/>
      </w:pPr>
      <w:r>
        <w:rPr/>
        <w:t>Fig. 2.4. Close-up of torque strain gau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tabs>
          <w:tab w:val="clear" w:pos="4153"/>
          <w:tab w:val="clear" w:pos="8306"/>
        </w:tabs>
        <w:ind w:left="720" w:hanging="0"/>
        <w:rPr/>
      </w:pPr>
      <w:r>
        <w:rPr/>
        <w:t>A</w:t>
      </w:r>
    </w:p>
    <w:p>
      <w:pPr>
        <w:pStyle w:val="Normal"/>
        <w:jc w:val="center"/>
        <w:rPr/>
      </w:pPr>
      <w:r>
        <w:rPr/>
        <w:object w:dxaOrig="10095" w:dyaOrig="8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35pt;height:259.6pt" filled="f" o:ole="">
            <v:imagedata r:id="rId12" o:title=""/>
          </v:shape>
          <o:OLEObject Type="Embed" ProgID="" ShapeID="ole_rId11" DrawAspect="Content" ObjectID="_1940915038" r:id="rId11"/>
        </w:object>
      </w:r>
    </w:p>
    <w:p>
      <w:pPr>
        <w:pStyle w:val="Normal"/>
        <w:rPr/>
      </w:pPr>
      <w:r>
        <w:rPr/>
      </w:r>
    </w:p>
    <w:p>
      <w:pPr>
        <w:pStyle w:val="Normal"/>
        <w:rPr/>
      </w:pPr>
      <w:r>
        <w:rPr/>
        <w:tab/>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Xxx. Calibration responses for vertical force (A) and torque (B) transducers. Responses were highly linear in both cases; linear regression lines fit with r</w:t>
      </w:r>
      <w:r>
        <w:rPr>
          <w:vertAlign w:val="superscript"/>
        </w:rPr>
        <w:t>2</w:t>
      </w:r>
      <w:r>
        <w:rPr/>
        <w:t xml:space="preserve"> of 0.9996 and 0.9xxx for lift and torque responses respectively.</w:t>
      </w:r>
    </w:p>
    <w:p>
      <w:pPr>
        <w:pStyle w:val="Header"/>
        <w:tabs>
          <w:tab w:val="clear" w:pos="4153"/>
          <w:tab w:val="clear" w:pos="8306"/>
        </w:tabs>
        <w:rPr/>
      </w:pPr>
      <w:r>
        <w:rPr/>
      </w:r>
    </w:p>
    <w:p>
      <w:pPr>
        <w:pStyle w:val="Header"/>
        <w:tabs>
          <w:tab w:val="clear" w:pos="4153"/>
          <w:tab w:val="clear" w:pos="8306"/>
        </w:tabs>
        <w:rPr/>
      </w:pPr>
      <w:r>
        <w:rPr/>
        <mc:AlternateContent>
          <mc:Choice Requires="wpg">
            <w:drawing>
              <wp:anchor behindDoc="0" distT="0" distB="0" distL="114935" distR="114935" simplePos="0" locked="0" layoutInCell="0" allowOverlap="1" relativeHeight="136">
                <wp:simplePos x="0" y="0"/>
                <wp:positionH relativeFrom="column">
                  <wp:posOffset>228600</wp:posOffset>
                </wp:positionH>
                <wp:positionV relativeFrom="paragraph">
                  <wp:posOffset>106680</wp:posOffset>
                </wp:positionV>
                <wp:extent cx="4576445" cy="3733165"/>
                <wp:effectExtent l="0" t="0" r="0" b="33655"/>
                <wp:wrapNone/>
                <wp:docPr id="20" name=""/>
                <a:graphic xmlns:a="http://schemas.openxmlformats.org/drawingml/2006/main">
                  <a:graphicData uri="http://schemas.microsoft.com/office/word/2010/wordprocessingGroup">
                    <wpg:wgp>
                      <wpg:cNvGrpSpPr/>
                      <wpg:grpSpPr>
                        <a:xfrm>
                          <a:off x="0" y="0"/>
                          <a:ext cx="4576320" cy="3733200"/>
                          <a:chOff x="0" y="0"/>
                          <a:chExt cx="4576320" cy="3733200"/>
                        </a:xfrm>
                      </wpg:grpSpPr>
                      <wps:wsp>
                        <wps:cNvSpPr/>
                        <wps:spPr>
                          <a:xfrm>
                            <a:off x="182880" y="170640"/>
                            <a:ext cx="91440" cy="3383280"/>
                          </a:xfrm>
                          <a:prstGeom prst="rect">
                            <a:avLst/>
                          </a:prstGeom>
                          <a:solidFill>
                            <a:srgbClr val="ffffff"/>
                          </a:solidFill>
                          <a:ln w="0">
                            <a:noFill/>
                          </a:ln>
                        </wps:spPr>
                        <wps:style>
                          <a:lnRef idx="0"/>
                          <a:fillRef idx="0"/>
                          <a:effectRef idx="0"/>
                          <a:fontRef idx="minor"/>
                        </wps:style>
                        <wps:bodyPr/>
                      </wps:wsp>
                      <wpg:grpSp>
                        <wpg:cNvGrpSpPr/>
                        <wpg:grpSpPr>
                          <a:xfrm>
                            <a:off x="274320" y="170640"/>
                            <a:ext cx="4302000" cy="3344040"/>
                          </a:xfrm>
                        </wpg:grpSpPr>
                        <wps:wsp>
                          <wps:cNvSpPr/>
                          <wps:spPr>
                            <a:xfrm>
                              <a:off x="4289400" y="0"/>
                              <a:ext cx="12600" cy="3344040"/>
                            </a:xfrm>
                            <a:prstGeom prst="rect">
                              <a:avLst/>
                            </a:prstGeom>
                            <a:solidFill>
                              <a:srgbClr val="ffffff"/>
                            </a:solidFill>
                            <a:ln w="0">
                              <a:noFill/>
                            </a:ln>
                          </wps:spPr>
                          <wps:style>
                            <a:lnRef idx="0"/>
                            <a:fillRef idx="0"/>
                            <a:effectRef idx="0"/>
                            <a:fontRef idx="minor"/>
                          </wps:style>
                          <wps:bodyPr/>
                        </wps:wsp>
                        <wps:wsp>
                          <wps:cNvSpPr txBox="1"/>
                          <wps:spPr>
                            <a:xfrm>
                              <a:off x="0" y="2945160"/>
                              <a:ext cx="44820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eastAsia="en-US"/>
                                  </w:rPr>
                                  <w:t>-1.2</w:t>
                                </w:r>
                              </w:p>
                            </w:txbxContent>
                          </wps:txbx>
                          <wps:bodyPr wrap="square" lIns="0" rIns="0" tIns="0" bIns="0" anchor="t">
                            <a:noAutofit/>
                          </wps:bodyPr>
                        </wps:wsp>
                        <wps:wsp>
                          <wps:cNvSpPr txBox="1"/>
                          <wps:spPr>
                            <a:xfrm>
                              <a:off x="0" y="2546640"/>
                              <a:ext cx="44820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wps:txbx>
                          <wps:bodyPr wrap="square" lIns="0" rIns="0" tIns="0" bIns="0" anchor="t">
                            <a:noAutofit/>
                          </wps:bodyPr>
                        </wps:wsp>
                        <wps:wsp>
                          <wps:cNvSpPr txBox="1"/>
                          <wps:spPr>
                            <a:xfrm>
                              <a:off x="3930480" y="3125520"/>
                              <a:ext cx="371520" cy="208440"/>
                            </a:xfrm>
                            <a:prstGeom prst="rect">
                              <a:avLst/>
                            </a:prstGeom>
                            <a:noFill/>
                            <a:ln w="0">
                              <a:noFill/>
                            </a:ln>
                          </wps:spPr>
                          <wps:txbx>
                            <w:txbxContent>
                              <w:p>
                                <w:pPr>
                                  <w:overflowPunct w:val="false"/>
                                  <w:bidi w:val="0"/>
                                  <w:spacing w:lineRule="auto" w:line="360"/>
                                  <w:jc w:val="both"/>
                                  <w:rPr/>
                                </w:pPr>
                                <w:r>
                                  <w:rPr>
                                    <w:kern w:val="2"/>
                                    <w:sz w:val="16"/>
                                    <w:szCs w:val="20"/>
                                    <w:rFonts w:ascii="MS Sans Serif" w:hAnsi="MS Sans Serif" w:eastAsia="Times New Roman" w:cs="MS Sans Serif"/>
                                    <w:color w:val="000000"/>
                                    <w:lang w:val="en-US" w:eastAsia="en-US"/>
                                  </w:rPr>
                                  <w:t xml:space="preserve">   32</w:t>
                                </w:r>
                              </w:p>
                            </w:txbxContent>
                          </wps:txbx>
                          <wps:bodyPr wrap="square" lIns="0" rIns="0" tIns="0" bIns="0" anchor="t">
                            <a:noAutofit/>
                          </wps:bodyPr>
                        </wps:wsp>
                        <wpg:grpSp>
                          <wpg:cNvGrpSpPr/>
                          <wpg:grpSpPr>
                            <a:xfrm>
                              <a:off x="37440" y="0"/>
                              <a:ext cx="4251960" cy="3333600"/>
                            </a:xfrm>
                          </wpg:grpSpPr>
                          <wps:wsp>
                            <wps:cNvSpPr/>
                            <wps:spPr>
                              <a:xfrm>
                                <a:off x="4239360" y="0"/>
                                <a:ext cx="12600" cy="720"/>
                              </a:xfrm>
                              <a:prstGeom prst="line">
                                <a:avLst/>
                              </a:prstGeom>
                              <a:ln w="12600">
                                <a:solidFill>
                                  <a:srgbClr val="00cc00"/>
                                </a:solidFill>
                                <a:miter/>
                              </a:ln>
                            </wps:spPr>
                            <wps:style>
                              <a:lnRef idx="0"/>
                              <a:fillRef idx="0"/>
                              <a:effectRef idx="0"/>
                              <a:fontRef idx="minor"/>
                            </wps:style>
                            <wps:bodyPr/>
                          </wps:wsp>
                          <wps:wsp>
                            <wps:cNvSpPr txBox="1"/>
                            <wps:spPr>
                              <a:xfrm>
                                <a:off x="0" y="514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8</w:t>
                                  </w:r>
                                </w:p>
                              </w:txbxContent>
                            </wps:txbx>
                            <wps:bodyPr wrap="square" lIns="0" rIns="0" tIns="0" bIns="0" anchor="t">
                              <a:noAutofit/>
                            </wps:bodyPr>
                          </wps:wsp>
                          <wps:wsp>
                            <wps:cNvSpPr/>
                            <wps:spPr>
                              <a:xfrm>
                                <a:off x="372240" y="129240"/>
                                <a:ext cx="64080" cy="720"/>
                              </a:xfrm>
                              <a:prstGeom prst="line">
                                <a:avLst/>
                              </a:prstGeom>
                              <a:ln w="12600">
                                <a:solidFill>
                                  <a:srgbClr val="000000"/>
                                </a:solidFill>
                                <a:miter/>
                              </a:ln>
                            </wps:spPr>
                            <wps:style>
                              <a:lnRef idx="0"/>
                              <a:fillRef idx="0"/>
                              <a:effectRef idx="0"/>
                              <a:fontRef idx="minor"/>
                            </wps:style>
                            <wps:bodyPr/>
                          </wps:wsp>
                          <wps:wsp>
                            <wps:cNvSpPr/>
                            <wps:spPr>
                              <a:xfrm>
                                <a:off x="372240" y="3022920"/>
                                <a:ext cx="64080" cy="720"/>
                              </a:xfrm>
                              <a:prstGeom prst="line">
                                <a:avLst/>
                              </a:prstGeom>
                              <a:ln w="12600">
                                <a:solidFill>
                                  <a:srgbClr val="000000"/>
                                </a:solidFill>
                                <a:miter/>
                              </a:ln>
                            </wps:spPr>
                            <wps:style>
                              <a:lnRef idx="0"/>
                              <a:fillRef idx="0"/>
                              <a:effectRef idx="0"/>
                              <a:fontRef idx="minor"/>
                            </wps:style>
                            <wps:bodyPr/>
                          </wps:wsp>
                          <wps:wsp>
                            <wps:cNvSpPr/>
                            <wps:spPr>
                              <a:xfrm>
                                <a:off x="372240" y="2906640"/>
                                <a:ext cx="64080" cy="720"/>
                              </a:xfrm>
                              <a:prstGeom prst="line">
                                <a:avLst/>
                              </a:prstGeom>
                              <a:ln w="12600">
                                <a:solidFill>
                                  <a:srgbClr val="000000"/>
                                </a:solidFill>
                                <a:miter/>
                              </a:ln>
                            </wps:spPr>
                            <wps:style>
                              <a:lnRef idx="0"/>
                              <a:fillRef idx="0"/>
                              <a:effectRef idx="0"/>
                              <a:fontRef idx="minor"/>
                            </wps:style>
                            <wps:bodyPr/>
                          </wps:wsp>
                          <wps:wsp>
                            <wps:cNvSpPr/>
                            <wps:spPr>
                              <a:xfrm>
                                <a:off x="372240" y="2624040"/>
                                <a:ext cx="64080" cy="720"/>
                              </a:xfrm>
                              <a:prstGeom prst="line">
                                <a:avLst/>
                              </a:prstGeom>
                              <a:ln w="12600">
                                <a:solidFill>
                                  <a:srgbClr val="000000"/>
                                </a:solidFill>
                                <a:miter/>
                              </a:ln>
                            </wps:spPr>
                            <wps:style>
                              <a:lnRef idx="0"/>
                              <a:fillRef idx="0"/>
                              <a:effectRef idx="0"/>
                              <a:fontRef idx="minor"/>
                            </wps:style>
                            <wps:bodyPr/>
                          </wps:wsp>
                          <wps:wsp>
                            <wps:cNvSpPr txBox="1"/>
                            <wps:spPr>
                              <a:xfrm>
                                <a:off x="0" y="22640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0</w:t>
                                  </w:r>
                                </w:p>
                              </w:txbxContent>
                            </wps:txbx>
                            <wps:bodyPr wrap="square" lIns="0" rIns="0" tIns="0" bIns="0" anchor="t">
                              <a:noAutofit/>
                            </wps:bodyPr>
                          </wps:wsp>
                          <wps:wsp>
                            <wps:cNvSpPr/>
                            <wps:spPr>
                              <a:xfrm>
                                <a:off x="372240" y="2340720"/>
                                <a:ext cx="64080" cy="720"/>
                              </a:xfrm>
                              <a:prstGeom prst="line">
                                <a:avLst/>
                              </a:prstGeom>
                              <a:ln w="12600">
                                <a:solidFill>
                                  <a:srgbClr val="000000"/>
                                </a:solidFill>
                                <a:miter/>
                              </a:ln>
                            </wps:spPr>
                            <wps:style>
                              <a:lnRef idx="0"/>
                              <a:fillRef idx="0"/>
                              <a:effectRef idx="0"/>
                              <a:fontRef idx="minor"/>
                            </wps:style>
                            <wps:bodyPr/>
                          </wps:wsp>
                          <wps:wsp>
                            <wps:cNvSpPr txBox="1"/>
                            <wps:spPr>
                              <a:xfrm>
                                <a:off x="0" y="196812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wps:txbx>
                            <wps:bodyPr wrap="square" lIns="0" rIns="0" tIns="0" bIns="0" anchor="t">
                              <a:noAutofit/>
                            </wps:bodyPr>
                          </wps:wsp>
                          <wps:wsp>
                            <wps:cNvSpPr/>
                            <wps:spPr>
                              <a:xfrm>
                                <a:off x="372240" y="2044800"/>
                                <a:ext cx="64080" cy="720"/>
                              </a:xfrm>
                              <a:prstGeom prst="line">
                                <a:avLst/>
                              </a:prstGeom>
                              <a:ln w="12600">
                                <a:solidFill>
                                  <a:srgbClr val="000000"/>
                                </a:solidFill>
                                <a:miter/>
                              </a:ln>
                            </wps:spPr>
                            <wps:style>
                              <a:lnRef idx="0"/>
                              <a:fillRef idx="0"/>
                              <a:effectRef idx="0"/>
                              <a:fontRef idx="minor"/>
                            </wps:style>
                            <wps:bodyPr/>
                          </wps:wsp>
                          <wps:wsp>
                            <wps:cNvSpPr txBox="1"/>
                            <wps:spPr>
                              <a:xfrm>
                                <a:off x="0" y="168480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0</w:t>
                                  </w:r>
                                </w:p>
                              </w:txbxContent>
                            </wps:txbx>
                            <wps:bodyPr wrap="square" lIns="0" rIns="0" tIns="0" bIns="0" anchor="t">
                              <a:noAutofit/>
                            </wps:bodyPr>
                          </wps:wsp>
                          <wps:wsp>
                            <wps:cNvSpPr/>
                            <wps:spPr>
                              <a:xfrm>
                                <a:off x="372240" y="1762200"/>
                                <a:ext cx="64080" cy="720"/>
                              </a:xfrm>
                              <a:prstGeom prst="line">
                                <a:avLst/>
                              </a:prstGeom>
                              <a:ln w="12600">
                                <a:solidFill>
                                  <a:srgbClr val="000000"/>
                                </a:solidFill>
                                <a:miter/>
                              </a:ln>
                            </wps:spPr>
                            <wps:style>
                              <a:lnRef idx="0"/>
                              <a:fillRef idx="0"/>
                              <a:effectRef idx="0"/>
                              <a:fontRef idx="minor"/>
                            </wps:style>
                            <wps:bodyPr/>
                          </wps:wsp>
                          <wps:wsp>
                            <wps:cNvSpPr txBox="1"/>
                            <wps:spPr>
                              <a:xfrm>
                                <a:off x="0" y="13888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5</w:t>
                                  </w:r>
                                </w:p>
                              </w:txbxContent>
                            </wps:txbx>
                            <wps:bodyPr wrap="square" lIns="0" rIns="0" tIns="0" bIns="0" anchor="t">
                              <a:noAutofit/>
                            </wps:bodyPr>
                          </wps:wsp>
                          <wps:wsp>
                            <wps:cNvSpPr/>
                            <wps:spPr>
                              <a:xfrm>
                                <a:off x="372240" y="1466280"/>
                                <a:ext cx="64080" cy="720"/>
                              </a:xfrm>
                              <a:prstGeom prst="line">
                                <a:avLst/>
                              </a:prstGeom>
                              <a:ln w="12600">
                                <a:solidFill>
                                  <a:srgbClr val="000000"/>
                                </a:solidFill>
                                <a:miter/>
                              </a:ln>
                            </wps:spPr>
                            <wps:style>
                              <a:lnRef idx="0"/>
                              <a:fillRef idx="0"/>
                              <a:effectRef idx="0"/>
                              <a:fontRef idx="minor"/>
                            </wps:style>
                            <wps:bodyPr/>
                          </wps:wsp>
                          <wps:wsp>
                            <wps:cNvSpPr txBox="1"/>
                            <wps:spPr>
                              <a:xfrm>
                                <a:off x="0" y="10936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0</w:t>
                                  </w:r>
                                </w:p>
                              </w:txbxContent>
                            </wps:txbx>
                            <wps:bodyPr wrap="square" lIns="0" rIns="0" tIns="0" bIns="0" anchor="t">
                              <a:noAutofit/>
                            </wps:bodyPr>
                          </wps:wsp>
                          <wps:wsp>
                            <wps:cNvSpPr/>
                            <wps:spPr>
                              <a:xfrm>
                                <a:off x="372240" y="1170360"/>
                                <a:ext cx="64080" cy="720"/>
                              </a:xfrm>
                              <a:prstGeom prst="line">
                                <a:avLst/>
                              </a:prstGeom>
                              <a:ln w="12600">
                                <a:solidFill>
                                  <a:srgbClr val="000000"/>
                                </a:solidFill>
                                <a:miter/>
                              </a:ln>
                            </wps:spPr>
                            <wps:style>
                              <a:lnRef idx="0"/>
                              <a:fillRef idx="0"/>
                              <a:effectRef idx="0"/>
                              <a:fontRef idx="minor"/>
                            </wps:style>
                            <wps:bodyPr/>
                          </wps:wsp>
                          <wps:wsp>
                            <wps:cNvSpPr txBox="1"/>
                            <wps:spPr>
                              <a:xfrm>
                                <a:off x="0" y="81036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5</w:t>
                                  </w:r>
                                </w:p>
                              </w:txbxContent>
                            </wps:txbx>
                            <wps:bodyPr wrap="square" lIns="0" rIns="0" tIns="0" bIns="0" anchor="t">
                              <a:noAutofit/>
                            </wps:bodyPr>
                          </wps:wsp>
                          <wps:wsp>
                            <wps:cNvSpPr/>
                            <wps:spPr>
                              <a:xfrm>
                                <a:off x="372240" y="887760"/>
                                <a:ext cx="64080" cy="720"/>
                              </a:xfrm>
                              <a:prstGeom prst="line">
                                <a:avLst/>
                              </a:prstGeom>
                              <a:ln w="12600">
                                <a:solidFill>
                                  <a:srgbClr val="000000"/>
                                </a:solidFill>
                                <a:miter/>
                              </a:ln>
                            </wps:spPr>
                            <wps:style>
                              <a:lnRef idx="0"/>
                              <a:fillRef idx="0"/>
                              <a:effectRef idx="0"/>
                              <a:fontRef idx="minor"/>
                            </wps:style>
                            <wps:bodyPr/>
                          </wps:wsp>
                          <wps:wsp>
                            <wps:cNvSpPr txBox="1"/>
                            <wps:spPr>
                              <a:xfrm>
                                <a:off x="0" y="5144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0</w:t>
                                  </w:r>
                                </w:p>
                              </w:txbxContent>
                            </wps:txbx>
                            <wps:bodyPr wrap="square" lIns="0" rIns="0" tIns="0" bIns="0" anchor="t">
                              <a:noAutofit/>
                            </wps:bodyPr>
                          </wps:wsp>
                          <wps:wsp>
                            <wps:cNvSpPr/>
                            <wps:spPr>
                              <a:xfrm>
                                <a:off x="372240" y="591840"/>
                                <a:ext cx="64080" cy="720"/>
                              </a:xfrm>
                              <a:prstGeom prst="line">
                                <a:avLst/>
                              </a:prstGeom>
                              <a:ln w="12600">
                                <a:solidFill>
                                  <a:srgbClr val="000000"/>
                                </a:solidFill>
                                <a:miter/>
                              </a:ln>
                            </wps:spPr>
                            <wps:style>
                              <a:lnRef idx="0"/>
                              <a:fillRef idx="0"/>
                              <a:effectRef idx="0"/>
                              <a:fontRef idx="minor"/>
                            </wps:style>
                            <wps:bodyPr/>
                          </wps:wsp>
                          <wps:wsp>
                            <wps:cNvSpPr txBox="1"/>
                            <wps:spPr>
                              <a:xfrm>
                                <a:off x="0" y="2318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5</w:t>
                                  </w:r>
                                </w:p>
                              </w:txbxContent>
                            </wps:txbx>
                            <wps:bodyPr wrap="square" lIns="0" rIns="0" tIns="0" bIns="0" anchor="t">
                              <a:noAutofit/>
                            </wps:bodyPr>
                          </wps:wsp>
                          <wps:wsp>
                            <wps:cNvSpPr/>
                            <wps:spPr>
                              <a:xfrm>
                                <a:off x="372240" y="308880"/>
                                <a:ext cx="64080" cy="720"/>
                              </a:xfrm>
                              <a:prstGeom prst="line">
                                <a:avLst/>
                              </a:prstGeom>
                              <a:ln w="12600">
                                <a:solidFill>
                                  <a:srgbClr val="000000"/>
                                </a:solidFill>
                                <a:miter/>
                              </a:ln>
                            </wps:spPr>
                            <wps:style>
                              <a:lnRef idx="0"/>
                              <a:fillRef idx="0"/>
                              <a:effectRef idx="0"/>
                              <a:fontRef idx="minor"/>
                            </wps:style>
                            <wps:bodyPr/>
                          </wps:wsp>
                          <wps:wsp>
                            <wps:cNvSpPr/>
                            <wps:spPr>
                              <a:xfrm>
                                <a:off x="40600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423720" y="3125520"/>
                                <a:ext cx="1411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0</w:t>
                                  </w:r>
                                </w:p>
                              </w:txbxContent>
                            </wps:txbx>
                            <wps:bodyPr wrap="square" lIns="0" rIns="0" tIns="0" bIns="0" anchor="t">
                              <a:noAutofit/>
                            </wps:bodyPr>
                          </wps:wsp>
                          <wps:wsp>
                            <wps:cNvSpPr/>
                            <wps:spPr>
                              <a:xfrm>
                                <a:off x="4615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79488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4</w:t>
                                  </w:r>
                                </w:p>
                              </w:txbxContent>
                            </wps:txbx>
                            <wps:bodyPr wrap="square" lIns="0" rIns="0" tIns="0" bIns="0" anchor="t">
                              <a:noAutofit/>
                            </wps:bodyPr>
                          </wps:wsp>
                          <wps:wsp>
                            <wps:cNvSpPr/>
                            <wps:spPr>
                              <a:xfrm>
                                <a:off x="9100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124272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8</w:t>
                                  </w:r>
                                </w:p>
                              </w:txbxContent>
                            </wps:txbx>
                            <wps:bodyPr wrap="square" lIns="0" rIns="0" tIns="0" bIns="0" anchor="t">
                              <a:noAutofit/>
                            </wps:bodyPr>
                          </wps:wsp>
                          <wps:wsp>
                            <wps:cNvSpPr/>
                            <wps:spPr>
                              <a:xfrm>
                                <a:off x="13582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1690920" y="3125520"/>
                                <a:ext cx="2944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2</w:t>
                                  </w:r>
                                </w:p>
                              </w:txbxContent>
                            </wps:txbx>
                            <wps:bodyPr wrap="square" lIns="0" rIns="0" tIns="0" bIns="0" anchor="t">
                              <a:noAutofit/>
                            </wps:bodyPr>
                          </wps:wsp>
                          <wps:wsp>
                            <wps:cNvSpPr/>
                            <wps:spPr>
                              <a:xfrm>
                                <a:off x="18064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13948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16</w:t>
                                  </w:r>
                                </w:p>
                              </w:txbxContent>
                            </wps:txbx>
                            <wps:bodyPr wrap="square" lIns="0" rIns="0" tIns="0" bIns="0" anchor="t">
                              <a:noAutofit/>
                            </wps:bodyPr>
                          </wps:wsp>
                          <wps:wsp>
                            <wps:cNvSpPr/>
                            <wps:spPr>
                              <a:xfrm>
                                <a:off x="22543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5484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0</w:t>
                                  </w:r>
                                </w:p>
                              </w:txbxContent>
                            </wps:txbx>
                            <wps:bodyPr wrap="square" lIns="0" rIns="0" tIns="0" bIns="0" anchor="t">
                              <a:noAutofit/>
                            </wps:bodyPr>
                          </wps:wsp>
                          <wps:wsp>
                            <wps:cNvSpPr/>
                            <wps:spPr>
                              <a:xfrm>
                                <a:off x="27025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9966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4</w:t>
                                  </w:r>
                                </w:p>
                              </w:txbxContent>
                            </wps:txbx>
                            <wps:bodyPr wrap="square" lIns="0" rIns="0" tIns="0" bIns="0" anchor="t">
                              <a:noAutofit/>
                            </wps:bodyPr>
                          </wps:wsp>
                          <wps:wsp>
                            <wps:cNvSpPr/>
                            <wps:spPr>
                              <a:xfrm>
                                <a:off x="31507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34448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8</w:t>
                                  </w:r>
                                </w:p>
                              </w:txbxContent>
                            </wps:txbx>
                            <wps:bodyPr wrap="square" lIns="0" rIns="0" tIns="0" bIns="0" anchor="t">
                              <a:noAutofit/>
                            </wps:bodyPr>
                          </wps:wsp>
                          <wps:wsp>
                            <wps:cNvSpPr/>
                            <wps:spPr>
                              <a:xfrm>
                                <a:off x="3599280" y="3060720"/>
                                <a:ext cx="720" cy="64800"/>
                              </a:xfrm>
                              <a:prstGeom prst="line">
                                <a:avLst/>
                              </a:prstGeom>
                              <a:ln w="12600">
                                <a:solidFill>
                                  <a:srgbClr val="000000"/>
                                </a:solidFill>
                                <a:miter/>
                              </a:ln>
                            </wps:spPr>
                            <wps:style>
                              <a:lnRef idx="0"/>
                              <a:fillRef idx="0"/>
                              <a:effectRef idx="0"/>
                              <a:fontRef idx="minor"/>
                            </wps:style>
                            <wps:bodyPr/>
                          </wps:wsp>
                          <wps:wsp>
                            <wps:cNvSpPr/>
                            <wps:spPr>
                              <a:xfrm>
                                <a:off x="461520" y="129240"/>
                                <a:ext cx="3611160" cy="2906280"/>
                              </a:xfrm>
                              <a:prstGeom prst="rect">
                                <a:avLst/>
                              </a:prstGeom>
                              <a:solidFill>
                                <a:srgbClr val="ffffff"/>
                              </a:solidFill>
                              <a:ln w="0">
                                <a:noFill/>
                              </a:ln>
                            </wps:spPr>
                            <wps:style>
                              <a:lnRef idx="0"/>
                              <a:fillRef idx="0"/>
                              <a:effectRef idx="0"/>
                              <a:fontRef idx="minor"/>
                            </wps:style>
                            <wps:bodyPr/>
                          </wps:wsp>
                          <wps:wsp>
                            <wps:cNvSpPr/>
                            <wps:spPr>
                              <a:xfrm>
                                <a:off x="448920" y="129240"/>
                                <a:ext cx="3624120" cy="2906280"/>
                              </a:xfrm>
                              <a:custGeom>
                                <a:avLst/>
                                <a:gdLst/>
                                <a:ahLst/>
                                <a:rect l="l" t="t" r="r" b="b"/>
                                <a:pathLst>
                                  <a:path w="283" h="226">
                                    <a:moveTo>
                                      <a:pt x="283" y="0"/>
                                    </a:moveTo>
                                    <a:lnTo>
                                      <a:pt x="283" y="226"/>
                                    </a:lnTo>
                                    <a:lnTo>
                                      <a:pt x="0" y="226"/>
                                    </a:lnTo>
                                  </a:path>
                                </a:pathLst>
                              </a:custGeom>
                              <a:noFill/>
                              <a:ln w="0">
                                <a:noFill/>
                              </a:ln>
                            </wps:spPr>
                            <wps:style>
                              <a:lnRef idx="0"/>
                              <a:fillRef idx="0"/>
                              <a:effectRef idx="0"/>
                              <a:fontRef idx="minor"/>
                            </wps:style>
                            <wps:bodyPr/>
                          </wps:wsp>
                          <wps:wsp>
                            <wps:cNvSpPr/>
                            <wps:spPr>
                              <a:xfrm>
                                <a:off x="461520" y="129240"/>
                                <a:ext cx="3611160" cy="29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520" y="1941840"/>
                                <a:ext cx="2317680" cy="398880"/>
                              </a:xfrm>
                              <a:custGeom>
                                <a:avLst/>
                                <a:gdLst/>
                                <a:ahLst/>
                                <a:rect l="l" t="t" r="r" b="b"/>
                                <a:pathLst>
                                  <a:path w="3650" h="628">
                                    <a:moveTo>
                                      <a:pt x="0" y="628"/>
                                    </a:moveTo>
                                    <a:lnTo>
                                      <a:pt x="1150" y="628"/>
                                    </a:lnTo>
                                    <a:lnTo>
                                      <a:pt x="1150" y="608"/>
                                    </a:lnTo>
                                    <a:lnTo>
                                      <a:pt x="1170" y="608"/>
                                    </a:lnTo>
                                    <a:lnTo>
                                      <a:pt x="1170" y="628"/>
                                    </a:lnTo>
                                    <a:lnTo>
                                      <a:pt x="1533" y="628"/>
                                    </a:lnTo>
                                    <a:lnTo>
                                      <a:pt x="1553" y="608"/>
                                    </a:lnTo>
                                    <a:lnTo>
                                      <a:pt x="1553" y="628"/>
                                    </a:lnTo>
                                    <a:lnTo>
                                      <a:pt x="1573" y="628"/>
                                    </a:lnTo>
                                    <a:lnTo>
                                      <a:pt x="1573" y="608"/>
                                    </a:lnTo>
                                    <a:lnTo>
                                      <a:pt x="1593" y="628"/>
                                    </a:lnTo>
                                    <a:lnTo>
                                      <a:pt x="1593" y="608"/>
                                    </a:lnTo>
                                    <a:lnTo>
                                      <a:pt x="1614" y="628"/>
                                    </a:lnTo>
                                    <a:lnTo>
                                      <a:pt x="1755" y="628"/>
                                    </a:lnTo>
                                    <a:lnTo>
                                      <a:pt x="1755" y="608"/>
                                    </a:lnTo>
                                    <a:lnTo>
                                      <a:pt x="1775" y="588"/>
                                    </a:lnTo>
                                    <a:lnTo>
                                      <a:pt x="1775" y="466"/>
                                    </a:lnTo>
                                    <a:lnTo>
                                      <a:pt x="1795" y="426"/>
                                    </a:lnTo>
                                    <a:lnTo>
                                      <a:pt x="1795" y="365"/>
                                    </a:lnTo>
                                    <a:lnTo>
                                      <a:pt x="1815" y="405"/>
                                    </a:lnTo>
                                    <a:lnTo>
                                      <a:pt x="1815" y="466"/>
                                    </a:lnTo>
                                    <a:lnTo>
                                      <a:pt x="1835" y="405"/>
                                    </a:lnTo>
                                    <a:lnTo>
                                      <a:pt x="1835" y="284"/>
                                    </a:lnTo>
                                    <a:lnTo>
                                      <a:pt x="1856" y="284"/>
                                    </a:lnTo>
                                    <a:lnTo>
                                      <a:pt x="1856" y="142"/>
                                    </a:lnTo>
                                    <a:lnTo>
                                      <a:pt x="1876" y="162"/>
                                    </a:lnTo>
                                    <a:lnTo>
                                      <a:pt x="1876" y="81"/>
                                    </a:lnTo>
                                    <a:lnTo>
                                      <a:pt x="1896" y="61"/>
                                    </a:lnTo>
                                    <a:lnTo>
                                      <a:pt x="1896" y="21"/>
                                    </a:lnTo>
                                    <a:lnTo>
                                      <a:pt x="1916" y="61"/>
                                    </a:lnTo>
                                    <a:lnTo>
                                      <a:pt x="1916" y="21"/>
                                    </a:lnTo>
                                    <a:lnTo>
                                      <a:pt x="1936" y="41"/>
                                    </a:lnTo>
                                    <a:lnTo>
                                      <a:pt x="1936" y="61"/>
                                    </a:lnTo>
                                    <a:lnTo>
                                      <a:pt x="1956" y="61"/>
                                    </a:lnTo>
                                    <a:lnTo>
                                      <a:pt x="1956" y="21"/>
                                    </a:lnTo>
                                    <a:lnTo>
                                      <a:pt x="1977" y="61"/>
                                    </a:lnTo>
                                    <a:lnTo>
                                      <a:pt x="1977" y="21"/>
                                    </a:lnTo>
                                    <a:lnTo>
                                      <a:pt x="1997" y="61"/>
                                    </a:lnTo>
                                    <a:lnTo>
                                      <a:pt x="1997" y="21"/>
                                    </a:lnTo>
                                    <a:lnTo>
                                      <a:pt x="2017" y="41"/>
                                    </a:lnTo>
                                    <a:lnTo>
                                      <a:pt x="2017" y="21"/>
                                    </a:lnTo>
                                    <a:lnTo>
                                      <a:pt x="2037" y="61"/>
                                    </a:lnTo>
                                    <a:lnTo>
                                      <a:pt x="2037" y="0"/>
                                    </a:lnTo>
                                    <a:lnTo>
                                      <a:pt x="2057" y="21"/>
                                    </a:lnTo>
                                    <a:lnTo>
                                      <a:pt x="2057" y="61"/>
                                    </a:lnTo>
                                    <a:lnTo>
                                      <a:pt x="2077" y="21"/>
                                    </a:lnTo>
                                    <a:lnTo>
                                      <a:pt x="2077" y="61"/>
                                    </a:lnTo>
                                    <a:lnTo>
                                      <a:pt x="2098" y="21"/>
                                    </a:lnTo>
                                    <a:lnTo>
                                      <a:pt x="2098" y="61"/>
                                    </a:lnTo>
                                    <a:lnTo>
                                      <a:pt x="2118" y="41"/>
                                    </a:lnTo>
                                    <a:lnTo>
                                      <a:pt x="2138" y="41"/>
                                    </a:lnTo>
                                    <a:lnTo>
                                      <a:pt x="2158" y="61"/>
                                    </a:lnTo>
                                    <a:lnTo>
                                      <a:pt x="2158" y="41"/>
                                    </a:lnTo>
                                    <a:lnTo>
                                      <a:pt x="2178" y="41"/>
                                    </a:lnTo>
                                    <a:lnTo>
                                      <a:pt x="2178" y="61"/>
                                    </a:lnTo>
                                    <a:lnTo>
                                      <a:pt x="2198" y="21"/>
                                    </a:lnTo>
                                    <a:lnTo>
                                      <a:pt x="2198" y="61"/>
                                    </a:lnTo>
                                    <a:lnTo>
                                      <a:pt x="2219" y="81"/>
                                    </a:lnTo>
                                    <a:lnTo>
                                      <a:pt x="2219" y="41"/>
                                    </a:lnTo>
                                    <a:lnTo>
                                      <a:pt x="2239" y="61"/>
                                    </a:lnTo>
                                    <a:lnTo>
                                      <a:pt x="2239" y="41"/>
                                    </a:lnTo>
                                    <a:lnTo>
                                      <a:pt x="2259" y="21"/>
                                    </a:lnTo>
                                    <a:lnTo>
                                      <a:pt x="2259" y="61"/>
                                    </a:lnTo>
                                    <a:lnTo>
                                      <a:pt x="2279" y="61"/>
                                    </a:lnTo>
                                    <a:lnTo>
                                      <a:pt x="2279" y="21"/>
                                    </a:lnTo>
                                    <a:lnTo>
                                      <a:pt x="2299" y="61"/>
                                    </a:lnTo>
                                    <a:lnTo>
                                      <a:pt x="2299" y="21"/>
                                    </a:lnTo>
                                    <a:lnTo>
                                      <a:pt x="2319" y="61"/>
                                    </a:lnTo>
                                    <a:lnTo>
                                      <a:pt x="2319" y="21"/>
                                    </a:lnTo>
                                    <a:lnTo>
                                      <a:pt x="2340" y="61"/>
                                    </a:lnTo>
                                    <a:lnTo>
                                      <a:pt x="2340" y="21"/>
                                    </a:lnTo>
                                    <a:lnTo>
                                      <a:pt x="2360" y="41"/>
                                    </a:lnTo>
                                    <a:lnTo>
                                      <a:pt x="2360" y="0"/>
                                    </a:lnTo>
                                    <a:lnTo>
                                      <a:pt x="2380" y="0"/>
                                    </a:lnTo>
                                    <a:lnTo>
                                      <a:pt x="2380" y="61"/>
                                    </a:lnTo>
                                    <a:lnTo>
                                      <a:pt x="2400" y="21"/>
                                    </a:lnTo>
                                    <a:lnTo>
                                      <a:pt x="2400" y="41"/>
                                    </a:lnTo>
                                    <a:lnTo>
                                      <a:pt x="2420" y="41"/>
                                    </a:lnTo>
                                    <a:lnTo>
                                      <a:pt x="2420" y="21"/>
                                    </a:lnTo>
                                    <a:lnTo>
                                      <a:pt x="2440" y="21"/>
                                    </a:lnTo>
                                    <a:lnTo>
                                      <a:pt x="2440" y="61"/>
                                    </a:lnTo>
                                    <a:lnTo>
                                      <a:pt x="2461" y="21"/>
                                    </a:lnTo>
                                    <a:lnTo>
                                      <a:pt x="2461" y="61"/>
                                    </a:lnTo>
                                    <a:lnTo>
                                      <a:pt x="2481" y="61"/>
                                    </a:lnTo>
                                    <a:lnTo>
                                      <a:pt x="2481" y="21"/>
                                    </a:lnTo>
                                    <a:lnTo>
                                      <a:pt x="2501" y="61"/>
                                    </a:lnTo>
                                    <a:lnTo>
                                      <a:pt x="2501" y="0"/>
                                    </a:lnTo>
                                    <a:lnTo>
                                      <a:pt x="2521" y="61"/>
                                    </a:lnTo>
                                    <a:lnTo>
                                      <a:pt x="2521" y="21"/>
                                    </a:lnTo>
                                    <a:lnTo>
                                      <a:pt x="2541" y="41"/>
                                    </a:lnTo>
                                    <a:lnTo>
                                      <a:pt x="2541" y="21"/>
                                    </a:lnTo>
                                    <a:lnTo>
                                      <a:pt x="2561" y="21"/>
                                    </a:lnTo>
                                    <a:lnTo>
                                      <a:pt x="2561" y="61"/>
                                    </a:lnTo>
                                    <a:lnTo>
                                      <a:pt x="2581" y="21"/>
                                    </a:lnTo>
                                    <a:lnTo>
                                      <a:pt x="2581" y="41"/>
                                    </a:lnTo>
                                    <a:lnTo>
                                      <a:pt x="2602" y="0"/>
                                    </a:lnTo>
                                    <a:lnTo>
                                      <a:pt x="2602" y="41"/>
                                    </a:lnTo>
                                    <a:lnTo>
                                      <a:pt x="2622" y="61"/>
                                    </a:lnTo>
                                    <a:lnTo>
                                      <a:pt x="2622" y="0"/>
                                    </a:lnTo>
                                    <a:lnTo>
                                      <a:pt x="2642" y="21"/>
                                    </a:lnTo>
                                    <a:lnTo>
                                      <a:pt x="2642" y="61"/>
                                    </a:lnTo>
                                    <a:lnTo>
                                      <a:pt x="2662" y="41"/>
                                    </a:lnTo>
                                    <a:lnTo>
                                      <a:pt x="2662" y="61"/>
                                    </a:lnTo>
                                    <a:lnTo>
                                      <a:pt x="2682" y="61"/>
                                    </a:lnTo>
                                    <a:lnTo>
                                      <a:pt x="2682" y="21"/>
                                    </a:lnTo>
                                    <a:lnTo>
                                      <a:pt x="2702" y="41"/>
                                    </a:lnTo>
                                    <a:lnTo>
                                      <a:pt x="2702" y="21"/>
                                    </a:lnTo>
                                    <a:lnTo>
                                      <a:pt x="2723" y="41"/>
                                    </a:lnTo>
                                    <a:lnTo>
                                      <a:pt x="2723" y="21"/>
                                    </a:lnTo>
                                    <a:lnTo>
                                      <a:pt x="2743" y="21"/>
                                    </a:lnTo>
                                    <a:lnTo>
                                      <a:pt x="2743" y="41"/>
                                    </a:lnTo>
                                    <a:lnTo>
                                      <a:pt x="2763" y="21"/>
                                    </a:lnTo>
                                    <a:lnTo>
                                      <a:pt x="2763" y="61"/>
                                    </a:lnTo>
                                    <a:lnTo>
                                      <a:pt x="2783" y="21"/>
                                    </a:lnTo>
                                    <a:lnTo>
                                      <a:pt x="2783" y="41"/>
                                    </a:lnTo>
                                    <a:lnTo>
                                      <a:pt x="2803" y="21"/>
                                    </a:lnTo>
                                    <a:lnTo>
                                      <a:pt x="2803" y="61"/>
                                    </a:lnTo>
                                    <a:lnTo>
                                      <a:pt x="2823" y="61"/>
                                    </a:lnTo>
                                    <a:lnTo>
                                      <a:pt x="2823" y="0"/>
                                    </a:lnTo>
                                    <a:lnTo>
                                      <a:pt x="2844" y="61"/>
                                    </a:lnTo>
                                    <a:lnTo>
                                      <a:pt x="2844" y="0"/>
                                    </a:lnTo>
                                    <a:lnTo>
                                      <a:pt x="2864" y="0"/>
                                    </a:lnTo>
                                    <a:lnTo>
                                      <a:pt x="2864" y="61"/>
                                    </a:lnTo>
                                    <a:lnTo>
                                      <a:pt x="2884" y="41"/>
                                    </a:lnTo>
                                    <a:lnTo>
                                      <a:pt x="2884" y="21"/>
                                    </a:lnTo>
                                    <a:lnTo>
                                      <a:pt x="2904" y="61"/>
                                    </a:lnTo>
                                    <a:lnTo>
                                      <a:pt x="2904" y="0"/>
                                    </a:lnTo>
                                    <a:lnTo>
                                      <a:pt x="2924" y="61"/>
                                    </a:lnTo>
                                    <a:lnTo>
                                      <a:pt x="2924" y="0"/>
                                    </a:lnTo>
                                    <a:lnTo>
                                      <a:pt x="2944" y="0"/>
                                    </a:lnTo>
                                    <a:lnTo>
                                      <a:pt x="2944" y="41"/>
                                    </a:lnTo>
                                    <a:lnTo>
                                      <a:pt x="2965" y="0"/>
                                    </a:lnTo>
                                    <a:lnTo>
                                      <a:pt x="2965" y="41"/>
                                    </a:lnTo>
                                    <a:lnTo>
                                      <a:pt x="2985" y="41"/>
                                    </a:lnTo>
                                    <a:lnTo>
                                      <a:pt x="3005" y="61"/>
                                    </a:lnTo>
                                    <a:lnTo>
                                      <a:pt x="3005" y="41"/>
                                    </a:lnTo>
                                    <a:lnTo>
                                      <a:pt x="3025" y="61"/>
                                    </a:lnTo>
                                    <a:lnTo>
                                      <a:pt x="3025" y="21"/>
                                    </a:lnTo>
                                    <a:lnTo>
                                      <a:pt x="3045" y="61"/>
                                    </a:lnTo>
                                    <a:lnTo>
                                      <a:pt x="3045" y="21"/>
                                    </a:lnTo>
                                    <a:lnTo>
                                      <a:pt x="3065" y="21"/>
                                    </a:lnTo>
                                    <a:lnTo>
                                      <a:pt x="3065" y="61"/>
                                    </a:lnTo>
                                    <a:lnTo>
                                      <a:pt x="3086" y="61"/>
                                    </a:lnTo>
                                    <a:lnTo>
                                      <a:pt x="3086" y="21"/>
                                    </a:lnTo>
                                    <a:lnTo>
                                      <a:pt x="3106" y="81"/>
                                    </a:lnTo>
                                    <a:lnTo>
                                      <a:pt x="3106" y="41"/>
                                    </a:lnTo>
                                    <a:lnTo>
                                      <a:pt x="3126" y="81"/>
                                    </a:lnTo>
                                    <a:lnTo>
                                      <a:pt x="3126" y="61"/>
                                    </a:lnTo>
                                    <a:lnTo>
                                      <a:pt x="3146" y="41"/>
                                    </a:lnTo>
                                    <a:lnTo>
                                      <a:pt x="3146" y="61"/>
                                    </a:lnTo>
                                    <a:lnTo>
                                      <a:pt x="3166" y="61"/>
                                    </a:lnTo>
                                    <a:lnTo>
                                      <a:pt x="3166" y="21"/>
                                    </a:lnTo>
                                    <a:lnTo>
                                      <a:pt x="3186" y="41"/>
                                    </a:lnTo>
                                    <a:lnTo>
                                      <a:pt x="3186" y="61"/>
                                    </a:lnTo>
                                    <a:lnTo>
                                      <a:pt x="3207" y="61"/>
                                    </a:lnTo>
                                    <a:lnTo>
                                      <a:pt x="3207" y="41"/>
                                    </a:lnTo>
                                    <a:lnTo>
                                      <a:pt x="3227" y="61"/>
                                    </a:lnTo>
                                    <a:lnTo>
                                      <a:pt x="3227" y="21"/>
                                    </a:lnTo>
                                    <a:lnTo>
                                      <a:pt x="3247" y="61"/>
                                    </a:lnTo>
                                    <a:lnTo>
                                      <a:pt x="3247" y="21"/>
                                    </a:lnTo>
                                    <a:lnTo>
                                      <a:pt x="3267" y="41"/>
                                    </a:lnTo>
                                    <a:lnTo>
                                      <a:pt x="3267" y="21"/>
                                    </a:lnTo>
                                    <a:lnTo>
                                      <a:pt x="3287" y="41"/>
                                    </a:lnTo>
                                    <a:lnTo>
                                      <a:pt x="3287" y="0"/>
                                    </a:lnTo>
                                    <a:lnTo>
                                      <a:pt x="3307" y="41"/>
                                    </a:lnTo>
                                    <a:lnTo>
                                      <a:pt x="3307" y="21"/>
                                    </a:lnTo>
                                    <a:lnTo>
                                      <a:pt x="3328" y="21"/>
                                    </a:lnTo>
                                    <a:lnTo>
                                      <a:pt x="3328" y="41"/>
                                    </a:lnTo>
                                    <a:lnTo>
                                      <a:pt x="3348" y="21"/>
                                    </a:lnTo>
                                    <a:lnTo>
                                      <a:pt x="3348" y="61"/>
                                    </a:lnTo>
                                    <a:lnTo>
                                      <a:pt x="3368" y="21"/>
                                    </a:lnTo>
                                    <a:lnTo>
                                      <a:pt x="3368" y="61"/>
                                    </a:lnTo>
                                    <a:lnTo>
                                      <a:pt x="3388" y="61"/>
                                    </a:lnTo>
                                    <a:lnTo>
                                      <a:pt x="3388" y="21"/>
                                    </a:lnTo>
                                    <a:lnTo>
                                      <a:pt x="3408" y="0"/>
                                    </a:lnTo>
                                    <a:lnTo>
                                      <a:pt x="3408" y="61"/>
                                    </a:lnTo>
                                    <a:lnTo>
                                      <a:pt x="3428" y="0"/>
                                    </a:lnTo>
                                    <a:lnTo>
                                      <a:pt x="3428" y="41"/>
                                    </a:lnTo>
                                    <a:lnTo>
                                      <a:pt x="3449" y="61"/>
                                    </a:lnTo>
                                    <a:lnTo>
                                      <a:pt x="3449" y="21"/>
                                    </a:lnTo>
                                    <a:lnTo>
                                      <a:pt x="3469" y="61"/>
                                    </a:lnTo>
                                    <a:lnTo>
                                      <a:pt x="3469" y="0"/>
                                    </a:lnTo>
                                    <a:lnTo>
                                      <a:pt x="3489" y="41"/>
                                    </a:lnTo>
                                    <a:lnTo>
                                      <a:pt x="3489" y="21"/>
                                    </a:lnTo>
                                    <a:lnTo>
                                      <a:pt x="3509" y="41"/>
                                    </a:lnTo>
                                    <a:lnTo>
                                      <a:pt x="3509" y="21"/>
                                    </a:lnTo>
                                    <a:lnTo>
                                      <a:pt x="3529" y="21"/>
                                    </a:lnTo>
                                    <a:lnTo>
                                      <a:pt x="3529" y="41"/>
                                    </a:lnTo>
                                    <a:lnTo>
                                      <a:pt x="3549" y="21"/>
                                    </a:lnTo>
                                    <a:lnTo>
                                      <a:pt x="3549" y="41"/>
                                    </a:lnTo>
                                    <a:lnTo>
                                      <a:pt x="3570" y="61"/>
                                    </a:lnTo>
                                    <a:lnTo>
                                      <a:pt x="3570" y="21"/>
                                    </a:lnTo>
                                    <a:lnTo>
                                      <a:pt x="3590" y="61"/>
                                    </a:lnTo>
                                    <a:lnTo>
                                      <a:pt x="3590" y="21"/>
                                    </a:lnTo>
                                    <a:lnTo>
                                      <a:pt x="3610" y="21"/>
                                    </a:lnTo>
                                    <a:lnTo>
                                      <a:pt x="3610" y="41"/>
                                    </a:lnTo>
                                    <a:lnTo>
                                      <a:pt x="3630" y="21"/>
                                    </a:lnTo>
                                    <a:lnTo>
                                      <a:pt x="3630" y="41"/>
                                    </a:lnTo>
                                    <a:lnTo>
                                      <a:pt x="3650" y="21"/>
                                    </a:lnTo>
                                    <a:lnTo>
                                      <a:pt x="3650" y="61"/>
                                    </a:lnTo>
                                  </a:path>
                                </a:pathLst>
                              </a:custGeom>
                              <a:noFill/>
                              <a:ln w="12600">
                                <a:solidFill>
                                  <a:srgbClr val="00cc00"/>
                                </a:solidFill>
                                <a:round/>
                              </a:ln>
                            </wps:spPr>
                            <wps:style>
                              <a:lnRef idx="0"/>
                              <a:fillRef idx="0"/>
                              <a:effectRef idx="0"/>
                              <a:fontRef idx="minor"/>
                            </wps:style>
                            <wps:bodyPr/>
                          </wps:wsp>
                          <wps:wsp>
                            <wps:cNvSpPr/>
                            <wps:spPr>
                              <a:xfrm>
                                <a:off x="2779560" y="1980720"/>
                                <a:ext cx="12600" cy="720"/>
                              </a:xfrm>
                              <a:prstGeom prst="line">
                                <a:avLst/>
                              </a:prstGeom>
                              <a:ln w="12600">
                                <a:solidFill>
                                  <a:srgbClr val="00cc00"/>
                                </a:solidFill>
                                <a:miter/>
                              </a:ln>
                            </wps:spPr>
                            <wps:style>
                              <a:lnRef idx="0"/>
                              <a:fillRef idx="0"/>
                              <a:effectRef idx="0"/>
                              <a:fontRef idx="minor"/>
                            </wps:style>
                            <wps:bodyPr/>
                          </wps:wsp>
                          <wps:wsp>
                            <wps:cNvSpPr/>
                            <wps:spPr>
                              <a:xfrm>
                                <a:off x="2779560" y="1929240"/>
                                <a:ext cx="1037520" cy="64080"/>
                              </a:xfrm>
                              <a:custGeom>
                                <a:avLst/>
                                <a:gdLst/>
                                <a:ahLst/>
                                <a:rect l="l" t="t" r="r" b="b"/>
                                <a:pathLst>
                                  <a:path w="1634" h="101">
                                    <a:moveTo>
                                      <a:pt x="0" y="81"/>
                                    </a:moveTo>
                                    <a:lnTo>
                                      <a:pt x="20" y="41"/>
                                    </a:lnTo>
                                    <a:lnTo>
                                      <a:pt x="20" y="61"/>
                                    </a:lnTo>
                                    <a:lnTo>
                                      <a:pt x="41" y="81"/>
                                    </a:lnTo>
                                    <a:lnTo>
                                      <a:pt x="41" y="41"/>
                                    </a:lnTo>
                                    <a:lnTo>
                                      <a:pt x="61" y="41"/>
                                    </a:lnTo>
                                    <a:lnTo>
                                      <a:pt x="61" y="81"/>
                                    </a:lnTo>
                                    <a:lnTo>
                                      <a:pt x="81" y="20"/>
                                    </a:lnTo>
                                    <a:lnTo>
                                      <a:pt x="81" y="61"/>
                                    </a:lnTo>
                                    <a:lnTo>
                                      <a:pt x="101" y="41"/>
                                    </a:lnTo>
                                    <a:lnTo>
                                      <a:pt x="101" y="61"/>
                                    </a:lnTo>
                                    <a:lnTo>
                                      <a:pt x="121" y="81"/>
                                    </a:lnTo>
                                    <a:lnTo>
                                      <a:pt x="121" y="20"/>
                                    </a:lnTo>
                                    <a:lnTo>
                                      <a:pt x="141" y="81"/>
                                    </a:lnTo>
                                    <a:lnTo>
                                      <a:pt x="141" y="41"/>
                                    </a:lnTo>
                                    <a:lnTo>
                                      <a:pt x="162" y="41"/>
                                    </a:lnTo>
                                    <a:lnTo>
                                      <a:pt x="162" y="61"/>
                                    </a:lnTo>
                                    <a:lnTo>
                                      <a:pt x="182" y="41"/>
                                    </a:lnTo>
                                    <a:lnTo>
                                      <a:pt x="182" y="61"/>
                                    </a:lnTo>
                                    <a:lnTo>
                                      <a:pt x="202" y="61"/>
                                    </a:lnTo>
                                    <a:lnTo>
                                      <a:pt x="202" y="41"/>
                                    </a:lnTo>
                                    <a:lnTo>
                                      <a:pt x="222" y="61"/>
                                    </a:lnTo>
                                    <a:lnTo>
                                      <a:pt x="222" y="41"/>
                                    </a:lnTo>
                                    <a:lnTo>
                                      <a:pt x="242" y="41"/>
                                    </a:lnTo>
                                    <a:lnTo>
                                      <a:pt x="242" y="61"/>
                                    </a:lnTo>
                                    <a:lnTo>
                                      <a:pt x="262" y="81"/>
                                    </a:lnTo>
                                    <a:lnTo>
                                      <a:pt x="262" y="41"/>
                                    </a:lnTo>
                                    <a:lnTo>
                                      <a:pt x="283" y="81"/>
                                    </a:lnTo>
                                    <a:lnTo>
                                      <a:pt x="283" y="41"/>
                                    </a:lnTo>
                                    <a:lnTo>
                                      <a:pt x="303" y="81"/>
                                    </a:lnTo>
                                    <a:lnTo>
                                      <a:pt x="303" y="41"/>
                                    </a:lnTo>
                                    <a:lnTo>
                                      <a:pt x="323" y="20"/>
                                    </a:lnTo>
                                    <a:lnTo>
                                      <a:pt x="323" y="81"/>
                                    </a:lnTo>
                                    <a:lnTo>
                                      <a:pt x="343" y="41"/>
                                    </a:lnTo>
                                    <a:lnTo>
                                      <a:pt x="343" y="81"/>
                                    </a:lnTo>
                                    <a:lnTo>
                                      <a:pt x="363" y="41"/>
                                    </a:lnTo>
                                    <a:lnTo>
                                      <a:pt x="363" y="81"/>
                                    </a:lnTo>
                                    <a:lnTo>
                                      <a:pt x="383" y="61"/>
                                    </a:lnTo>
                                    <a:lnTo>
                                      <a:pt x="383" y="81"/>
                                    </a:lnTo>
                                    <a:lnTo>
                                      <a:pt x="404" y="101"/>
                                    </a:lnTo>
                                    <a:lnTo>
                                      <a:pt x="404" y="41"/>
                                    </a:lnTo>
                                    <a:lnTo>
                                      <a:pt x="424" y="81"/>
                                    </a:lnTo>
                                    <a:lnTo>
                                      <a:pt x="424" y="61"/>
                                    </a:lnTo>
                                    <a:lnTo>
                                      <a:pt x="444" y="81"/>
                                    </a:lnTo>
                                    <a:lnTo>
                                      <a:pt x="464" y="81"/>
                                    </a:lnTo>
                                    <a:lnTo>
                                      <a:pt x="464" y="61"/>
                                    </a:lnTo>
                                    <a:lnTo>
                                      <a:pt x="484" y="41"/>
                                    </a:lnTo>
                                    <a:lnTo>
                                      <a:pt x="484" y="81"/>
                                    </a:lnTo>
                                    <a:lnTo>
                                      <a:pt x="504" y="81"/>
                                    </a:lnTo>
                                    <a:lnTo>
                                      <a:pt x="504" y="41"/>
                                    </a:lnTo>
                                    <a:lnTo>
                                      <a:pt x="525" y="81"/>
                                    </a:lnTo>
                                    <a:lnTo>
                                      <a:pt x="525" y="20"/>
                                    </a:lnTo>
                                    <a:lnTo>
                                      <a:pt x="545" y="61"/>
                                    </a:lnTo>
                                    <a:lnTo>
                                      <a:pt x="545" y="0"/>
                                    </a:lnTo>
                                    <a:lnTo>
                                      <a:pt x="565" y="20"/>
                                    </a:lnTo>
                                    <a:lnTo>
                                      <a:pt x="565" y="61"/>
                                    </a:lnTo>
                                    <a:lnTo>
                                      <a:pt x="585" y="20"/>
                                    </a:lnTo>
                                    <a:lnTo>
                                      <a:pt x="585" y="61"/>
                                    </a:lnTo>
                                    <a:lnTo>
                                      <a:pt x="605" y="81"/>
                                    </a:lnTo>
                                    <a:lnTo>
                                      <a:pt x="605" y="20"/>
                                    </a:lnTo>
                                    <a:lnTo>
                                      <a:pt x="625" y="41"/>
                                    </a:lnTo>
                                    <a:lnTo>
                                      <a:pt x="625" y="81"/>
                                    </a:lnTo>
                                    <a:lnTo>
                                      <a:pt x="645" y="20"/>
                                    </a:lnTo>
                                    <a:lnTo>
                                      <a:pt x="645" y="81"/>
                                    </a:lnTo>
                                    <a:lnTo>
                                      <a:pt x="666" y="61"/>
                                    </a:lnTo>
                                    <a:lnTo>
                                      <a:pt x="666" y="20"/>
                                    </a:lnTo>
                                    <a:lnTo>
                                      <a:pt x="686" y="81"/>
                                    </a:lnTo>
                                    <a:lnTo>
                                      <a:pt x="686" y="41"/>
                                    </a:lnTo>
                                    <a:lnTo>
                                      <a:pt x="706" y="81"/>
                                    </a:lnTo>
                                    <a:lnTo>
                                      <a:pt x="706" y="41"/>
                                    </a:lnTo>
                                    <a:lnTo>
                                      <a:pt x="726" y="61"/>
                                    </a:lnTo>
                                    <a:lnTo>
                                      <a:pt x="746" y="61"/>
                                    </a:lnTo>
                                    <a:lnTo>
                                      <a:pt x="746" y="41"/>
                                    </a:lnTo>
                                    <a:lnTo>
                                      <a:pt x="766" y="41"/>
                                    </a:lnTo>
                                    <a:lnTo>
                                      <a:pt x="766" y="61"/>
                                    </a:lnTo>
                                    <a:lnTo>
                                      <a:pt x="787" y="41"/>
                                    </a:lnTo>
                                    <a:lnTo>
                                      <a:pt x="787" y="61"/>
                                    </a:lnTo>
                                    <a:lnTo>
                                      <a:pt x="807" y="61"/>
                                    </a:lnTo>
                                    <a:lnTo>
                                      <a:pt x="807" y="41"/>
                                    </a:lnTo>
                                    <a:lnTo>
                                      <a:pt x="827" y="61"/>
                                    </a:lnTo>
                                    <a:lnTo>
                                      <a:pt x="827" y="81"/>
                                    </a:lnTo>
                                    <a:lnTo>
                                      <a:pt x="847" y="41"/>
                                    </a:lnTo>
                                    <a:lnTo>
                                      <a:pt x="847" y="61"/>
                                    </a:lnTo>
                                    <a:lnTo>
                                      <a:pt x="867" y="41"/>
                                    </a:lnTo>
                                    <a:lnTo>
                                      <a:pt x="867" y="61"/>
                                    </a:lnTo>
                                    <a:lnTo>
                                      <a:pt x="887" y="81"/>
                                    </a:lnTo>
                                    <a:lnTo>
                                      <a:pt x="887" y="41"/>
                                    </a:lnTo>
                                    <a:lnTo>
                                      <a:pt x="908" y="81"/>
                                    </a:lnTo>
                                    <a:lnTo>
                                      <a:pt x="908" y="41"/>
                                    </a:lnTo>
                                    <a:lnTo>
                                      <a:pt x="928" y="41"/>
                                    </a:lnTo>
                                    <a:lnTo>
                                      <a:pt x="928" y="81"/>
                                    </a:lnTo>
                                    <a:lnTo>
                                      <a:pt x="948" y="41"/>
                                    </a:lnTo>
                                    <a:lnTo>
                                      <a:pt x="948" y="81"/>
                                    </a:lnTo>
                                    <a:lnTo>
                                      <a:pt x="968" y="81"/>
                                    </a:lnTo>
                                    <a:lnTo>
                                      <a:pt x="968" y="20"/>
                                    </a:lnTo>
                                    <a:lnTo>
                                      <a:pt x="988" y="41"/>
                                    </a:lnTo>
                                    <a:lnTo>
                                      <a:pt x="988" y="61"/>
                                    </a:lnTo>
                                    <a:lnTo>
                                      <a:pt x="1008" y="61"/>
                                    </a:lnTo>
                                    <a:lnTo>
                                      <a:pt x="1008" y="41"/>
                                    </a:lnTo>
                                    <a:lnTo>
                                      <a:pt x="1029" y="81"/>
                                    </a:lnTo>
                                    <a:lnTo>
                                      <a:pt x="1029" y="20"/>
                                    </a:lnTo>
                                    <a:lnTo>
                                      <a:pt x="1049" y="41"/>
                                    </a:lnTo>
                                    <a:lnTo>
                                      <a:pt x="1049" y="81"/>
                                    </a:lnTo>
                                    <a:lnTo>
                                      <a:pt x="1069" y="20"/>
                                    </a:lnTo>
                                    <a:lnTo>
                                      <a:pt x="1069" y="61"/>
                                    </a:lnTo>
                                    <a:lnTo>
                                      <a:pt x="1089" y="41"/>
                                    </a:lnTo>
                                    <a:lnTo>
                                      <a:pt x="1089" y="61"/>
                                    </a:lnTo>
                                    <a:lnTo>
                                      <a:pt x="1109" y="61"/>
                                    </a:lnTo>
                                    <a:lnTo>
                                      <a:pt x="1129" y="41"/>
                                    </a:lnTo>
                                    <a:lnTo>
                                      <a:pt x="1129" y="61"/>
                                    </a:lnTo>
                                    <a:lnTo>
                                      <a:pt x="1150" y="41"/>
                                    </a:lnTo>
                                    <a:lnTo>
                                      <a:pt x="1150" y="81"/>
                                    </a:lnTo>
                                    <a:lnTo>
                                      <a:pt x="1190" y="41"/>
                                    </a:lnTo>
                                    <a:lnTo>
                                      <a:pt x="1190" y="81"/>
                                    </a:lnTo>
                                    <a:lnTo>
                                      <a:pt x="1210" y="81"/>
                                    </a:lnTo>
                                    <a:lnTo>
                                      <a:pt x="1210" y="41"/>
                                    </a:lnTo>
                                    <a:lnTo>
                                      <a:pt x="1230" y="81"/>
                                    </a:lnTo>
                                    <a:lnTo>
                                      <a:pt x="1230" y="41"/>
                                    </a:lnTo>
                                    <a:lnTo>
                                      <a:pt x="1250" y="41"/>
                                    </a:lnTo>
                                    <a:lnTo>
                                      <a:pt x="1250" y="81"/>
                                    </a:lnTo>
                                    <a:lnTo>
                                      <a:pt x="1271" y="81"/>
                                    </a:lnTo>
                                    <a:lnTo>
                                      <a:pt x="1271" y="41"/>
                                    </a:lnTo>
                                    <a:lnTo>
                                      <a:pt x="1291" y="81"/>
                                    </a:lnTo>
                                    <a:lnTo>
                                      <a:pt x="1291" y="61"/>
                                    </a:lnTo>
                                    <a:lnTo>
                                      <a:pt x="1311" y="101"/>
                                    </a:lnTo>
                                    <a:lnTo>
                                      <a:pt x="1311" y="61"/>
                                    </a:lnTo>
                                    <a:lnTo>
                                      <a:pt x="1331" y="41"/>
                                    </a:lnTo>
                                    <a:lnTo>
                                      <a:pt x="1331" y="101"/>
                                    </a:lnTo>
                                    <a:lnTo>
                                      <a:pt x="1351" y="81"/>
                                    </a:lnTo>
                                    <a:lnTo>
                                      <a:pt x="1351" y="61"/>
                                    </a:lnTo>
                                    <a:lnTo>
                                      <a:pt x="1371" y="81"/>
                                    </a:lnTo>
                                    <a:lnTo>
                                      <a:pt x="1371" y="61"/>
                                    </a:lnTo>
                                    <a:lnTo>
                                      <a:pt x="1392" y="41"/>
                                    </a:lnTo>
                                    <a:lnTo>
                                      <a:pt x="1392" y="81"/>
                                    </a:lnTo>
                                    <a:lnTo>
                                      <a:pt x="1412" y="41"/>
                                    </a:lnTo>
                                    <a:lnTo>
                                      <a:pt x="1412" y="81"/>
                                    </a:lnTo>
                                    <a:lnTo>
                                      <a:pt x="1432" y="81"/>
                                    </a:lnTo>
                                    <a:lnTo>
                                      <a:pt x="1432" y="20"/>
                                    </a:lnTo>
                                    <a:lnTo>
                                      <a:pt x="1452" y="20"/>
                                    </a:lnTo>
                                    <a:lnTo>
                                      <a:pt x="1452" y="61"/>
                                    </a:lnTo>
                                    <a:lnTo>
                                      <a:pt x="1472" y="61"/>
                                    </a:lnTo>
                                    <a:lnTo>
                                      <a:pt x="1472" y="0"/>
                                    </a:lnTo>
                                    <a:lnTo>
                                      <a:pt x="1492" y="61"/>
                                    </a:lnTo>
                                    <a:lnTo>
                                      <a:pt x="1492" y="20"/>
                                    </a:lnTo>
                                    <a:lnTo>
                                      <a:pt x="1513" y="41"/>
                                    </a:lnTo>
                                    <a:lnTo>
                                      <a:pt x="1513" y="81"/>
                                    </a:lnTo>
                                    <a:lnTo>
                                      <a:pt x="1533" y="41"/>
                                    </a:lnTo>
                                    <a:lnTo>
                                      <a:pt x="1533" y="81"/>
                                    </a:lnTo>
                                    <a:lnTo>
                                      <a:pt x="1553" y="20"/>
                                    </a:lnTo>
                                    <a:lnTo>
                                      <a:pt x="1553" y="81"/>
                                    </a:lnTo>
                                    <a:lnTo>
                                      <a:pt x="1573" y="81"/>
                                    </a:lnTo>
                                    <a:lnTo>
                                      <a:pt x="1573" y="41"/>
                                    </a:lnTo>
                                    <a:lnTo>
                                      <a:pt x="1593" y="81"/>
                                    </a:lnTo>
                                    <a:lnTo>
                                      <a:pt x="1593" y="41"/>
                                    </a:lnTo>
                                    <a:lnTo>
                                      <a:pt x="1613" y="41"/>
                                    </a:lnTo>
                                    <a:lnTo>
                                      <a:pt x="1613" y="81"/>
                                    </a:lnTo>
                                    <a:lnTo>
                                      <a:pt x="1634" y="61"/>
                                    </a:lnTo>
                                  </a:path>
                                </a:pathLst>
                              </a:custGeom>
                              <a:noFill/>
                              <a:ln w="12600">
                                <a:solidFill>
                                  <a:srgbClr val="00cc00"/>
                                </a:solidFill>
                                <a:round/>
                              </a:ln>
                            </wps:spPr>
                            <wps:style>
                              <a:lnRef idx="0"/>
                              <a:fillRef idx="0"/>
                              <a:effectRef idx="0"/>
                              <a:fontRef idx="minor"/>
                            </wps:style>
                            <wps:bodyPr/>
                          </wps:wsp>
                          <wps:wsp>
                            <wps:cNvSpPr/>
                            <wps:spPr>
                              <a:xfrm>
                                <a:off x="3817080" y="1968120"/>
                                <a:ext cx="12600" cy="720"/>
                              </a:xfrm>
                              <a:prstGeom prst="line">
                                <a:avLst/>
                              </a:prstGeom>
                              <a:ln w="12600">
                                <a:solidFill>
                                  <a:srgbClr val="00cc00"/>
                                </a:solidFill>
                                <a:miter/>
                              </a:ln>
                            </wps:spPr>
                            <wps:style>
                              <a:lnRef idx="0"/>
                              <a:fillRef idx="0"/>
                              <a:effectRef idx="0"/>
                              <a:fontRef idx="minor"/>
                            </wps:style>
                            <wps:bodyPr/>
                          </wps:wsp>
                          <wps:wsp>
                            <wps:cNvSpPr/>
                            <wps:spPr>
                              <a:xfrm>
                                <a:off x="461520" y="167040"/>
                                <a:ext cx="1831320" cy="2251080"/>
                              </a:xfrm>
                              <a:custGeom>
                                <a:avLst/>
                                <a:gdLst/>
                                <a:ahLst/>
                                <a:rect l="l" t="t" r="r" b="b"/>
                                <a:pathLst>
                                  <a:path w="2884" h="3545">
                                    <a:moveTo>
                                      <a:pt x="0" y="3524"/>
                                    </a:moveTo>
                                    <a:lnTo>
                                      <a:pt x="0" y="3545"/>
                                    </a:lnTo>
                                    <a:lnTo>
                                      <a:pt x="41" y="3545"/>
                                    </a:lnTo>
                                    <a:lnTo>
                                      <a:pt x="41" y="3524"/>
                                    </a:lnTo>
                                    <a:lnTo>
                                      <a:pt x="61" y="3545"/>
                                    </a:lnTo>
                                    <a:lnTo>
                                      <a:pt x="61" y="3524"/>
                                    </a:lnTo>
                                    <a:lnTo>
                                      <a:pt x="81" y="3545"/>
                                    </a:lnTo>
                                    <a:lnTo>
                                      <a:pt x="101" y="3524"/>
                                    </a:lnTo>
                                    <a:lnTo>
                                      <a:pt x="101" y="3545"/>
                                    </a:lnTo>
                                    <a:lnTo>
                                      <a:pt x="121" y="3545"/>
                                    </a:lnTo>
                                    <a:lnTo>
                                      <a:pt x="142" y="3524"/>
                                    </a:lnTo>
                                    <a:lnTo>
                                      <a:pt x="142" y="3545"/>
                                    </a:lnTo>
                                    <a:lnTo>
                                      <a:pt x="162" y="3545"/>
                                    </a:lnTo>
                                    <a:lnTo>
                                      <a:pt x="162" y="3524"/>
                                    </a:lnTo>
                                    <a:lnTo>
                                      <a:pt x="182" y="3545"/>
                                    </a:lnTo>
                                    <a:lnTo>
                                      <a:pt x="202" y="3524"/>
                                    </a:lnTo>
                                    <a:lnTo>
                                      <a:pt x="202" y="3545"/>
                                    </a:lnTo>
                                    <a:lnTo>
                                      <a:pt x="222" y="3524"/>
                                    </a:lnTo>
                                    <a:lnTo>
                                      <a:pt x="222" y="3545"/>
                                    </a:lnTo>
                                    <a:lnTo>
                                      <a:pt x="242" y="3545"/>
                                    </a:lnTo>
                                    <a:lnTo>
                                      <a:pt x="242" y="3524"/>
                                    </a:lnTo>
                                    <a:lnTo>
                                      <a:pt x="263" y="3524"/>
                                    </a:lnTo>
                                    <a:lnTo>
                                      <a:pt x="263" y="3545"/>
                                    </a:lnTo>
                                    <a:lnTo>
                                      <a:pt x="283" y="3545"/>
                                    </a:lnTo>
                                    <a:lnTo>
                                      <a:pt x="303" y="3524"/>
                                    </a:lnTo>
                                    <a:lnTo>
                                      <a:pt x="303" y="3545"/>
                                    </a:lnTo>
                                    <a:lnTo>
                                      <a:pt x="343" y="3545"/>
                                    </a:lnTo>
                                    <a:lnTo>
                                      <a:pt x="343" y="3524"/>
                                    </a:lnTo>
                                    <a:lnTo>
                                      <a:pt x="363" y="3524"/>
                                    </a:lnTo>
                                    <a:lnTo>
                                      <a:pt x="363" y="3545"/>
                                    </a:lnTo>
                                    <a:lnTo>
                                      <a:pt x="404" y="3545"/>
                                    </a:lnTo>
                                    <a:lnTo>
                                      <a:pt x="404" y="3524"/>
                                    </a:lnTo>
                                    <a:lnTo>
                                      <a:pt x="424" y="3545"/>
                                    </a:lnTo>
                                    <a:lnTo>
                                      <a:pt x="424" y="3524"/>
                                    </a:lnTo>
                                    <a:lnTo>
                                      <a:pt x="444" y="3545"/>
                                    </a:lnTo>
                                    <a:lnTo>
                                      <a:pt x="444" y="3524"/>
                                    </a:lnTo>
                                    <a:lnTo>
                                      <a:pt x="464" y="3545"/>
                                    </a:lnTo>
                                    <a:lnTo>
                                      <a:pt x="484" y="3545"/>
                                    </a:lnTo>
                                    <a:lnTo>
                                      <a:pt x="484" y="3524"/>
                                    </a:lnTo>
                                    <a:lnTo>
                                      <a:pt x="505" y="3524"/>
                                    </a:lnTo>
                                    <a:lnTo>
                                      <a:pt x="505" y="3545"/>
                                    </a:lnTo>
                                    <a:lnTo>
                                      <a:pt x="525" y="3545"/>
                                    </a:lnTo>
                                    <a:lnTo>
                                      <a:pt x="525" y="3524"/>
                                    </a:lnTo>
                                    <a:lnTo>
                                      <a:pt x="545" y="3545"/>
                                    </a:lnTo>
                                    <a:lnTo>
                                      <a:pt x="585" y="3545"/>
                                    </a:lnTo>
                                    <a:lnTo>
                                      <a:pt x="585" y="3524"/>
                                    </a:lnTo>
                                    <a:lnTo>
                                      <a:pt x="605" y="3524"/>
                                    </a:lnTo>
                                    <a:lnTo>
                                      <a:pt x="605" y="3545"/>
                                    </a:lnTo>
                                    <a:lnTo>
                                      <a:pt x="646" y="3545"/>
                                    </a:lnTo>
                                    <a:lnTo>
                                      <a:pt x="646" y="3524"/>
                                    </a:lnTo>
                                    <a:lnTo>
                                      <a:pt x="666" y="3545"/>
                                    </a:lnTo>
                                    <a:lnTo>
                                      <a:pt x="666" y="3524"/>
                                    </a:lnTo>
                                    <a:lnTo>
                                      <a:pt x="686" y="3545"/>
                                    </a:lnTo>
                                    <a:lnTo>
                                      <a:pt x="747" y="3545"/>
                                    </a:lnTo>
                                    <a:lnTo>
                                      <a:pt x="747" y="3524"/>
                                    </a:lnTo>
                                    <a:lnTo>
                                      <a:pt x="767" y="3545"/>
                                    </a:lnTo>
                                    <a:lnTo>
                                      <a:pt x="807" y="3545"/>
                                    </a:lnTo>
                                    <a:lnTo>
                                      <a:pt x="807" y="3524"/>
                                    </a:lnTo>
                                    <a:lnTo>
                                      <a:pt x="827" y="3524"/>
                                    </a:lnTo>
                                    <a:lnTo>
                                      <a:pt x="827" y="3545"/>
                                    </a:lnTo>
                                    <a:lnTo>
                                      <a:pt x="867" y="3545"/>
                                    </a:lnTo>
                                    <a:lnTo>
                                      <a:pt x="867" y="3524"/>
                                    </a:lnTo>
                                    <a:lnTo>
                                      <a:pt x="888" y="3545"/>
                                    </a:lnTo>
                                    <a:lnTo>
                                      <a:pt x="888" y="3524"/>
                                    </a:lnTo>
                                    <a:lnTo>
                                      <a:pt x="908" y="3545"/>
                                    </a:lnTo>
                                    <a:lnTo>
                                      <a:pt x="968" y="3545"/>
                                    </a:lnTo>
                                    <a:lnTo>
                                      <a:pt x="968" y="3524"/>
                                    </a:lnTo>
                                    <a:lnTo>
                                      <a:pt x="988" y="3545"/>
                                    </a:lnTo>
                                    <a:lnTo>
                                      <a:pt x="1009" y="3545"/>
                                    </a:lnTo>
                                    <a:lnTo>
                                      <a:pt x="1009" y="3524"/>
                                    </a:lnTo>
                                    <a:lnTo>
                                      <a:pt x="1029" y="3524"/>
                                    </a:lnTo>
                                    <a:lnTo>
                                      <a:pt x="1029" y="3545"/>
                                    </a:lnTo>
                                    <a:lnTo>
                                      <a:pt x="1049" y="3524"/>
                                    </a:lnTo>
                                    <a:lnTo>
                                      <a:pt x="1049" y="3545"/>
                                    </a:lnTo>
                                    <a:lnTo>
                                      <a:pt x="1069" y="3545"/>
                                    </a:lnTo>
                                    <a:lnTo>
                                      <a:pt x="1089" y="3524"/>
                                    </a:lnTo>
                                    <a:lnTo>
                                      <a:pt x="1089" y="3545"/>
                                    </a:lnTo>
                                    <a:lnTo>
                                      <a:pt x="1109" y="3524"/>
                                    </a:lnTo>
                                    <a:lnTo>
                                      <a:pt x="1109" y="3545"/>
                                    </a:lnTo>
                                    <a:lnTo>
                                      <a:pt x="1130" y="3545"/>
                                    </a:lnTo>
                                    <a:lnTo>
                                      <a:pt x="1130" y="3524"/>
                                    </a:lnTo>
                                    <a:lnTo>
                                      <a:pt x="1150" y="3545"/>
                                    </a:lnTo>
                                    <a:lnTo>
                                      <a:pt x="1150" y="3524"/>
                                    </a:lnTo>
                                    <a:lnTo>
                                      <a:pt x="1190" y="3524"/>
                                    </a:lnTo>
                                    <a:lnTo>
                                      <a:pt x="1190" y="3545"/>
                                    </a:lnTo>
                                    <a:lnTo>
                                      <a:pt x="1210" y="3545"/>
                                    </a:lnTo>
                                    <a:lnTo>
                                      <a:pt x="1210" y="3524"/>
                                    </a:lnTo>
                                    <a:lnTo>
                                      <a:pt x="1251" y="3524"/>
                                    </a:lnTo>
                                    <a:lnTo>
                                      <a:pt x="1251" y="3545"/>
                                    </a:lnTo>
                                    <a:lnTo>
                                      <a:pt x="1271" y="3545"/>
                                    </a:lnTo>
                                    <a:lnTo>
                                      <a:pt x="1271" y="3524"/>
                                    </a:lnTo>
                                    <a:lnTo>
                                      <a:pt x="1795" y="3524"/>
                                    </a:lnTo>
                                    <a:lnTo>
                                      <a:pt x="1795" y="3423"/>
                                    </a:lnTo>
                                    <a:lnTo>
                                      <a:pt x="1815" y="3038"/>
                                    </a:lnTo>
                                    <a:lnTo>
                                      <a:pt x="1815" y="223"/>
                                    </a:lnTo>
                                    <a:lnTo>
                                      <a:pt x="1835" y="0"/>
                                    </a:lnTo>
                                    <a:lnTo>
                                      <a:pt x="1835" y="243"/>
                                    </a:lnTo>
                                    <a:lnTo>
                                      <a:pt x="1856" y="507"/>
                                    </a:lnTo>
                                    <a:lnTo>
                                      <a:pt x="1856" y="1236"/>
                                    </a:lnTo>
                                    <a:lnTo>
                                      <a:pt x="1876" y="1398"/>
                                    </a:lnTo>
                                    <a:lnTo>
                                      <a:pt x="1876" y="2654"/>
                                    </a:lnTo>
                                    <a:lnTo>
                                      <a:pt x="1896" y="2694"/>
                                    </a:lnTo>
                                    <a:lnTo>
                                      <a:pt x="1896" y="3079"/>
                                    </a:lnTo>
                                    <a:lnTo>
                                      <a:pt x="1916" y="3403"/>
                                    </a:lnTo>
                                    <a:lnTo>
                                      <a:pt x="1916" y="3059"/>
                                    </a:lnTo>
                                    <a:lnTo>
                                      <a:pt x="1936" y="3281"/>
                                    </a:lnTo>
                                    <a:lnTo>
                                      <a:pt x="1936" y="3059"/>
                                    </a:lnTo>
                                    <a:lnTo>
                                      <a:pt x="1956" y="2937"/>
                                    </a:lnTo>
                                    <a:lnTo>
                                      <a:pt x="1956" y="3180"/>
                                    </a:lnTo>
                                    <a:lnTo>
                                      <a:pt x="1977" y="2897"/>
                                    </a:lnTo>
                                    <a:lnTo>
                                      <a:pt x="1977" y="3018"/>
                                    </a:lnTo>
                                    <a:lnTo>
                                      <a:pt x="1997" y="3200"/>
                                    </a:lnTo>
                                    <a:lnTo>
                                      <a:pt x="1997" y="2917"/>
                                    </a:lnTo>
                                    <a:lnTo>
                                      <a:pt x="2017" y="3281"/>
                                    </a:lnTo>
                                    <a:lnTo>
                                      <a:pt x="2017" y="2998"/>
                                    </a:lnTo>
                                    <a:lnTo>
                                      <a:pt x="2037" y="3099"/>
                                    </a:lnTo>
                                    <a:lnTo>
                                      <a:pt x="2037" y="3200"/>
                                    </a:lnTo>
                                    <a:lnTo>
                                      <a:pt x="2057" y="3038"/>
                                    </a:lnTo>
                                    <a:lnTo>
                                      <a:pt x="2057" y="3140"/>
                                    </a:lnTo>
                                    <a:lnTo>
                                      <a:pt x="2077" y="3059"/>
                                    </a:lnTo>
                                    <a:lnTo>
                                      <a:pt x="2077" y="2917"/>
                                    </a:lnTo>
                                    <a:lnTo>
                                      <a:pt x="2098" y="3099"/>
                                    </a:lnTo>
                                    <a:lnTo>
                                      <a:pt x="2098" y="2957"/>
                                    </a:lnTo>
                                    <a:lnTo>
                                      <a:pt x="2118" y="3180"/>
                                    </a:lnTo>
                                    <a:lnTo>
                                      <a:pt x="2118" y="3018"/>
                                    </a:lnTo>
                                    <a:lnTo>
                                      <a:pt x="2138" y="2957"/>
                                    </a:lnTo>
                                    <a:lnTo>
                                      <a:pt x="2138" y="3362"/>
                                    </a:lnTo>
                                    <a:lnTo>
                                      <a:pt x="2158" y="3180"/>
                                    </a:lnTo>
                                    <a:lnTo>
                                      <a:pt x="2158" y="3383"/>
                                    </a:lnTo>
                                    <a:lnTo>
                                      <a:pt x="2178" y="3342"/>
                                    </a:lnTo>
                                    <a:lnTo>
                                      <a:pt x="2178" y="3059"/>
                                    </a:lnTo>
                                    <a:lnTo>
                                      <a:pt x="2198" y="3241"/>
                                    </a:lnTo>
                                    <a:lnTo>
                                      <a:pt x="2198" y="2897"/>
                                    </a:lnTo>
                                    <a:lnTo>
                                      <a:pt x="2219" y="3180"/>
                                    </a:lnTo>
                                    <a:lnTo>
                                      <a:pt x="2219" y="2998"/>
                                    </a:lnTo>
                                    <a:lnTo>
                                      <a:pt x="2239" y="2917"/>
                                    </a:lnTo>
                                    <a:lnTo>
                                      <a:pt x="2239" y="3221"/>
                                    </a:lnTo>
                                    <a:lnTo>
                                      <a:pt x="2259" y="2897"/>
                                    </a:lnTo>
                                    <a:lnTo>
                                      <a:pt x="2259" y="3059"/>
                                    </a:lnTo>
                                    <a:lnTo>
                                      <a:pt x="2279" y="3160"/>
                                    </a:lnTo>
                                    <a:lnTo>
                                      <a:pt x="2279" y="2937"/>
                                    </a:lnTo>
                                    <a:lnTo>
                                      <a:pt x="2299" y="3099"/>
                                    </a:lnTo>
                                    <a:lnTo>
                                      <a:pt x="2299" y="2856"/>
                                    </a:lnTo>
                                    <a:lnTo>
                                      <a:pt x="2319" y="2816"/>
                                    </a:lnTo>
                                    <a:lnTo>
                                      <a:pt x="2319" y="3079"/>
                                    </a:lnTo>
                                    <a:lnTo>
                                      <a:pt x="2340" y="2714"/>
                                    </a:lnTo>
                                    <a:lnTo>
                                      <a:pt x="2340" y="3018"/>
                                    </a:lnTo>
                                    <a:lnTo>
                                      <a:pt x="2360" y="3099"/>
                                    </a:lnTo>
                                    <a:lnTo>
                                      <a:pt x="2360" y="2775"/>
                                    </a:lnTo>
                                    <a:lnTo>
                                      <a:pt x="2380" y="3261"/>
                                    </a:lnTo>
                                    <a:lnTo>
                                      <a:pt x="2380" y="3119"/>
                                    </a:lnTo>
                                    <a:lnTo>
                                      <a:pt x="2400" y="3443"/>
                                    </a:lnTo>
                                    <a:lnTo>
                                      <a:pt x="2400" y="3140"/>
                                    </a:lnTo>
                                    <a:lnTo>
                                      <a:pt x="2420" y="2957"/>
                                    </a:lnTo>
                                    <a:lnTo>
                                      <a:pt x="2420" y="3342"/>
                                    </a:lnTo>
                                    <a:lnTo>
                                      <a:pt x="2440" y="3079"/>
                                    </a:lnTo>
                                    <a:lnTo>
                                      <a:pt x="2440" y="3261"/>
                                    </a:lnTo>
                                    <a:lnTo>
                                      <a:pt x="2461" y="3261"/>
                                    </a:lnTo>
                                    <a:lnTo>
                                      <a:pt x="2461" y="2937"/>
                                    </a:lnTo>
                                    <a:lnTo>
                                      <a:pt x="2481" y="3261"/>
                                    </a:lnTo>
                                    <a:lnTo>
                                      <a:pt x="2481" y="2876"/>
                                    </a:lnTo>
                                    <a:lnTo>
                                      <a:pt x="2501" y="3241"/>
                                    </a:lnTo>
                                    <a:lnTo>
                                      <a:pt x="2501" y="3018"/>
                                    </a:lnTo>
                                    <a:lnTo>
                                      <a:pt x="2521" y="2917"/>
                                    </a:lnTo>
                                    <a:lnTo>
                                      <a:pt x="2521" y="3140"/>
                                    </a:lnTo>
                                    <a:lnTo>
                                      <a:pt x="2541" y="2978"/>
                                    </a:lnTo>
                                    <a:lnTo>
                                      <a:pt x="2541" y="3140"/>
                                    </a:lnTo>
                                    <a:lnTo>
                                      <a:pt x="2561" y="3200"/>
                                    </a:lnTo>
                                    <a:lnTo>
                                      <a:pt x="2561" y="2937"/>
                                    </a:lnTo>
                                    <a:lnTo>
                                      <a:pt x="2581" y="3281"/>
                                    </a:lnTo>
                                    <a:lnTo>
                                      <a:pt x="2581" y="3018"/>
                                    </a:lnTo>
                                    <a:lnTo>
                                      <a:pt x="2602" y="3200"/>
                                    </a:lnTo>
                                    <a:lnTo>
                                      <a:pt x="2602" y="3403"/>
                                    </a:lnTo>
                                    <a:lnTo>
                                      <a:pt x="2622" y="3018"/>
                                    </a:lnTo>
                                    <a:lnTo>
                                      <a:pt x="2622" y="3261"/>
                                    </a:lnTo>
                                    <a:lnTo>
                                      <a:pt x="2642" y="2917"/>
                                    </a:lnTo>
                                    <a:lnTo>
                                      <a:pt x="2642" y="3362"/>
                                    </a:lnTo>
                                    <a:lnTo>
                                      <a:pt x="2662" y="3423"/>
                                    </a:lnTo>
                                    <a:lnTo>
                                      <a:pt x="2662" y="3079"/>
                                    </a:lnTo>
                                    <a:lnTo>
                                      <a:pt x="2682" y="3241"/>
                                    </a:lnTo>
                                    <a:lnTo>
                                      <a:pt x="2682" y="3038"/>
                                    </a:lnTo>
                                    <a:lnTo>
                                      <a:pt x="2702" y="3059"/>
                                    </a:lnTo>
                                    <a:lnTo>
                                      <a:pt x="2702" y="3322"/>
                                    </a:lnTo>
                                    <a:lnTo>
                                      <a:pt x="2723" y="3038"/>
                                    </a:lnTo>
                                    <a:lnTo>
                                      <a:pt x="2723" y="3281"/>
                                    </a:lnTo>
                                    <a:lnTo>
                                      <a:pt x="2743" y="3160"/>
                                    </a:lnTo>
                                    <a:lnTo>
                                      <a:pt x="2743" y="3038"/>
                                    </a:lnTo>
                                    <a:lnTo>
                                      <a:pt x="2763" y="3038"/>
                                    </a:lnTo>
                                    <a:lnTo>
                                      <a:pt x="2763" y="3200"/>
                                    </a:lnTo>
                                    <a:lnTo>
                                      <a:pt x="2783" y="3281"/>
                                    </a:lnTo>
                                    <a:lnTo>
                                      <a:pt x="2783" y="3038"/>
                                    </a:lnTo>
                                    <a:lnTo>
                                      <a:pt x="2803" y="3261"/>
                                    </a:lnTo>
                                    <a:lnTo>
                                      <a:pt x="2803" y="3099"/>
                                    </a:lnTo>
                                    <a:lnTo>
                                      <a:pt x="2823" y="3099"/>
                                    </a:lnTo>
                                    <a:lnTo>
                                      <a:pt x="2823" y="3383"/>
                                    </a:lnTo>
                                    <a:lnTo>
                                      <a:pt x="2844" y="3464"/>
                                    </a:lnTo>
                                    <a:lnTo>
                                      <a:pt x="2844" y="3180"/>
                                    </a:lnTo>
                                    <a:lnTo>
                                      <a:pt x="2864" y="3403"/>
                                    </a:lnTo>
                                    <a:lnTo>
                                      <a:pt x="2864" y="3059"/>
                                    </a:lnTo>
                                    <a:lnTo>
                                      <a:pt x="2884" y="3302"/>
                                    </a:lnTo>
                                  </a:path>
                                </a:pathLst>
                              </a:custGeom>
                              <a:noFill/>
                              <a:ln w="12600">
                                <a:solidFill>
                                  <a:srgbClr val="0033ff"/>
                                </a:solidFill>
                                <a:round/>
                              </a:ln>
                            </wps:spPr>
                            <wps:style>
                              <a:lnRef idx="0"/>
                              <a:fillRef idx="0"/>
                              <a:effectRef idx="0"/>
                              <a:fontRef idx="minor"/>
                            </wps:style>
                            <wps:bodyPr/>
                          </wps:wsp>
                          <wps:wsp>
                            <wps:cNvSpPr/>
                            <wps:spPr>
                              <a:xfrm>
                                <a:off x="2292840" y="2264040"/>
                                <a:ext cx="12600" cy="720"/>
                              </a:xfrm>
                              <a:prstGeom prst="line">
                                <a:avLst/>
                              </a:prstGeom>
                              <a:ln w="12600">
                                <a:solidFill>
                                  <a:srgbClr val="0033ff"/>
                                </a:solidFill>
                                <a:miter/>
                              </a:ln>
                            </wps:spPr>
                            <wps:style>
                              <a:lnRef idx="0"/>
                              <a:fillRef idx="0"/>
                              <a:effectRef idx="0"/>
                              <a:fontRef idx="minor"/>
                            </wps:style>
                            <wps:bodyPr/>
                          </wps:wsp>
                          <wps:wsp>
                            <wps:cNvSpPr/>
                            <wps:spPr>
                              <a:xfrm>
                                <a:off x="2292840" y="1968120"/>
                                <a:ext cx="1267560" cy="437040"/>
                              </a:xfrm>
                              <a:custGeom>
                                <a:avLst/>
                                <a:gdLst/>
                                <a:ahLst/>
                                <a:rect l="l" t="t" r="r" b="b"/>
                                <a:pathLst>
                                  <a:path w="1996" h="688">
                                    <a:moveTo>
                                      <a:pt x="0" y="466"/>
                                    </a:moveTo>
                                    <a:lnTo>
                                      <a:pt x="0" y="283"/>
                                    </a:lnTo>
                                    <a:lnTo>
                                      <a:pt x="20" y="162"/>
                                    </a:lnTo>
                                    <a:lnTo>
                                      <a:pt x="20" y="466"/>
                                    </a:lnTo>
                                    <a:lnTo>
                                      <a:pt x="40" y="263"/>
                                    </a:lnTo>
                                    <a:lnTo>
                                      <a:pt x="40" y="587"/>
                                    </a:lnTo>
                                    <a:lnTo>
                                      <a:pt x="60" y="607"/>
                                    </a:lnTo>
                                    <a:lnTo>
                                      <a:pt x="60" y="466"/>
                                    </a:lnTo>
                                    <a:lnTo>
                                      <a:pt x="81" y="587"/>
                                    </a:lnTo>
                                    <a:lnTo>
                                      <a:pt x="81" y="405"/>
                                    </a:lnTo>
                                    <a:lnTo>
                                      <a:pt x="101" y="526"/>
                                    </a:lnTo>
                                    <a:lnTo>
                                      <a:pt x="101" y="283"/>
                                    </a:lnTo>
                                    <a:lnTo>
                                      <a:pt x="121" y="304"/>
                                    </a:lnTo>
                                    <a:lnTo>
                                      <a:pt x="121" y="466"/>
                                    </a:lnTo>
                                    <a:lnTo>
                                      <a:pt x="141" y="283"/>
                                    </a:lnTo>
                                    <a:lnTo>
                                      <a:pt x="141" y="364"/>
                                    </a:lnTo>
                                    <a:lnTo>
                                      <a:pt x="161" y="445"/>
                                    </a:lnTo>
                                    <a:lnTo>
                                      <a:pt x="161" y="223"/>
                                    </a:lnTo>
                                    <a:lnTo>
                                      <a:pt x="181" y="607"/>
                                    </a:lnTo>
                                    <a:lnTo>
                                      <a:pt x="181" y="445"/>
                                    </a:lnTo>
                                    <a:lnTo>
                                      <a:pt x="202" y="688"/>
                                    </a:lnTo>
                                    <a:lnTo>
                                      <a:pt x="202" y="405"/>
                                    </a:lnTo>
                                    <a:lnTo>
                                      <a:pt x="222" y="304"/>
                                    </a:lnTo>
                                    <a:lnTo>
                                      <a:pt x="222" y="466"/>
                                    </a:lnTo>
                                    <a:lnTo>
                                      <a:pt x="242" y="385"/>
                                    </a:lnTo>
                                    <a:lnTo>
                                      <a:pt x="242" y="202"/>
                                    </a:lnTo>
                                    <a:lnTo>
                                      <a:pt x="262" y="466"/>
                                    </a:lnTo>
                                    <a:lnTo>
                                      <a:pt x="262" y="142"/>
                                    </a:lnTo>
                                    <a:lnTo>
                                      <a:pt x="282" y="243"/>
                                    </a:lnTo>
                                    <a:lnTo>
                                      <a:pt x="282" y="466"/>
                                    </a:lnTo>
                                    <a:lnTo>
                                      <a:pt x="302" y="162"/>
                                    </a:lnTo>
                                    <a:lnTo>
                                      <a:pt x="302" y="385"/>
                                    </a:lnTo>
                                    <a:lnTo>
                                      <a:pt x="323" y="142"/>
                                    </a:lnTo>
                                    <a:lnTo>
                                      <a:pt x="323" y="263"/>
                                    </a:lnTo>
                                    <a:lnTo>
                                      <a:pt x="343" y="324"/>
                                    </a:lnTo>
                                    <a:lnTo>
                                      <a:pt x="343" y="40"/>
                                    </a:lnTo>
                                    <a:lnTo>
                                      <a:pt x="363" y="364"/>
                                    </a:lnTo>
                                    <a:lnTo>
                                      <a:pt x="363" y="0"/>
                                    </a:lnTo>
                                    <a:lnTo>
                                      <a:pt x="383" y="385"/>
                                    </a:lnTo>
                                    <a:lnTo>
                                      <a:pt x="383" y="81"/>
                                    </a:lnTo>
                                    <a:lnTo>
                                      <a:pt x="403" y="61"/>
                                    </a:lnTo>
                                    <a:lnTo>
                                      <a:pt x="403" y="506"/>
                                    </a:lnTo>
                                    <a:lnTo>
                                      <a:pt x="423" y="344"/>
                                    </a:lnTo>
                                    <a:lnTo>
                                      <a:pt x="423" y="628"/>
                                    </a:lnTo>
                                    <a:lnTo>
                                      <a:pt x="444" y="688"/>
                                    </a:lnTo>
                                    <a:lnTo>
                                      <a:pt x="444" y="202"/>
                                    </a:lnTo>
                                    <a:lnTo>
                                      <a:pt x="464" y="567"/>
                                    </a:lnTo>
                                    <a:lnTo>
                                      <a:pt x="464" y="283"/>
                                    </a:lnTo>
                                    <a:lnTo>
                                      <a:pt x="484" y="506"/>
                                    </a:lnTo>
                                    <a:lnTo>
                                      <a:pt x="484" y="263"/>
                                    </a:lnTo>
                                    <a:lnTo>
                                      <a:pt x="504" y="223"/>
                                    </a:lnTo>
                                    <a:lnTo>
                                      <a:pt x="504" y="506"/>
                                    </a:lnTo>
                                    <a:lnTo>
                                      <a:pt x="524" y="101"/>
                                    </a:lnTo>
                                    <a:lnTo>
                                      <a:pt x="524" y="425"/>
                                    </a:lnTo>
                                    <a:lnTo>
                                      <a:pt x="544" y="425"/>
                                    </a:lnTo>
                                    <a:lnTo>
                                      <a:pt x="544" y="142"/>
                                    </a:lnTo>
                                    <a:lnTo>
                                      <a:pt x="565" y="344"/>
                                    </a:lnTo>
                                    <a:lnTo>
                                      <a:pt x="565" y="182"/>
                                    </a:lnTo>
                                    <a:lnTo>
                                      <a:pt x="585" y="101"/>
                                    </a:lnTo>
                                    <a:lnTo>
                                      <a:pt x="585" y="344"/>
                                    </a:lnTo>
                                    <a:lnTo>
                                      <a:pt x="605" y="101"/>
                                    </a:lnTo>
                                    <a:lnTo>
                                      <a:pt x="605" y="445"/>
                                    </a:lnTo>
                                    <a:lnTo>
                                      <a:pt x="625" y="182"/>
                                    </a:lnTo>
                                    <a:lnTo>
                                      <a:pt x="625" y="547"/>
                                    </a:lnTo>
                                    <a:lnTo>
                                      <a:pt x="645" y="607"/>
                                    </a:lnTo>
                                    <a:lnTo>
                                      <a:pt x="645" y="202"/>
                                    </a:lnTo>
                                    <a:lnTo>
                                      <a:pt x="665" y="445"/>
                                    </a:lnTo>
                                    <a:lnTo>
                                      <a:pt x="665" y="121"/>
                                    </a:lnTo>
                                    <a:lnTo>
                                      <a:pt x="686" y="263"/>
                                    </a:lnTo>
                                    <a:lnTo>
                                      <a:pt x="686" y="587"/>
                                    </a:lnTo>
                                    <a:lnTo>
                                      <a:pt x="706" y="243"/>
                                    </a:lnTo>
                                    <a:lnTo>
                                      <a:pt x="706" y="425"/>
                                    </a:lnTo>
                                    <a:lnTo>
                                      <a:pt x="726" y="425"/>
                                    </a:lnTo>
                                    <a:lnTo>
                                      <a:pt x="726" y="223"/>
                                    </a:lnTo>
                                    <a:lnTo>
                                      <a:pt x="746" y="547"/>
                                    </a:lnTo>
                                    <a:lnTo>
                                      <a:pt x="746" y="243"/>
                                    </a:lnTo>
                                    <a:lnTo>
                                      <a:pt x="766" y="425"/>
                                    </a:lnTo>
                                    <a:lnTo>
                                      <a:pt x="766" y="223"/>
                                    </a:lnTo>
                                    <a:lnTo>
                                      <a:pt x="786" y="385"/>
                                    </a:lnTo>
                                    <a:lnTo>
                                      <a:pt x="786" y="263"/>
                                    </a:lnTo>
                                    <a:lnTo>
                                      <a:pt x="807" y="283"/>
                                    </a:lnTo>
                                    <a:lnTo>
                                      <a:pt x="807" y="466"/>
                                    </a:lnTo>
                                    <a:lnTo>
                                      <a:pt x="827" y="385"/>
                                    </a:lnTo>
                                    <a:lnTo>
                                      <a:pt x="827" y="223"/>
                                    </a:lnTo>
                                    <a:lnTo>
                                      <a:pt x="847" y="425"/>
                                    </a:lnTo>
                                    <a:lnTo>
                                      <a:pt x="847" y="243"/>
                                    </a:lnTo>
                                    <a:lnTo>
                                      <a:pt x="867" y="628"/>
                                    </a:lnTo>
                                    <a:lnTo>
                                      <a:pt x="867" y="324"/>
                                    </a:lnTo>
                                    <a:lnTo>
                                      <a:pt x="887" y="243"/>
                                    </a:lnTo>
                                    <a:lnTo>
                                      <a:pt x="887" y="506"/>
                                    </a:lnTo>
                                    <a:lnTo>
                                      <a:pt x="907" y="202"/>
                                    </a:lnTo>
                                    <a:lnTo>
                                      <a:pt x="907" y="405"/>
                                    </a:lnTo>
                                    <a:lnTo>
                                      <a:pt x="928" y="344"/>
                                    </a:lnTo>
                                    <a:lnTo>
                                      <a:pt x="928" y="223"/>
                                    </a:lnTo>
                                    <a:lnTo>
                                      <a:pt x="948" y="506"/>
                                    </a:lnTo>
                                    <a:lnTo>
                                      <a:pt x="948" y="304"/>
                                    </a:lnTo>
                                    <a:lnTo>
                                      <a:pt x="968" y="344"/>
                                    </a:lnTo>
                                    <a:lnTo>
                                      <a:pt x="968" y="628"/>
                                    </a:lnTo>
                                    <a:lnTo>
                                      <a:pt x="988" y="445"/>
                                    </a:lnTo>
                                    <a:lnTo>
                                      <a:pt x="988" y="547"/>
                                    </a:lnTo>
                                    <a:lnTo>
                                      <a:pt x="1008" y="425"/>
                                    </a:lnTo>
                                    <a:lnTo>
                                      <a:pt x="1008" y="344"/>
                                    </a:lnTo>
                                    <a:lnTo>
                                      <a:pt x="1028" y="425"/>
                                    </a:lnTo>
                                    <a:lnTo>
                                      <a:pt x="1028" y="223"/>
                                    </a:lnTo>
                                    <a:lnTo>
                                      <a:pt x="1049" y="425"/>
                                    </a:lnTo>
                                    <a:lnTo>
                                      <a:pt x="1049" y="243"/>
                                    </a:lnTo>
                                    <a:lnTo>
                                      <a:pt x="1069" y="425"/>
                                    </a:lnTo>
                                    <a:lnTo>
                                      <a:pt x="1069" y="263"/>
                                    </a:lnTo>
                                    <a:lnTo>
                                      <a:pt x="1089" y="283"/>
                                    </a:lnTo>
                                    <a:lnTo>
                                      <a:pt x="1089" y="628"/>
                                    </a:lnTo>
                                    <a:lnTo>
                                      <a:pt x="1109" y="425"/>
                                    </a:lnTo>
                                    <a:lnTo>
                                      <a:pt x="1109" y="607"/>
                                    </a:lnTo>
                                    <a:lnTo>
                                      <a:pt x="1129" y="648"/>
                                    </a:lnTo>
                                    <a:lnTo>
                                      <a:pt x="1129" y="324"/>
                                    </a:lnTo>
                                    <a:lnTo>
                                      <a:pt x="1149" y="506"/>
                                    </a:lnTo>
                                    <a:lnTo>
                                      <a:pt x="1149" y="283"/>
                                    </a:lnTo>
                                    <a:lnTo>
                                      <a:pt x="1170" y="202"/>
                                    </a:lnTo>
                                    <a:lnTo>
                                      <a:pt x="1170" y="466"/>
                                    </a:lnTo>
                                    <a:lnTo>
                                      <a:pt x="1190" y="142"/>
                                    </a:lnTo>
                                    <a:lnTo>
                                      <a:pt x="1190" y="466"/>
                                    </a:lnTo>
                                    <a:lnTo>
                                      <a:pt x="1210" y="445"/>
                                    </a:lnTo>
                                    <a:lnTo>
                                      <a:pt x="1210" y="182"/>
                                    </a:lnTo>
                                    <a:lnTo>
                                      <a:pt x="1230" y="385"/>
                                    </a:lnTo>
                                    <a:lnTo>
                                      <a:pt x="1230" y="121"/>
                                    </a:lnTo>
                                    <a:lnTo>
                                      <a:pt x="1250" y="344"/>
                                    </a:lnTo>
                                    <a:lnTo>
                                      <a:pt x="1250" y="81"/>
                                    </a:lnTo>
                                    <a:lnTo>
                                      <a:pt x="1270" y="61"/>
                                    </a:lnTo>
                                    <a:lnTo>
                                      <a:pt x="1270" y="364"/>
                                    </a:lnTo>
                                    <a:lnTo>
                                      <a:pt x="1291" y="20"/>
                                    </a:lnTo>
                                    <a:lnTo>
                                      <a:pt x="1291" y="304"/>
                                    </a:lnTo>
                                    <a:lnTo>
                                      <a:pt x="1311" y="344"/>
                                    </a:lnTo>
                                    <a:lnTo>
                                      <a:pt x="1311" y="81"/>
                                    </a:lnTo>
                                    <a:lnTo>
                                      <a:pt x="1331" y="526"/>
                                    </a:lnTo>
                                    <a:lnTo>
                                      <a:pt x="1331" y="324"/>
                                    </a:lnTo>
                                    <a:lnTo>
                                      <a:pt x="1351" y="628"/>
                                    </a:lnTo>
                                    <a:lnTo>
                                      <a:pt x="1351" y="385"/>
                                    </a:lnTo>
                                    <a:lnTo>
                                      <a:pt x="1371" y="223"/>
                                    </a:lnTo>
                                    <a:lnTo>
                                      <a:pt x="1371" y="587"/>
                                    </a:lnTo>
                                    <a:lnTo>
                                      <a:pt x="1391" y="304"/>
                                    </a:lnTo>
                                    <a:lnTo>
                                      <a:pt x="1391" y="466"/>
                                    </a:lnTo>
                                    <a:lnTo>
                                      <a:pt x="1411" y="547"/>
                                    </a:lnTo>
                                    <a:lnTo>
                                      <a:pt x="1411" y="162"/>
                                    </a:lnTo>
                                    <a:lnTo>
                                      <a:pt x="1432" y="445"/>
                                    </a:lnTo>
                                    <a:lnTo>
                                      <a:pt x="1432" y="81"/>
                                    </a:lnTo>
                                    <a:lnTo>
                                      <a:pt x="1452" y="385"/>
                                    </a:lnTo>
                                    <a:lnTo>
                                      <a:pt x="1452" y="202"/>
                                    </a:lnTo>
                                    <a:lnTo>
                                      <a:pt x="1472" y="121"/>
                                    </a:lnTo>
                                    <a:lnTo>
                                      <a:pt x="1472" y="364"/>
                                    </a:lnTo>
                                    <a:lnTo>
                                      <a:pt x="1492" y="101"/>
                                    </a:lnTo>
                                    <a:lnTo>
                                      <a:pt x="1492" y="223"/>
                                    </a:lnTo>
                                    <a:lnTo>
                                      <a:pt x="1512" y="304"/>
                                    </a:lnTo>
                                    <a:lnTo>
                                      <a:pt x="1512" y="81"/>
                                    </a:lnTo>
                                    <a:lnTo>
                                      <a:pt x="1532" y="486"/>
                                    </a:lnTo>
                                    <a:lnTo>
                                      <a:pt x="1532" y="243"/>
                                    </a:lnTo>
                                    <a:lnTo>
                                      <a:pt x="1553" y="385"/>
                                    </a:lnTo>
                                    <a:lnTo>
                                      <a:pt x="1553" y="607"/>
                                    </a:lnTo>
                                    <a:lnTo>
                                      <a:pt x="1573" y="223"/>
                                    </a:lnTo>
                                    <a:lnTo>
                                      <a:pt x="1573" y="445"/>
                                    </a:lnTo>
                                    <a:lnTo>
                                      <a:pt x="1593" y="142"/>
                                    </a:lnTo>
                                    <a:lnTo>
                                      <a:pt x="1593" y="547"/>
                                    </a:lnTo>
                                    <a:lnTo>
                                      <a:pt x="1613" y="567"/>
                                    </a:lnTo>
                                    <a:lnTo>
                                      <a:pt x="1613" y="223"/>
                                    </a:lnTo>
                                    <a:lnTo>
                                      <a:pt x="1633" y="425"/>
                                    </a:lnTo>
                                    <a:lnTo>
                                      <a:pt x="1633" y="202"/>
                                    </a:lnTo>
                                    <a:lnTo>
                                      <a:pt x="1653" y="202"/>
                                    </a:lnTo>
                                    <a:lnTo>
                                      <a:pt x="1653" y="526"/>
                                    </a:lnTo>
                                    <a:lnTo>
                                      <a:pt x="1674" y="283"/>
                                    </a:lnTo>
                                    <a:lnTo>
                                      <a:pt x="1674" y="466"/>
                                    </a:lnTo>
                                    <a:lnTo>
                                      <a:pt x="1694" y="344"/>
                                    </a:lnTo>
                                    <a:lnTo>
                                      <a:pt x="1694" y="283"/>
                                    </a:lnTo>
                                    <a:lnTo>
                                      <a:pt x="1714" y="283"/>
                                    </a:lnTo>
                                    <a:lnTo>
                                      <a:pt x="1714" y="405"/>
                                    </a:lnTo>
                                    <a:lnTo>
                                      <a:pt x="1734" y="506"/>
                                    </a:lnTo>
                                    <a:lnTo>
                                      <a:pt x="1734" y="263"/>
                                    </a:lnTo>
                                    <a:lnTo>
                                      <a:pt x="1754" y="364"/>
                                    </a:lnTo>
                                    <a:lnTo>
                                      <a:pt x="1754" y="162"/>
                                    </a:lnTo>
                                    <a:lnTo>
                                      <a:pt x="1774" y="162"/>
                                    </a:lnTo>
                                    <a:lnTo>
                                      <a:pt x="1774" y="486"/>
                                    </a:lnTo>
                                    <a:lnTo>
                                      <a:pt x="1795" y="567"/>
                                    </a:lnTo>
                                    <a:lnTo>
                                      <a:pt x="1795" y="304"/>
                                    </a:lnTo>
                                    <a:lnTo>
                                      <a:pt x="1815" y="547"/>
                                    </a:lnTo>
                                    <a:lnTo>
                                      <a:pt x="1815" y="243"/>
                                    </a:lnTo>
                                    <a:lnTo>
                                      <a:pt x="1835" y="364"/>
                                    </a:lnTo>
                                    <a:lnTo>
                                      <a:pt x="1835" y="486"/>
                                    </a:lnTo>
                                    <a:lnTo>
                                      <a:pt x="1855" y="283"/>
                                    </a:lnTo>
                                    <a:lnTo>
                                      <a:pt x="1855" y="547"/>
                                    </a:lnTo>
                                    <a:lnTo>
                                      <a:pt x="1875" y="304"/>
                                    </a:lnTo>
                                    <a:lnTo>
                                      <a:pt x="1875" y="547"/>
                                    </a:lnTo>
                                    <a:lnTo>
                                      <a:pt x="1895" y="587"/>
                                    </a:lnTo>
                                    <a:lnTo>
                                      <a:pt x="1895" y="445"/>
                                    </a:lnTo>
                                    <a:lnTo>
                                      <a:pt x="1916" y="587"/>
                                    </a:lnTo>
                                    <a:lnTo>
                                      <a:pt x="1916" y="324"/>
                                    </a:lnTo>
                                    <a:lnTo>
                                      <a:pt x="1936" y="405"/>
                                    </a:lnTo>
                                    <a:lnTo>
                                      <a:pt x="1936" y="223"/>
                                    </a:lnTo>
                                    <a:lnTo>
                                      <a:pt x="1956" y="202"/>
                                    </a:lnTo>
                                    <a:lnTo>
                                      <a:pt x="1956" y="405"/>
                                    </a:lnTo>
                                    <a:lnTo>
                                      <a:pt x="1976" y="223"/>
                                    </a:lnTo>
                                    <a:lnTo>
                                      <a:pt x="1976" y="385"/>
                                    </a:lnTo>
                                    <a:lnTo>
                                      <a:pt x="1996" y="283"/>
                                    </a:lnTo>
                                    <a:lnTo>
                                      <a:pt x="1996" y="445"/>
                                    </a:lnTo>
                                  </a:path>
                                </a:pathLst>
                              </a:custGeom>
                              <a:noFill/>
                              <a:ln w="12600">
                                <a:solidFill>
                                  <a:srgbClr val="0033ff"/>
                                </a:solidFill>
                                <a:round/>
                              </a:ln>
                            </wps:spPr>
                            <wps:style>
                              <a:lnRef idx="0"/>
                              <a:fillRef idx="0"/>
                              <a:effectRef idx="0"/>
                              <a:fontRef idx="minor"/>
                            </wps:style>
                            <wps:bodyPr/>
                          </wps:wsp>
                          <wps:wsp>
                            <wps:cNvSpPr/>
                            <wps:spPr>
                              <a:xfrm>
                                <a:off x="3560400" y="2250720"/>
                                <a:ext cx="12600" cy="720"/>
                              </a:xfrm>
                              <a:prstGeom prst="line">
                                <a:avLst/>
                              </a:prstGeom>
                              <a:ln w="12600">
                                <a:solidFill>
                                  <a:srgbClr val="0033ff"/>
                                </a:solidFill>
                                <a:miter/>
                              </a:ln>
                            </wps:spPr>
                            <wps:style>
                              <a:lnRef idx="0"/>
                              <a:fillRef idx="0"/>
                              <a:effectRef idx="0"/>
                              <a:fontRef idx="minor"/>
                            </wps:style>
                            <wps:bodyPr/>
                          </wps:wsp>
                          <wps:wsp>
                            <wps:cNvSpPr/>
                            <wps:spPr>
                              <a:xfrm>
                                <a:off x="3560400" y="1993320"/>
                                <a:ext cx="256680" cy="411480"/>
                              </a:xfrm>
                              <a:custGeom>
                                <a:avLst/>
                                <a:gdLst/>
                                <a:ahLst/>
                                <a:rect l="l" t="t" r="r" b="b"/>
                                <a:pathLst>
                                  <a:path w="404" h="648">
                                    <a:moveTo>
                                      <a:pt x="0" y="405"/>
                                    </a:moveTo>
                                    <a:lnTo>
                                      <a:pt x="20" y="628"/>
                                    </a:lnTo>
                                    <a:lnTo>
                                      <a:pt x="20" y="405"/>
                                    </a:lnTo>
                                    <a:lnTo>
                                      <a:pt x="41" y="648"/>
                                    </a:lnTo>
                                    <a:lnTo>
                                      <a:pt x="41" y="426"/>
                                    </a:lnTo>
                                    <a:lnTo>
                                      <a:pt x="61" y="304"/>
                                    </a:lnTo>
                                    <a:lnTo>
                                      <a:pt x="61" y="466"/>
                                    </a:lnTo>
                                    <a:lnTo>
                                      <a:pt x="81" y="426"/>
                                    </a:lnTo>
                                    <a:lnTo>
                                      <a:pt x="81" y="122"/>
                                    </a:lnTo>
                                    <a:lnTo>
                                      <a:pt x="101" y="426"/>
                                    </a:lnTo>
                                    <a:lnTo>
                                      <a:pt x="101" y="102"/>
                                    </a:lnTo>
                                    <a:lnTo>
                                      <a:pt x="121" y="203"/>
                                    </a:lnTo>
                                    <a:lnTo>
                                      <a:pt x="121" y="426"/>
                                    </a:lnTo>
                                    <a:lnTo>
                                      <a:pt x="141" y="142"/>
                                    </a:lnTo>
                                    <a:lnTo>
                                      <a:pt x="141" y="365"/>
                                    </a:lnTo>
                                    <a:lnTo>
                                      <a:pt x="162" y="122"/>
                                    </a:lnTo>
                                    <a:lnTo>
                                      <a:pt x="162" y="284"/>
                                    </a:lnTo>
                                    <a:lnTo>
                                      <a:pt x="182" y="324"/>
                                    </a:lnTo>
                                    <a:lnTo>
                                      <a:pt x="182" y="122"/>
                                    </a:lnTo>
                                    <a:lnTo>
                                      <a:pt x="202" y="426"/>
                                    </a:lnTo>
                                    <a:lnTo>
                                      <a:pt x="202" y="0"/>
                                    </a:lnTo>
                                    <a:lnTo>
                                      <a:pt x="222" y="0"/>
                                    </a:lnTo>
                                    <a:lnTo>
                                      <a:pt x="222" y="243"/>
                                    </a:lnTo>
                                    <a:lnTo>
                                      <a:pt x="242" y="61"/>
                                    </a:lnTo>
                                    <a:lnTo>
                                      <a:pt x="242" y="507"/>
                                    </a:lnTo>
                                    <a:lnTo>
                                      <a:pt x="262" y="284"/>
                                    </a:lnTo>
                                    <a:lnTo>
                                      <a:pt x="262" y="486"/>
                                    </a:lnTo>
                                    <a:lnTo>
                                      <a:pt x="283" y="588"/>
                                    </a:lnTo>
                                    <a:lnTo>
                                      <a:pt x="283" y="203"/>
                                    </a:lnTo>
                                    <a:lnTo>
                                      <a:pt x="303" y="608"/>
                                    </a:lnTo>
                                    <a:lnTo>
                                      <a:pt x="303" y="345"/>
                                    </a:lnTo>
                                    <a:lnTo>
                                      <a:pt x="323" y="527"/>
                                    </a:lnTo>
                                    <a:lnTo>
                                      <a:pt x="323" y="264"/>
                                    </a:lnTo>
                                    <a:lnTo>
                                      <a:pt x="343" y="203"/>
                                    </a:lnTo>
                                    <a:lnTo>
                                      <a:pt x="343" y="365"/>
                                    </a:lnTo>
                                    <a:lnTo>
                                      <a:pt x="363" y="345"/>
                                    </a:lnTo>
                                    <a:lnTo>
                                      <a:pt x="363" y="21"/>
                                    </a:lnTo>
                                    <a:lnTo>
                                      <a:pt x="383" y="284"/>
                                    </a:lnTo>
                                    <a:lnTo>
                                      <a:pt x="383" y="61"/>
                                    </a:lnTo>
                                    <a:lnTo>
                                      <a:pt x="404" y="385"/>
                                    </a:lnTo>
                                    <a:lnTo>
                                      <a:pt x="404" y="142"/>
                                    </a:lnTo>
                                  </a:path>
                                </a:pathLst>
                              </a:custGeom>
                              <a:noFill/>
                              <a:ln w="12600">
                                <a:solidFill>
                                  <a:srgbClr val="0033ff"/>
                                </a:solidFill>
                                <a:round/>
                              </a:ln>
                            </wps:spPr>
                            <wps:style>
                              <a:lnRef idx="0"/>
                              <a:fillRef idx="0"/>
                              <a:effectRef idx="0"/>
                              <a:fontRef idx="minor"/>
                            </wps:style>
                            <wps:bodyPr/>
                          </wps:wsp>
                          <wps:wsp>
                            <wps:cNvSpPr/>
                            <wps:spPr>
                              <a:xfrm>
                                <a:off x="3817080" y="2083680"/>
                                <a:ext cx="12600" cy="720"/>
                              </a:xfrm>
                              <a:prstGeom prst="line">
                                <a:avLst/>
                              </a:prstGeom>
                              <a:ln w="12600">
                                <a:solidFill>
                                  <a:srgbClr val="0033ff"/>
                                </a:solidFill>
                                <a:miter/>
                              </a:ln>
                            </wps:spPr>
                            <wps:style>
                              <a:lnRef idx="0"/>
                              <a:fillRef idx="0"/>
                              <a:effectRef idx="0"/>
                              <a:fontRef idx="minor"/>
                            </wps:style>
                            <wps:bodyPr/>
                          </wps:wsp>
                          <wps:wsp>
                            <wps:cNvSpPr/>
                            <wps:spPr>
                              <a:xfrm>
                                <a:off x="461520" y="1016280"/>
                                <a:ext cx="2113200" cy="1350720"/>
                              </a:xfrm>
                              <a:custGeom>
                                <a:avLst/>
                                <a:gdLst/>
                                <a:ahLst/>
                                <a:rect l="l" t="t" r="r" b="b"/>
                                <a:pathLst>
                                  <a:path w="3328" h="2127">
                                    <a:moveTo>
                                      <a:pt x="0" y="2106"/>
                                    </a:moveTo>
                                    <a:lnTo>
                                      <a:pt x="505" y="2106"/>
                                    </a:lnTo>
                                    <a:lnTo>
                                      <a:pt x="505" y="2127"/>
                                    </a:lnTo>
                                    <a:lnTo>
                                      <a:pt x="525" y="2106"/>
                                    </a:lnTo>
                                    <a:lnTo>
                                      <a:pt x="525" y="2127"/>
                                    </a:lnTo>
                                    <a:lnTo>
                                      <a:pt x="545" y="2106"/>
                                    </a:lnTo>
                                    <a:lnTo>
                                      <a:pt x="827" y="2106"/>
                                    </a:lnTo>
                                    <a:lnTo>
                                      <a:pt x="847" y="2127"/>
                                    </a:lnTo>
                                    <a:lnTo>
                                      <a:pt x="847" y="2106"/>
                                    </a:lnTo>
                                    <a:lnTo>
                                      <a:pt x="867" y="2086"/>
                                    </a:lnTo>
                                    <a:lnTo>
                                      <a:pt x="867" y="2106"/>
                                    </a:lnTo>
                                    <a:lnTo>
                                      <a:pt x="888" y="2086"/>
                                    </a:lnTo>
                                    <a:lnTo>
                                      <a:pt x="948" y="2086"/>
                                    </a:lnTo>
                                    <a:lnTo>
                                      <a:pt x="948" y="2066"/>
                                    </a:lnTo>
                                    <a:lnTo>
                                      <a:pt x="968" y="2086"/>
                                    </a:lnTo>
                                    <a:lnTo>
                                      <a:pt x="968" y="2066"/>
                                    </a:lnTo>
                                    <a:lnTo>
                                      <a:pt x="1029" y="2066"/>
                                    </a:lnTo>
                                    <a:lnTo>
                                      <a:pt x="1029" y="2046"/>
                                    </a:lnTo>
                                    <a:lnTo>
                                      <a:pt x="1049" y="2046"/>
                                    </a:lnTo>
                                    <a:lnTo>
                                      <a:pt x="1049" y="2066"/>
                                    </a:lnTo>
                                    <a:lnTo>
                                      <a:pt x="1069" y="2066"/>
                                    </a:lnTo>
                                    <a:lnTo>
                                      <a:pt x="1069" y="2046"/>
                                    </a:lnTo>
                                    <a:lnTo>
                                      <a:pt x="1331" y="2046"/>
                                    </a:lnTo>
                                    <a:lnTo>
                                      <a:pt x="1331" y="2025"/>
                                    </a:lnTo>
                                    <a:lnTo>
                                      <a:pt x="1351" y="2046"/>
                                    </a:lnTo>
                                    <a:lnTo>
                                      <a:pt x="1351" y="2025"/>
                                    </a:lnTo>
                                    <a:lnTo>
                                      <a:pt x="1372" y="2046"/>
                                    </a:lnTo>
                                    <a:lnTo>
                                      <a:pt x="1372" y="2025"/>
                                    </a:lnTo>
                                    <a:lnTo>
                                      <a:pt x="1452" y="2025"/>
                                    </a:lnTo>
                                    <a:lnTo>
                                      <a:pt x="1452" y="2005"/>
                                    </a:lnTo>
                                    <a:lnTo>
                                      <a:pt x="1472" y="2025"/>
                                    </a:lnTo>
                                    <a:lnTo>
                                      <a:pt x="1472" y="2005"/>
                                    </a:lnTo>
                                    <a:lnTo>
                                      <a:pt x="1493" y="2005"/>
                                    </a:lnTo>
                                    <a:lnTo>
                                      <a:pt x="1493" y="2025"/>
                                    </a:lnTo>
                                    <a:lnTo>
                                      <a:pt x="1513" y="2005"/>
                                    </a:lnTo>
                                    <a:lnTo>
                                      <a:pt x="1533" y="2025"/>
                                    </a:lnTo>
                                    <a:lnTo>
                                      <a:pt x="1533" y="2005"/>
                                    </a:lnTo>
                                    <a:lnTo>
                                      <a:pt x="1553" y="2005"/>
                                    </a:lnTo>
                                    <a:lnTo>
                                      <a:pt x="1553" y="2025"/>
                                    </a:lnTo>
                                    <a:lnTo>
                                      <a:pt x="1573" y="2025"/>
                                    </a:lnTo>
                                    <a:lnTo>
                                      <a:pt x="1573" y="2005"/>
                                    </a:lnTo>
                                    <a:lnTo>
                                      <a:pt x="1593" y="2025"/>
                                    </a:lnTo>
                                    <a:lnTo>
                                      <a:pt x="1614" y="2025"/>
                                    </a:lnTo>
                                    <a:lnTo>
                                      <a:pt x="1614" y="2005"/>
                                    </a:lnTo>
                                    <a:lnTo>
                                      <a:pt x="1634" y="2025"/>
                                    </a:lnTo>
                                    <a:lnTo>
                                      <a:pt x="1634" y="2005"/>
                                    </a:lnTo>
                                    <a:lnTo>
                                      <a:pt x="1654" y="2025"/>
                                    </a:lnTo>
                                    <a:lnTo>
                                      <a:pt x="1654" y="2005"/>
                                    </a:lnTo>
                                    <a:lnTo>
                                      <a:pt x="1755" y="2005"/>
                                    </a:lnTo>
                                    <a:lnTo>
                                      <a:pt x="1755" y="1965"/>
                                    </a:lnTo>
                                    <a:lnTo>
                                      <a:pt x="1775" y="1924"/>
                                    </a:lnTo>
                                    <a:lnTo>
                                      <a:pt x="1775" y="1600"/>
                                    </a:lnTo>
                                    <a:lnTo>
                                      <a:pt x="1795" y="1539"/>
                                    </a:lnTo>
                                    <a:lnTo>
                                      <a:pt x="1795" y="1236"/>
                                    </a:lnTo>
                                    <a:lnTo>
                                      <a:pt x="1815" y="1175"/>
                                    </a:lnTo>
                                    <a:lnTo>
                                      <a:pt x="1815" y="709"/>
                                    </a:lnTo>
                                    <a:lnTo>
                                      <a:pt x="1835" y="628"/>
                                    </a:lnTo>
                                    <a:lnTo>
                                      <a:pt x="1835" y="344"/>
                                    </a:lnTo>
                                    <a:lnTo>
                                      <a:pt x="1856" y="324"/>
                                    </a:lnTo>
                                    <a:lnTo>
                                      <a:pt x="1856" y="223"/>
                                    </a:lnTo>
                                    <a:lnTo>
                                      <a:pt x="1876" y="223"/>
                                    </a:lnTo>
                                    <a:lnTo>
                                      <a:pt x="1876" y="182"/>
                                    </a:lnTo>
                                    <a:lnTo>
                                      <a:pt x="1896" y="182"/>
                                    </a:lnTo>
                                    <a:lnTo>
                                      <a:pt x="1896" y="162"/>
                                    </a:lnTo>
                                    <a:lnTo>
                                      <a:pt x="1916" y="182"/>
                                    </a:lnTo>
                                    <a:lnTo>
                                      <a:pt x="1916" y="223"/>
                                    </a:lnTo>
                                    <a:lnTo>
                                      <a:pt x="1936" y="223"/>
                                    </a:lnTo>
                                    <a:lnTo>
                                      <a:pt x="1936" y="182"/>
                                    </a:lnTo>
                                    <a:lnTo>
                                      <a:pt x="1956" y="182"/>
                                    </a:lnTo>
                                    <a:lnTo>
                                      <a:pt x="1956" y="162"/>
                                    </a:lnTo>
                                    <a:lnTo>
                                      <a:pt x="1977" y="182"/>
                                    </a:lnTo>
                                    <a:lnTo>
                                      <a:pt x="1997" y="182"/>
                                    </a:lnTo>
                                    <a:lnTo>
                                      <a:pt x="1997" y="162"/>
                                    </a:lnTo>
                                    <a:lnTo>
                                      <a:pt x="2017" y="162"/>
                                    </a:lnTo>
                                    <a:lnTo>
                                      <a:pt x="2017" y="182"/>
                                    </a:lnTo>
                                    <a:lnTo>
                                      <a:pt x="2037" y="182"/>
                                    </a:lnTo>
                                    <a:lnTo>
                                      <a:pt x="2037" y="203"/>
                                    </a:lnTo>
                                    <a:lnTo>
                                      <a:pt x="2057" y="182"/>
                                    </a:lnTo>
                                    <a:lnTo>
                                      <a:pt x="2057" y="162"/>
                                    </a:lnTo>
                                    <a:lnTo>
                                      <a:pt x="2077" y="162"/>
                                    </a:lnTo>
                                    <a:lnTo>
                                      <a:pt x="2077" y="182"/>
                                    </a:lnTo>
                                    <a:lnTo>
                                      <a:pt x="2098" y="182"/>
                                    </a:lnTo>
                                    <a:lnTo>
                                      <a:pt x="2098" y="162"/>
                                    </a:lnTo>
                                    <a:lnTo>
                                      <a:pt x="2118" y="162"/>
                                    </a:lnTo>
                                    <a:lnTo>
                                      <a:pt x="2118" y="182"/>
                                    </a:lnTo>
                                    <a:lnTo>
                                      <a:pt x="2138" y="182"/>
                                    </a:lnTo>
                                    <a:lnTo>
                                      <a:pt x="2138" y="162"/>
                                    </a:lnTo>
                                    <a:lnTo>
                                      <a:pt x="2158" y="182"/>
                                    </a:lnTo>
                                    <a:lnTo>
                                      <a:pt x="2158" y="142"/>
                                    </a:lnTo>
                                    <a:lnTo>
                                      <a:pt x="2178" y="162"/>
                                    </a:lnTo>
                                    <a:lnTo>
                                      <a:pt x="2178" y="122"/>
                                    </a:lnTo>
                                    <a:lnTo>
                                      <a:pt x="2198" y="142"/>
                                    </a:lnTo>
                                    <a:lnTo>
                                      <a:pt x="2198" y="81"/>
                                    </a:lnTo>
                                    <a:lnTo>
                                      <a:pt x="2219" y="101"/>
                                    </a:lnTo>
                                    <a:lnTo>
                                      <a:pt x="2219" y="61"/>
                                    </a:lnTo>
                                    <a:lnTo>
                                      <a:pt x="2239" y="81"/>
                                    </a:lnTo>
                                    <a:lnTo>
                                      <a:pt x="2239" y="61"/>
                                    </a:lnTo>
                                    <a:lnTo>
                                      <a:pt x="2259" y="61"/>
                                    </a:lnTo>
                                    <a:lnTo>
                                      <a:pt x="2259" y="20"/>
                                    </a:lnTo>
                                    <a:lnTo>
                                      <a:pt x="2279" y="41"/>
                                    </a:lnTo>
                                    <a:lnTo>
                                      <a:pt x="2279" y="20"/>
                                    </a:lnTo>
                                    <a:lnTo>
                                      <a:pt x="2299" y="41"/>
                                    </a:lnTo>
                                    <a:lnTo>
                                      <a:pt x="2299" y="20"/>
                                    </a:lnTo>
                                    <a:lnTo>
                                      <a:pt x="2319" y="41"/>
                                    </a:lnTo>
                                    <a:lnTo>
                                      <a:pt x="2319" y="0"/>
                                    </a:lnTo>
                                    <a:lnTo>
                                      <a:pt x="2340" y="0"/>
                                    </a:lnTo>
                                    <a:lnTo>
                                      <a:pt x="2340" y="41"/>
                                    </a:lnTo>
                                    <a:lnTo>
                                      <a:pt x="2360" y="20"/>
                                    </a:lnTo>
                                    <a:lnTo>
                                      <a:pt x="2360" y="41"/>
                                    </a:lnTo>
                                    <a:lnTo>
                                      <a:pt x="2380" y="61"/>
                                    </a:lnTo>
                                    <a:lnTo>
                                      <a:pt x="2380" y="41"/>
                                    </a:lnTo>
                                    <a:lnTo>
                                      <a:pt x="2400" y="61"/>
                                    </a:lnTo>
                                    <a:lnTo>
                                      <a:pt x="2400" y="101"/>
                                    </a:lnTo>
                                    <a:lnTo>
                                      <a:pt x="2420" y="61"/>
                                    </a:lnTo>
                                    <a:lnTo>
                                      <a:pt x="2420" y="101"/>
                                    </a:lnTo>
                                    <a:lnTo>
                                      <a:pt x="2440" y="61"/>
                                    </a:lnTo>
                                    <a:lnTo>
                                      <a:pt x="2461" y="81"/>
                                    </a:lnTo>
                                    <a:lnTo>
                                      <a:pt x="2461" y="61"/>
                                    </a:lnTo>
                                    <a:lnTo>
                                      <a:pt x="2481" y="81"/>
                                    </a:lnTo>
                                    <a:lnTo>
                                      <a:pt x="2481" y="61"/>
                                    </a:lnTo>
                                    <a:lnTo>
                                      <a:pt x="2501" y="61"/>
                                    </a:lnTo>
                                    <a:lnTo>
                                      <a:pt x="2501" y="81"/>
                                    </a:lnTo>
                                    <a:lnTo>
                                      <a:pt x="2521" y="61"/>
                                    </a:lnTo>
                                    <a:lnTo>
                                      <a:pt x="2521" y="81"/>
                                    </a:lnTo>
                                    <a:lnTo>
                                      <a:pt x="2541" y="81"/>
                                    </a:lnTo>
                                    <a:lnTo>
                                      <a:pt x="2541" y="61"/>
                                    </a:lnTo>
                                    <a:lnTo>
                                      <a:pt x="2561" y="61"/>
                                    </a:lnTo>
                                    <a:lnTo>
                                      <a:pt x="2561" y="101"/>
                                    </a:lnTo>
                                    <a:lnTo>
                                      <a:pt x="2581" y="81"/>
                                    </a:lnTo>
                                    <a:lnTo>
                                      <a:pt x="2581" y="101"/>
                                    </a:lnTo>
                                    <a:lnTo>
                                      <a:pt x="2602" y="81"/>
                                    </a:lnTo>
                                    <a:lnTo>
                                      <a:pt x="2602" y="122"/>
                                    </a:lnTo>
                                    <a:lnTo>
                                      <a:pt x="2622" y="81"/>
                                    </a:lnTo>
                                    <a:lnTo>
                                      <a:pt x="2622" y="122"/>
                                    </a:lnTo>
                                    <a:lnTo>
                                      <a:pt x="2642" y="142"/>
                                    </a:lnTo>
                                    <a:lnTo>
                                      <a:pt x="2642" y="101"/>
                                    </a:lnTo>
                                    <a:lnTo>
                                      <a:pt x="2662" y="81"/>
                                    </a:lnTo>
                                    <a:lnTo>
                                      <a:pt x="2662" y="122"/>
                                    </a:lnTo>
                                    <a:lnTo>
                                      <a:pt x="2682" y="142"/>
                                    </a:lnTo>
                                    <a:lnTo>
                                      <a:pt x="2682" y="101"/>
                                    </a:lnTo>
                                    <a:lnTo>
                                      <a:pt x="2702" y="101"/>
                                    </a:lnTo>
                                    <a:lnTo>
                                      <a:pt x="2702" y="122"/>
                                    </a:lnTo>
                                    <a:lnTo>
                                      <a:pt x="2723" y="101"/>
                                    </a:lnTo>
                                    <a:lnTo>
                                      <a:pt x="2723" y="122"/>
                                    </a:lnTo>
                                    <a:lnTo>
                                      <a:pt x="2763" y="122"/>
                                    </a:lnTo>
                                    <a:lnTo>
                                      <a:pt x="2783" y="101"/>
                                    </a:lnTo>
                                    <a:lnTo>
                                      <a:pt x="2783" y="122"/>
                                    </a:lnTo>
                                    <a:lnTo>
                                      <a:pt x="2803" y="122"/>
                                    </a:lnTo>
                                    <a:lnTo>
                                      <a:pt x="2803" y="142"/>
                                    </a:lnTo>
                                    <a:lnTo>
                                      <a:pt x="2823" y="122"/>
                                    </a:lnTo>
                                    <a:lnTo>
                                      <a:pt x="2823" y="142"/>
                                    </a:lnTo>
                                    <a:lnTo>
                                      <a:pt x="2844" y="162"/>
                                    </a:lnTo>
                                    <a:lnTo>
                                      <a:pt x="2844" y="122"/>
                                    </a:lnTo>
                                    <a:lnTo>
                                      <a:pt x="2864" y="162"/>
                                    </a:lnTo>
                                    <a:lnTo>
                                      <a:pt x="2864" y="122"/>
                                    </a:lnTo>
                                    <a:lnTo>
                                      <a:pt x="2884" y="142"/>
                                    </a:lnTo>
                                    <a:lnTo>
                                      <a:pt x="2884" y="162"/>
                                    </a:lnTo>
                                    <a:lnTo>
                                      <a:pt x="2904" y="142"/>
                                    </a:lnTo>
                                    <a:lnTo>
                                      <a:pt x="2904" y="182"/>
                                    </a:lnTo>
                                    <a:lnTo>
                                      <a:pt x="2924" y="142"/>
                                    </a:lnTo>
                                    <a:lnTo>
                                      <a:pt x="2924" y="182"/>
                                    </a:lnTo>
                                    <a:lnTo>
                                      <a:pt x="2944" y="162"/>
                                    </a:lnTo>
                                    <a:lnTo>
                                      <a:pt x="2944" y="182"/>
                                    </a:lnTo>
                                    <a:lnTo>
                                      <a:pt x="2965" y="162"/>
                                    </a:lnTo>
                                    <a:lnTo>
                                      <a:pt x="2965" y="182"/>
                                    </a:lnTo>
                                    <a:lnTo>
                                      <a:pt x="2985" y="182"/>
                                    </a:lnTo>
                                    <a:lnTo>
                                      <a:pt x="2985" y="162"/>
                                    </a:lnTo>
                                    <a:lnTo>
                                      <a:pt x="3005" y="182"/>
                                    </a:lnTo>
                                    <a:lnTo>
                                      <a:pt x="3005" y="162"/>
                                    </a:lnTo>
                                    <a:lnTo>
                                      <a:pt x="3025" y="162"/>
                                    </a:lnTo>
                                    <a:lnTo>
                                      <a:pt x="3025" y="142"/>
                                    </a:lnTo>
                                    <a:lnTo>
                                      <a:pt x="3045" y="162"/>
                                    </a:lnTo>
                                    <a:lnTo>
                                      <a:pt x="3045" y="142"/>
                                    </a:lnTo>
                                    <a:lnTo>
                                      <a:pt x="3065" y="162"/>
                                    </a:lnTo>
                                    <a:lnTo>
                                      <a:pt x="3065" y="142"/>
                                    </a:lnTo>
                                    <a:lnTo>
                                      <a:pt x="3086" y="142"/>
                                    </a:lnTo>
                                    <a:lnTo>
                                      <a:pt x="3086" y="122"/>
                                    </a:lnTo>
                                    <a:lnTo>
                                      <a:pt x="3106" y="122"/>
                                    </a:lnTo>
                                    <a:lnTo>
                                      <a:pt x="3106" y="101"/>
                                    </a:lnTo>
                                    <a:lnTo>
                                      <a:pt x="3126" y="101"/>
                                    </a:lnTo>
                                    <a:lnTo>
                                      <a:pt x="3126" y="61"/>
                                    </a:lnTo>
                                    <a:lnTo>
                                      <a:pt x="3146" y="61"/>
                                    </a:lnTo>
                                    <a:lnTo>
                                      <a:pt x="3146" y="41"/>
                                    </a:lnTo>
                                    <a:lnTo>
                                      <a:pt x="3166" y="41"/>
                                    </a:lnTo>
                                    <a:lnTo>
                                      <a:pt x="3166" y="20"/>
                                    </a:lnTo>
                                    <a:lnTo>
                                      <a:pt x="3186" y="41"/>
                                    </a:lnTo>
                                    <a:lnTo>
                                      <a:pt x="3186" y="0"/>
                                    </a:lnTo>
                                    <a:lnTo>
                                      <a:pt x="3207" y="20"/>
                                    </a:lnTo>
                                    <a:lnTo>
                                      <a:pt x="3207" y="0"/>
                                    </a:lnTo>
                                    <a:lnTo>
                                      <a:pt x="3227" y="20"/>
                                    </a:lnTo>
                                    <a:lnTo>
                                      <a:pt x="3227" y="0"/>
                                    </a:lnTo>
                                    <a:lnTo>
                                      <a:pt x="3247" y="20"/>
                                    </a:lnTo>
                                    <a:lnTo>
                                      <a:pt x="3247" y="0"/>
                                    </a:lnTo>
                                    <a:lnTo>
                                      <a:pt x="3267" y="20"/>
                                    </a:lnTo>
                                    <a:lnTo>
                                      <a:pt x="3267" y="41"/>
                                    </a:lnTo>
                                    <a:lnTo>
                                      <a:pt x="3287" y="41"/>
                                    </a:lnTo>
                                    <a:lnTo>
                                      <a:pt x="3287" y="61"/>
                                    </a:lnTo>
                                    <a:lnTo>
                                      <a:pt x="3307" y="61"/>
                                    </a:lnTo>
                                    <a:lnTo>
                                      <a:pt x="3307" y="81"/>
                                    </a:lnTo>
                                    <a:lnTo>
                                      <a:pt x="3328" y="81"/>
                                    </a:lnTo>
                                  </a:path>
                                </a:pathLst>
                              </a:custGeom>
                              <a:noFill/>
                              <a:ln w="0">
                                <a:solidFill>
                                  <a:srgbClr val="ffffff"/>
                                </a:solidFill>
                              </a:ln>
                            </wps:spPr>
                            <wps:style>
                              <a:lnRef idx="0"/>
                              <a:fillRef idx="0"/>
                              <a:effectRef idx="0"/>
                              <a:fontRef idx="minor"/>
                            </wps:style>
                            <wps:bodyPr/>
                          </wps:wsp>
                          <wps:wsp>
                            <wps:cNvSpPr/>
                            <wps:spPr>
                              <a:xfrm>
                                <a:off x="2575080" y="1067760"/>
                                <a:ext cx="12600" cy="720"/>
                              </a:xfrm>
                              <a:prstGeom prst="line">
                                <a:avLst/>
                              </a:prstGeom>
                              <a:ln w="0">
                                <a:solidFill>
                                  <a:srgbClr val="ffffff"/>
                                </a:solidFill>
                              </a:ln>
                            </wps:spPr>
                            <wps:style>
                              <a:lnRef idx="0"/>
                              <a:fillRef idx="0"/>
                              <a:effectRef idx="0"/>
                              <a:fontRef idx="minor"/>
                            </wps:style>
                            <wps:bodyPr/>
                          </wps:wsp>
                          <wps:wsp>
                            <wps:cNvSpPr/>
                            <wps:spPr>
                              <a:xfrm>
                                <a:off x="2575080" y="1003320"/>
                                <a:ext cx="1242000" cy="128160"/>
                              </a:xfrm>
                              <a:custGeom>
                                <a:avLst/>
                                <a:gdLst/>
                                <a:ahLst/>
                                <a:rect l="l" t="t" r="r" b="b"/>
                                <a:pathLst>
                                  <a:path w="1956" h="202">
                                    <a:moveTo>
                                      <a:pt x="0" y="101"/>
                                    </a:moveTo>
                                    <a:lnTo>
                                      <a:pt x="0" y="121"/>
                                    </a:lnTo>
                                    <a:lnTo>
                                      <a:pt x="20" y="121"/>
                                    </a:lnTo>
                                    <a:lnTo>
                                      <a:pt x="20" y="101"/>
                                    </a:lnTo>
                                    <a:lnTo>
                                      <a:pt x="60" y="101"/>
                                    </a:lnTo>
                                    <a:lnTo>
                                      <a:pt x="60" y="121"/>
                                    </a:lnTo>
                                    <a:lnTo>
                                      <a:pt x="80" y="121"/>
                                    </a:lnTo>
                                    <a:lnTo>
                                      <a:pt x="80" y="81"/>
                                    </a:lnTo>
                                    <a:lnTo>
                                      <a:pt x="100" y="81"/>
                                    </a:lnTo>
                                    <a:lnTo>
                                      <a:pt x="100" y="121"/>
                                    </a:lnTo>
                                    <a:lnTo>
                                      <a:pt x="121" y="121"/>
                                    </a:lnTo>
                                    <a:lnTo>
                                      <a:pt x="121" y="81"/>
                                    </a:lnTo>
                                    <a:lnTo>
                                      <a:pt x="141" y="81"/>
                                    </a:lnTo>
                                    <a:lnTo>
                                      <a:pt x="141" y="121"/>
                                    </a:lnTo>
                                    <a:lnTo>
                                      <a:pt x="161" y="81"/>
                                    </a:lnTo>
                                    <a:lnTo>
                                      <a:pt x="161" y="121"/>
                                    </a:lnTo>
                                    <a:lnTo>
                                      <a:pt x="181" y="142"/>
                                    </a:lnTo>
                                    <a:lnTo>
                                      <a:pt x="181" y="101"/>
                                    </a:lnTo>
                                    <a:lnTo>
                                      <a:pt x="201" y="142"/>
                                    </a:lnTo>
                                    <a:lnTo>
                                      <a:pt x="201" y="121"/>
                                    </a:lnTo>
                                    <a:lnTo>
                                      <a:pt x="221" y="121"/>
                                    </a:lnTo>
                                    <a:lnTo>
                                      <a:pt x="221" y="142"/>
                                    </a:lnTo>
                                    <a:lnTo>
                                      <a:pt x="242" y="121"/>
                                    </a:lnTo>
                                    <a:lnTo>
                                      <a:pt x="242" y="142"/>
                                    </a:lnTo>
                                    <a:lnTo>
                                      <a:pt x="262" y="121"/>
                                    </a:lnTo>
                                    <a:lnTo>
                                      <a:pt x="262" y="142"/>
                                    </a:lnTo>
                                    <a:lnTo>
                                      <a:pt x="282" y="142"/>
                                    </a:lnTo>
                                    <a:lnTo>
                                      <a:pt x="282" y="121"/>
                                    </a:lnTo>
                                    <a:lnTo>
                                      <a:pt x="302" y="142"/>
                                    </a:lnTo>
                                    <a:lnTo>
                                      <a:pt x="363" y="142"/>
                                    </a:lnTo>
                                    <a:lnTo>
                                      <a:pt x="383" y="162"/>
                                    </a:lnTo>
                                    <a:lnTo>
                                      <a:pt x="383" y="142"/>
                                    </a:lnTo>
                                    <a:lnTo>
                                      <a:pt x="403" y="162"/>
                                    </a:lnTo>
                                    <a:lnTo>
                                      <a:pt x="403" y="142"/>
                                    </a:lnTo>
                                    <a:lnTo>
                                      <a:pt x="423" y="142"/>
                                    </a:lnTo>
                                    <a:lnTo>
                                      <a:pt x="423" y="162"/>
                                    </a:lnTo>
                                    <a:lnTo>
                                      <a:pt x="443" y="142"/>
                                    </a:lnTo>
                                    <a:lnTo>
                                      <a:pt x="443" y="162"/>
                                    </a:lnTo>
                                    <a:lnTo>
                                      <a:pt x="463" y="121"/>
                                    </a:lnTo>
                                    <a:lnTo>
                                      <a:pt x="463" y="182"/>
                                    </a:lnTo>
                                    <a:lnTo>
                                      <a:pt x="484" y="142"/>
                                    </a:lnTo>
                                    <a:lnTo>
                                      <a:pt x="484" y="182"/>
                                    </a:lnTo>
                                    <a:lnTo>
                                      <a:pt x="504" y="162"/>
                                    </a:lnTo>
                                    <a:lnTo>
                                      <a:pt x="504" y="182"/>
                                    </a:lnTo>
                                    <a:lnTo>
                                      <a:pt x="524" y="162"/>
                                    </a:lnTo>
                                    <a:lnTo>
                                      <a:pt x="524" y="202"/>
                                    </a:lnTo>
                                    <a:lnTo>
                                      <a:pt x="544" y="202"/>
                                    </a:lnTo>
                                    <a:lnTo>
                                      <a:pt x="544" y="162"/>
                                    </a:lnTo>
                                    <a:lnTo>
                                      <a:pt x="564" y="202"/>
                                    </a:lnTo>
                                    <a:lnTo>
                                      <a:pt x="564" y="162"/>
                                    </a:lnTo>
                                    <a:lnTo>
                                      <a:pt x="584" y="182"/>
                                    </a:lnTo>
                                    <a:lnTo>
                                      <a:pt x="584" y="162"/>
                                    </a:lnTo>
                                    <a:lnTo>
                                      <a:pt x="645" y="162"/>
                                    </a:lnTo>
                                    <a:lnTo>
                                      <a:pt x="645" y="182"/>
                                    </a:lnTo>
                                    <a:lnTo>
                                      <a:pt x="665" y="162"/>
                                    </a:lnTo>
                                    <a:lnTo>
                                      <a:pt x="665" y="142"/>
                                    </a:lnTo>
                                    <a:lnTo>
                                      <a:pt x="685" y="162"/>
                                    </a:lnTo>
                                    <a:lnTo>
                                      <a:pt x="685" y="121"/>
                                    </a:lnTo>
                                    <a:lnTo>
                                      <a:pt x="705" y="142"/>
                                    </a:lnTo>
                                    <a:lnTo>
                                      <a:pt x="705" y="81"/>
                                    </a:lnTo>
                                    <a:lnTo>
                                      <a:pt x="726" y="81"/>
                                    </a:lnTo>
                                    <a:lnTo>
                                      <a:pt x="726" y="61"/>
                                    </a:lnTo>
                                    <a:lnTo>
                                      <a:pt x="746" y="61"/>
                                    </a:lnTo>
                                    <a:lnTo>
                                      <a:pt x="746" y="40"/>
                                    </a:lnTo>
                                    <a:lnTo>
                                      <a:pt x="766" y="61"/>
                                    </a:lnTo>
                                    <a:lnTo>
                                      <a:pt x="766" y="20"/>
                                    </a:lnTo>
                                    <a:lnTo>
                                      <a:pt x="786" y="61"/>
                                    </a:lnTo>
                                    <a:lnTo>
                                      <a:pt x="786" y="20"/>
                                    </a:lnTo>
                                    <a:lnTo>
                                      <a:pt x="806" y="40"/>
                                    </a:lnTo>
                                    <a:lnTo>
                                      <a:pt x="806" y="20"/>
                                    </a:lnTo>
                                    <a:lnTo>
                                      <a:pt x="847" y="20"/>
                                    </a:lnTo>
                                    <a:lnTo>
                                      <a:pt x="847" y="40"/>
                                    </a:lnTo>
                                    <a:lnTo>
                                      <a:pt x="867" y="40"/>
                                    </a:lnTo>
                                    <a:lnTo>
                                      <a:pt x="867" y="61"/>
                                    </a:lnTo>
                                    <a:lnTo>
                                      <a:pt x="887" y="61"/>
                                    </a:lnTo>
                                    <a:lnTo>
                                      <a:pt x="887" y="81"/>
                                    </a:lnTo>
                                    <a:lnTo>
                                      <a:pt x="907" y="81"/>
                                    </a:lnTo>
                                    <a:lnTo>
                                      <a:pt x="907" y="101"/>
                                    </a:lnTo>
                                    <a:lnTo>
                                      <a:pt x="927" y="81"/>
                                    </a:lnTo>
                                    <a:lnTo>
                                      <a:pt x="927" y="121"/>
                                    </a:lnTo>
                                    <a:lnTo>
                                      <a:pt x="947" y="81"/>
                                    </a:lnTo>
                                    <a:lnTo>
                                      <a:pt x="947" y="101"/>
                                    </a:lnTo>
                                    <a:lnTo>
                                      <a:pt x="967" y="101"/>
                                    </a:lnTo>
                                    <a:lnTo>
                                      <a:pt x="967" y="81"/>
                                    </a:lnTo>
                                    <a:lnTo>
                                      <a:pt x="988" y="81"/>
                                    </a:lnTo>
                                    <a:lnTo>
                                      <a:pt x="988" y="101"/>
                                    </a:lnTo>
                                    <a:lnTo>
                                      <a:pt x="1008" y="81"/>
                                    </a:lnTo>
                                    <a:lnTo>
                                      <a:pt x="1008" y="101"/>
                                    </a:lnTo>
                                    <a:lnTo>
                                      <a:pt x="1028" y="121"/>
                                    </a:lnTo>
                                    <a:lnTo>
                                      <a:pt x="1028" y="81"/>
                                    </a:lnTo>
                                    <a:lnTo>
                                      <a:pt x="1048" y="81"/>
                                    </a:lnTo>
                                    <a:lnTo>
                                      <a:pt x="1048" y="121"/>
                                    </a:lnTo>
                                    <a:lnTo>
                                      <a:pt x="1068" y="81"/>
                                    </a:lnTo>
                                    <a:lnTo>
                                      <a:pt x="1068" y="121"/>
                                    </a:lnTo>
                                    <a:lnTo>
                                      <a:pt x="1088" y="101"/>
                                    </a:lnTo>
                                    <a:lnTo>
                                      <a:pt x="1088" y="142"/>
                                    </a:lnTo>
                                    <a:lnTo>
                                      <a:pt x="1109" y="101"/>
                                    </a:lnTo>
                                    <a:lnTo>
                                      <a:pt x="1109" y="142"/>
                                    </a:lnTo>
                                    <a:lnTo>
                                      <a:pt x="1129" y="121"/>
                                    </a:lnTo>
                                    <a:lnTo>
                                      <a:pt x="1129" y="162"/>
                                    </a:lnTo>
                                    <a:lnTo>
                                      <a:pt x="1149" y="142"/>
                                    </a:lnTo>
                                    <a:lnTo>
                                      <a:pt x="1149" y="121"/>
                                    </a:lnTo>
                                    <a:lnTo>
                                      <a:pt x="1169" y="142"/>
                                    </a:lnTo>
                                    <a:lnTo>
                                      <a:pt x="1169" y="121"/>
                                    </a:lnTo>
                                    <a:lnTo>
                                      <a:pt x="1189" y="121"/>
                                    </a:lnTo>
                                    <a:lnTo>
                                      <a:pt x="1189" y="142"/>
                                    </a:lnTo>
                                    <a:lnTo>
                                      <a:pt x="1209" y="121"/>
                                    </a:lnTo>
                                    <a:lnTo>
                                      <a:pt x="1209" y="142"/>
                                    </a:lnTo>
                                    <a:lnTo>
                                      <a:pt x="1230" y="142"/>
                                    </a:lnTo>
                                    <a:lnTo>
                                      <a:pt x="1250" y="162"/>
                                    </a:lnTo>
                                    <a:lnTo>
                                      <a:pt x="1250" y="121"/>
                                    </a:lnTo>
                                    <a:lnTo>
                                      <a:pt x="1270" y="142"/>
                                    </a:lnTo>
                                    <a:lnTo>
                                      <a:pt x="1270" y="162"/>
                                    </a:lnTo>
                                    <a:lnTo>
                                      <a:pt x="1290" y="142"/>
                                    </a:lnTo>
                                    <a:lnTo>
                                      <a:pt x="1290" y="162"/>
                                    </a:lnTo>
                                    <a:lnTo>
                                      <a:pt x="1310" y="142"/>
                                    </a:lnTo>
                                    <a:lnTo>
                                      <a:pt x="1310" y="162"/>
                                    </a:lnTo>
                                    <a:lnTo>
                                      <a:pt x="1330" y="142"/>
                                    </a:lnTo>
                                    <a:lnTo>
                                      <a:pt x="1330" y="162"/>
                                    </a:lnTo>
                                    <a:lnTo>
                                      <a:pt x="1351" y="142"/>
                                    </a:lnTo>
                                    <a:lnTo>
                                      <a:pt x="1351" y="182"/>
                                    </a:lnTo>
                                    <a:lnTo>
                                      <a:pt x="1371" y="182"/>
                                    </a:lnTo>
                                    <a:lnTo>
                                      <a:pt x="1371" y="162"/>
                                    </a:lnTo>
                                    <a:lnTo>
                                      <a:pt x="1391" y="202"/>
                                    </a:lnTo>
                                    <a:lnTo>
                                      <a:pt x="1391" y="162"/>
                                    </a:lnTo>
                                    <a:lnTo>
                                      <a:pt x="1411" y="162"/>
                                    </a:lnTo>
                                    <a:lnTo>
                                      <a:pt x="1411" y="202"/>
                                    </a:lnTo>
                                    <a:lnTo>
                                      <a:pt x="1431" y="162"/>
                                    </a:lnTo>
                                    <a:lnTo>
                                      <a:pt x="1431" y="202"/>
                                    </a:lnTo>
                                    <a:lnTo>
                                      <a:pt x="1451" y="202"/>
                                    </a:lnTo>
                                    <a:lnTo>
                                      <a:pt x="1451" y="162"/>
                                    </a:lnTo>
                                    <a:lnTo>
                                      <a:pt x="1472" y="162"/>
                                    </a:lnTo>
                                    <a:lnTo>
                                      <a:pt x="1472" y="202"/>
                                    </a:lnTo>
                                    <a:lnTo>
                                      <a:pt x="1492" y="182"/>
                                    </a:lnTo>
                                    <a:lnTo>
                                      <a:pt x="1492" y="162"/>
                                    </a:lnTo>
                                    <a:lnTo>
                                      <a:pt x="1512" y="162"/>
                                    </a:lnTo>
                                    <a:lnTo>
                                      <a:pt x="1532" y="142"/>
                                    </a:lnTo>
                                    <a:lnTo>
                                      <a:pt x="1532" y="182"/>
                                    </a:lnTo>
                                    <a:lnTo>
                                      <a:pt x="1552" y="162"/>
                                    </a:lnTo>
                                    <a:lnTo>
                                      <a:pt x="1552" y="142"/>
                                    </a:lnTo>
                                    <a:lnTo>
                                      <a:pt x="1572" y="182"/>
                                    </a:lnTo>
                                    <a:lnTo>
                                      <a:pt x="1572" y="142"/>
                                    </a:lnTo>
                                    <a:lnTo>
                                      <a:pt x="1593" y="162"/>
                                    </a:lnTo>
                                    <a:lnTo>
                                      <a:pt x="1593" y="121"/>
                                    </a:lnTo>
                                    <a:lnTo>
                                      <a:pt x="1613" y="142"/>
                                    </a:lnTo>
                                    <a:lnTo>
                                      <a:pt x="1613" y="101"/>
                                    </a:lnTo>
                                    <a:lnTo>
                                      <a:pt x="1633" y="101"/>
                                    </a:lnTo>
                                    <a:lnTo>
                                      <a:pt x="1633" y="61"/>
                                    </a:lnTo>
                                    <a:lnTo>
                                      <a:pt x="1653" y="81"/>
                                    </a:lnTo>
                                    <a:lnTo>
                                      <a:pt x="1653" y="40"/>
                                    </a:lnTo>
                                    <a:lnTo>
                                      <a:pt x="1673" y="61"/>
                                    </a:lnTo>
                                    <a:lnTo>
                                      <a:pt x="1673" y="40"/>
                                    </a:lnTo>
                                    <a:lnTo>
                                      <a:pt x="1693" y="20"/>
                                    </a:lnTo>
                                    <a:lnTo>
                                      <a:pt x="1693" y="40"/>
                                    </a:lnTo>
                                    <a:lnTo>
                                      <a:pt x="1714" y="40"/>
                                    </a:lnTo>
                                    <a:lnTo>
                                      <a:pt x="1714" y="20"/>
                                    </a:lnTo>
                                    <a:lnTo>
                                      <a:pt x="1734" y="40"/>
                                    </a:lnTo>
                                    <a:lnTo>
                                      <a:pt x="1734" y="20"/>
                                    </a:lnTo>
                                    <a:lnTo>
                                      <a:pt x="1754" y="0"/>
                                    </a:lnTo>
                                    <a:lnTo>
                                      <a:pt x="1754" y="40"/>
                                    </a:lnTo>
                                    <a:lnTo>
                                      <a:pt x="1774" y="20"/>
                                    </a:lnTo>
                                    <a:lnTo>
                                      <a:pt x="1774" y="61"/>
                                    </a:lnTo>
                                    <a:lnTo>
                                      <a:pt x="1794" y="40"/>
                                    </a:lnTo>
                                    <a:lnTo>
                                      <a:pt x="1794" y="81"/>
                                    </a:lnTo>
                                    <a:lnTo>
                                      <a:pt x="1814" y="81"/>
                                    </a:lnTo>
                                    <a:lnTo>
                                      <a:pt x="1814" y="101"/>
                                    </a:lnTo>
                                    <a:lnTo>
                                      <a:pt x="1835" y="121"/>
                                    </a:lnTo>
                                    <a:lnTo>
                                      <a:pt x="1835" y="101"/>
                                    </a:lnTo>
                                    <a:lnTo>
                                      <a:pt x="1855" y="121"/>
                                    </a:lnTo>
                                    <a:lnTo>
                                      <a:pt x="1855" y="101"/>
                                    </a:lnTo>
                                    <a:lnTo>
                                      <a:pt x="1875" y="101"/>
                                    </a:lnTo>
                                    <a:lnTo>
                                      <a:pt x="1875" y="121"/>
                                    </a:lnTo>
                                    <a:lnTo>
                                      <a:pt x="1895" y="81"/>
                                    </a:lnTo>
                                    <a:lnTo>
                                      <a:pt x="1895" y="121"/>
                                    </a:lnTo>
                                    <a:lnTo>
                                      <a:pt x="1915" y="121"/>
                                    </a:lnTo>
                                    <a:lnTo>
                                      <a:pt x="1915" y="81"/>
                                    </a:lnTo>
                                    <a:lnTo>
                                      <a:pt x="1935" y="81"/>
                                    </a:lnTo>
                                    <a:lnTo>
                                      <a:pt x="1935" y="121"/>
                                    </a:lnTo>
                                    <a:lnTo>
                                      <a:pt x="1956" y="81"/>
                                    </a:lnTo>
                                    <a:lnTo>
                                      <a:pt x="1956" y="121"/>
                                    </a:lnTo>
                                  </a:path>
                                </a:pathLst>
                              </a:custGeom>
                              <a:noFill/>
                              <a:ln w="0">
                                <a:solidFill>
                                  <a:srgbClr val="ffffff"/>
                                </a:solidFill>
                              </a:ln>
                            </wps:spPr>
                            <wps:style>
                              <a:lnRef idx="0"/>
                              <a:fillRef idx="0"/>
                              <a:effectRef idx="0"/>
                              <a:fontRef idx="minor"/>
                            </wps:style>
                            <wps:bodyPr/>
                          </wps:wsp>
                          <wps:wsp>
                            <wps:cNvSpPr/>
                            <wps:spPr>
                              <a:xfrm>
                                <a:off x="3817080" y="1080360"/>
                                <a:ext cx="12600" cy="720"/>
                              </a:xfrm>
                              <a:prstGeom prst="line">
                                <a:avLst/>
                              </a:prstGeom>
                              <a:ln w="0">
                                <a:solidFill>
                                  <a:srgbClr val="ffffff"/>
                                </a:solidFill>
                              </a:ln>
                            </wps:spPr>
                            <wps:style>
                              <a:lnRef idx="0"/>
                              <a:fillRef idx="0"/>
                              <a:effectRef idx="0"/>
                              <a:fontRef idx="minor"/>
                            </wps:style>
                            <wps:bodyPr/>
                          </wps:wsp>
                          <wps:wsp>
                            <wps:cNvSpPr/>
                            <wps:spPr>
                              <a:xfrm>
                                <a:off x="461520" y="1941840"/>
                                <a:ext cx="1293480" cy="1067400"/>
                              </a:xfrm>
                              <a:custGeom>
                                <a:avLst/>
                                <a:gdLst/>
                                <a:ahLst/>
                                <a:rect l="l" t="t" r="r" b="b"/>
                                <a:pathLst>
                                  <a:path w="2037" h="1681">
                                    <a:moveTo>
                                      <a:pt x="0" y="1418"/>
                                    </a:moveTo>
                                    <a:lnTo>
                                      <a:pt x="0" y="1378"/>
                                    </a:lnTo>
                                    <a:lnTo>
                                      <a:pt x="21" y="1378"/>
                                    </a:lnTo>
                                    <a:lnTo>
                                      <a:pt x="21" y="1438"/>
                                    </a:lnTo>
                                    <a:lnTo>
                                      <a:pt x="41" y="1438"/>
                                    </a:lnTo>
                                    <a:lnTo>
                                      <a:pt x="41" y="1398"/>
                                    </a:lnTo>
                                    <a:lnTo>
                                      <a:pt x="61" y="1438"/>
                                    </a:lnTo>
                                    <a:lnTo>
                                      <a:pt x="61" y="1418"/>
                                    </a:lnTo>
                                    <a:lnTo>
                                      <a:pt x="81" y="1418"/>
                                    </a:lnTo>
                                    <a:lnTo>
                                      <a:pt x="81" y="1398"/>
                                    </a:lnTo>
                                    <a:lnTo>
                                      <a:pt x="101" y="1459"/>
                                    </a:lnTo>
                                    <a:lnTo>
                                      <a:pt x="101" y="1398"/>
                                    </a:lnTo>
                                    <a:lnTo>
                                      <a:pt x="121" y="1378"/>
                                    </a:lnTo>
                                    <a:lnTo>
                                      <a:pt x="121" y="1438"/>
                                    </a:lnTo>
                                    <a:lnTo>
                                      <a:pt x="142" y="1459"/>
                                    </a:lnTo>
                                    <a:lnTo>
                                      <a:pt x="142" y="1438"/>
                                    </a:lnTo>
                                    <a:lnTo>
                                      <a:pt x="162" y="1398"/>
                                    </a:lnTo>
                                    <a:lnTo>
                                      <a:pt x="162" y="1438"/>
                                    </a:lnTo>
                                    <a:lnTo>
                                      <a:pt x="182" y="1459"/>
                                    </a:lnTo>
                                    <a:lnTo>
                                      <a:pt x="182" y="1398"/>
                                    </a:lnTo>
                                    <a:lnTo>
                                      <a:pt x="202" y="1378"/>
                                    </a:lnTo>
                                    <a:lnTo>
                                      <a:pt x="202" y="1438"/>
                                    </a:lnTo>
                                    <a:lnTo>
                                      <a:pt x="222" y="1479"/>
                                    </a:lnTo>
                                    <a:lnTo>
                                      <a:pt x="222" y="1418"/>
                                    </a:lnTo>
                                    <a:lnTo>
                                      <a:pt x="242" y="1398"/>
                                    </a:lnTo>
                                    <a:lnTo>
                                      <a:pt x="242" y="1459"/>
                                    </a:lnTo>
                                    <a:lnTo>
                                      <a:pt x="263" y="1459"/>
                                    </a:lnTo>
                                    <a:lnTo>
                                      <a:pt x="263" y="1418"/>
                                    </a:lnTo>
                                    <a:lnTo>
                                      <a:pt x="283" y="1438"/>
                                    </a:lnTo>
                                    <a:lnTo>
                                      <a:pt x="303" y="1398"/>
                                    </a:lnTo>
                                    <a:lnTo>
                                      <a:pt x="303" y="1438"/>
                                    </a:lnTo>
                                    <a:lnTo>
                                      <a:pt x="323" y="1459"/>
                                    </a:lnTo>
                                    <a:lnTo>
                                      <a:pt x="323" y="1499"/>
                                    </a:lnTo>
                                    <a:lnTo>
                                      <a:pt x="343" y="1459"/>
                                    </a:lnTo>
                                    <a:lnTo>
                                      <a:pt x="343" y="1398"/>
                                    </a:lnTo>
                                    <a:lnTo>
                                      <a:pt x="363" y="1438"/>
                                    </a:lnTo>
                                    <a:lnTo>
                                      <a:pt x="363" y="1479"/>
                                    </a:lnTo>
                                    <a:lnTo>
                                      <a:pt x="384" y="1459"/>
                                    </a:lnTo>
                                    <a:lnTo>
                                      <a:pt x="384" y="1438"/>
                                    </a:lnTo>
                                    <a:lnTo>
                                      <a:pt x="404" y="1459"/>
                                    </a:lnTo>
                                    <a:lnTo>
                                      <a:pt x="404" y="1479"/>
                                    </a:lnTo>
                                    <a:lnTo>
                                      <a:pt x="424" y="1459"/>
                                    </a:lnTo>
                                    <a:lnTo>
                                      <a:pt x="444" y="1499"/>
                                    </a:lnTo>
                                    <a:lnTo>
                                      <a:pt x="444" y="1459"/>
                                    </a:lnTo>
                                    <a:lnTo>
                                      <a:pt x="464" y="1438"/>
                                    </a:lnTo>
                                    <a:lnTo>
                                      <a:pt x="464" y="1499"/>
                                    </a:lnTo>
                                    <a:lnTo>
                                      <a:pt x="484" y="1519"/>
                                    </a:lnTo>
                                    <a:lnTo>
                                      <a:pt x="484" y="1479"/>
                                    </a:lnTo>
                                    <a:lnTo>
                                      <a:pt x="505" y="1459"/>
                                    </a:lnTo>
                                    <a:lnTo>
                                      <a:pt x="505" y="1479"/>
                                    </a:lnTo>
                                    <a:lnTo>
                                      <a:pt x="525" y="1519"/>
                                    </a:lnTo>
                                    <a:lnTo>
                                      <a:pt x="525" y="1479"/>
                                    </a:lnTo>
                                    <a:lnTo>
                                      <a:pt x="545" y="1479"/>
                                    </a:lnTo>
                                    <a:lnTo>
                                      <a:pt x="545" y="1519"/>
                                    </a:lnTo>
                                    <a:lnTo>
                                      <a:pt x="565" y="1540"/>
                                    </a:lnTo>
                                    <a:lnTo>
                                      <a:pt x="565" y="1479"/>
                                    </a:lnTo>
                                    <a:lnTo>
                                      <a:pt x="585" y="1459"/>
                                    </a:lnTo>
                                    <a:lnTo>
                                      <a:pt x="585" y="1499"/>
                                    </a:lnTo>
                                    <a:lnTo>
                                      <a:pt x="605" y="1499"/>
                                    </a:lnTo>
                                    <a:lnTo>
                                      <a:pt x="605" y="1459"/>
                                    </a:lnTo>
                                    <a:lnTo>
                                      <a:pt x="626" y="1499"/>
                                    </a:lnTo>
                                    <a:lnTo>
                                      <a:pt x="626" y="1479"/>
                                    </a:lnTo>
                                    <a:lnTo>
                                      <a:pt x="646" y="1459"/>
                                    </a:lnTo>
                                    <a:lnTo>
                                      <a:pt x="646" y="1479"/>
                                    </a:lnTo>
                                    <a:lnTo>
                                      <a:pt x="666" y="1519"/>
                                    </a:lnTo>
                                    <a:lnTo>
                                      <a:pt x="666" y="1479"/>
                                    </a:lnTo>
                                    <a:lnTo>
                                      <a:pt x="686" y="1438"/>
                                    </a:lnTo>
                                    <a:lnTo>
                                      <a:pt x="686" y="1519"/>
                                    </a:lnTo>
                                    <a:lnTo>
                                      <a:pt x="706" y="1519"/>
                                    </a:lnTo>
                                    <a:lnTo>
                                      <a:pt x="706" y="1479"/>
                                    </a:lnTo>
                                    <a:lnTo>
                                      <a:pt x="726" y="1438"/>
                                    </a:lnTo>
                                    <a:lnTo>
                                      <a:pt x="726" y="1479"/>
                                    </a:lnTo>
                                    <a:lnTo>
                                      <a:pt x="747" y="1479"/>
                                    </a:lnTo>
                                    <a:lnTo>
                                      <a:pt x="747" y="1459"/>
                                    </a:lnTo>
                                    <a:lnTo>
                                      <a:pt x="767" y="1438"/>
                                    </a:lnTo>
                                    <a:lnTo>
                                      <a:pt x="767" y="1499"/>
                                    </a:lnTo>
                                    <a:lnTo>
                                      <a:pt x="787" y="1519"/>
                                    </a:lnTo>
                                    <a:lnTo>
                                      <a:pt x="787" y="1418"/>
                                    </a:lnTo>
                                    <a:lnTo>
                                      <a:pt x="807" y="1398"/>
                                    </a:lnTo>
                                    <a:lnTo>
                                      <a:pt x="807" y="1499"/>
                                    </a:lnTo>
                                    <a:lnTo>
                                      <a:pt x="827" y="1519"/>
                                    </a:lnTo>
                                    <a:lnTo>
                                      <a:pt x="827" y="1438"/>
                                    </a:lnTo>
                                    <a:lnTo>
                                      <a:pt x="847" y="1398"/>
                                    </a:lnTo>
                                    <a:lnTo>
                                      <a:pt x="847" y="1479"/>
                                    </a:lnTo>
                                    <a:lnTo>
                                      <a:pt x="867" y="1499"/>
                                    </a:lnTo>
                                    <a:lnTo>
                                      <a:pt x="867" y="1459"/>
                                    </a:lnTo>
                                    <a:lnTo>
                                      <a:pt x="888" y="1438"/>
                                    </a:lnTo>
                                    <a:lnTo>
                                      <a:pt x="888" y="1499"/>
                                    </a:lnTo>
                                    <a:lnTo>
                                      <a:pt x="908" y="1499"/>
                                    </a:lnTo>
                                    <a:lnTo>
                                      <a:pt x="908" y="1438"/>
                                    </a:lnTo>
                                    <a:lnTo>
                                      <a:pt x="928" y="1459"/>
                                    </a:lnTo>
                                    <a:lnTo>
                                      <a:pt x="928" y="1418"/>
                                    </a:lnTo>
                                    <a:lnTo>
                                      <a:pt x="948" y="1479"/>
                                    </a:lnTo>
                                    <a:lnTo>
                                      <a:pt x="948" y="1438"/>
                                    </a:lnTo>
                                    <a:lnTo>
                                      <a:pt x="968" y="1479"/>
                                    </a:lnTo>
                                    <a:lnTo>
                                      <a:pt x="968" y="1418"/>
                                    </a:lnTo>
                                    <a:lnTo>
                                      <a:pt x="988" y="1398"/>
                                    </a:lnTo>
                                    <a:lnTo>
                                      <a:pt x="988" y="1438"/>
                                    </a:lnTo>
                                    <a:lnTo>
                                      <a:pt x="1009" y="1438"/>
                                    </a:lnTo>
                                    <a:lnTo>
                                      <a:pt x="1009" y="1499"/>
                                    </a:lnTo>
                                    <a:lnTo>
                                      <a:pt x="1029" y="1459"/>
                                    </a:lnTo>
                                    <a:lnTo>
                                      <a:pt x="1029" y="1418"/>
                                    </a:lnTo>
                                    <a:lnTo>
                                      <a:pt x="1049" y="1418"/>
                                    </a:lnTo>
                                    <a:lnTo>
                                      <a:pt x="1049" y="1459"/>
                                    </a:lnTo>
                                    <a:lnTo>
                                      <a:pt x="1069" y="1459"/>
                                    </a:lnTo>
                                    <a:lnTo>
                                      <a:pt x="1069" y="1479"/>
                                    </a:lnTo>
                                    <a:lnTo>
                                      <a:pt x="1089" y="1459"/>
                                    </a:lnTo>
                                    <a:lnTo>
                                      <a:pt x="1089" y="1398"/>
                                    </a:lnTo>
                                    <a:lnTo>
                                      <a:pt x="1109" y="1398"/>
                                    </a:lnTo>
                                    <a:lnTo>
                                      <a:pt x="1109" y="1479"/>
                                    </a:lnTo>
                                    <a:lnTo>
                                      <a:pt x="1130" y="1499"/>
                                    </a:lnTo>
                                    <a:lnTo>
                                      <a:pt x="1130" y="1398"/>
                                    </a:lnTo>
                                    <a:lnTo>
                                      <a:pt x="1150" y="1398"/>
                                    </a:lnTo>
                                    <a:lnTo>
                                      <a:pt x="1150" y="1479"/>
                                    </a:lnTo>
                                    <a:lnTo>
                                      <a:pt x="1170" y="1459"/>
                                    </a:lnTo>
                                    <a:lnTo>
                                      <a:pt x="1170" y="1418"/>
                                    </a:lnTo>
                                    <a:lnTo>
                                      <a:pt x="1190" y="1438"/>
                                    </a:lnTo>
                                    <a:lnTo>
                                      <a:pt x="1190" y="1479"/>
                                    </a:lnTo>
                                    <a:lnTo>
                                      <a:pt x="1210" y="1459"/>
                                    </a:lnTo>
                                    <a:lnTo>
                                      <a:pt x="1210" y="1418"/>
                                    </a:lnTo>
                                    <a:lnTo>
                                      <a:pt x="1230" y="1438"/>
                                    </a:lnTo>
                                    <a:lnTo>
                                      <a:pt x="1230" y="1479"/>
                                    </a:lnTo>
                                    <a:lnTo>
                                      <a:pt x="1251" y="1459"/>
                                    </a:lnTo>
                                    <a:lnTo>
                                      <a:pt x="1251" y="1398"/>
                                    </a:lnTo>
                                    <a:lnTo>
                                      <a:pt x="1271" y="1459"/>
                                    </a:lnTo>
                                    <a:lnTo>
                                      <a:pt x="1271" y="1479"/>
                                    </a:lnTo>
                                    <a:lnTo>
                                      <a:pt x="1291" y="1418"/>
                                    </a:lnTo>
                                    <a:lnTo>
                                      <a:pt x="1291" y="1459"/>
                                    </a:lnTo>
                                    <a:lnTo>
                                      <a:pt x="1311" y="1499"/>
                                    </a:lnTo>
                                    <a:lnTo>
                                      <a:pt x="1311" y="1438"/>
                                    </a:lnTo>
                                    <a:lnTo>
                                      <a:pt x="1331" y="1418"/>
                                    </a:lnTo>
                                    <a:lnTo>
                                      <a:pt x="1331" y="1459"/>
                                    </a:lnTo>
                                    <a:lnTo>
                                      <a:pt x="1351" y="1479"/>
                                    </a:lnTo>
                                    <a:lnTo>
                                      <a:pt x="1351" y="1438"/>
                                    </a:lnTo>
                                    <a:lnTo>
                                      <a:pt x="1372" y="1438"/>
                                    </a:lnTo>
                                    <a:lnTo>
                                      <a:pt x="1372" y="1479"/>
                                    </a:lnTo>
                                    <a:lnTo>
                                      <a:pt x="1392" y="1459"/>
                                    </a:lnTo>
                                    <a:lnTo>
                                      <a:pt x="1392" y="1418"/>
                                    </a:lnTo>
                                    <a:lnTo>
                                      <a:pt x="1412" y="1438"/>
                                    </a:lnTo>
                                    <a:lnTo>
                                      <a:pt x="1412" y="1499"/>
                                    </a:lnTo>
                                    <a:lnTo>
                                      <a:pt x="1432" y="1459"/>
                                    </a:lnTo>
                                    <a:lnTo>
                                      <a:pt x="1432" y="1398"/>
                                    </a:lnTo>
                                    <a:lnTo>
                                      <a:pt x="1452" y="1418"/>
                                    </a:lnTo>
                                    <a:lnTo>
                                      <a:pt x="1452" y="1479"/>
                                    </a:lnTo>
                                    <a:lnTo>
                                      <a:pt x="1472" y="1459"/>
                                    </a:lnTo>
                                    <a:lnTo>
                                      <a:pt x="1472" y="1418"/>
                                    </a:lnTo>
                                    <a:lnTo>
                                      <a:pt x="1493" y="1479"/>
                                    </a:lnTo>
                                    <a:lnTo>
                                      <a:pt x="1493" y="1418"/>
                                    </a:lnTo>
                                    <a:lnTo>
                                      <a:pt x="1513" y="1438"/>
                                    </a:lnTo>
                                    <a:lnTo>
                                      <a:pt x="1513" y="1459"/>
                                    </a:lnTo>
                                    <a:lnTo>
                                      <a:pt x="1533" y="1479"/>
                                    </a:lnTo>
                                    <a:lnTo>
                                      <a:pt x="1533" y="1438"/>
                                    </a:lnTo>
                                    <a:lnTo>
                                      <a:pt x="1553" y="1418"/>
                                    </a:lnTo>
                                    <a:lnTo>
                                      <a:pt x="1553" y="1459"/>
                                    </a:lnTo>
                                    <a:lnTo>
                                      <a:pt x="1573" y="1479"/>
                                    </a:lnTo>
                                    <a:lnTo>
                                      <a:pt x="1573" y="1398"/>
                                    </a:lnTo>
                                    <a:lnTo>
                                      <a:pt x="1593" y="1438"/>
                                    </a:lnTo>
                                    <a:lnTo>
                                      <a:pt x="1593" y="1499"/>
                                    </a:lnTo>
                                    <a:lnTo>
                                      <a:pt x="1614" y="1459"/>
                                    </a:lnTo>
                                    <a:lnTo>
                                      <a:pt x="1614" y="1398"/>
                                    </a:lnTo>
                                    <a:lnTo>
                                      <a:pt x="1634" y="1398"/>
                                    </a:lnTo>
                                    <a:lnTo>
                                      <a:pt x="1634" y="1479"/>
                                    </a:lnTo>
                                    <a:lnTo>
                                      <a:pt x="1654" y="1459"/>
                                    </a:lnTo>
                                    <a:lnTo>
                                      <a:pt x="1654" y="1438"/>
                                    </a:lnTo>
                                    <a:lnTo>
                                      <a:pt x="1674" y="1438"/>
                                    </a:lnTo>
                                    <a:lnTo>
                                      <a:pt x="1694" y="1398"/>
                                    </a:lnTo>
                                    <a:lnTo>
                                      <a:pt x="1694" y="1459"/>
                                    </a:lnTo>
                                    <a:lnTo>
                                      <a:pt x="1714" y="1499"/>
                                    </a:lnTo>
                                    <a:lnTo>
                                      <a:pt x="1714" y="1459"/>
                                    </a:lnTo>
                                    <a:lnTo>
                                      <a:pt x="1735" y="1438"/>
                                    </a:lnTo>
                                    <a:lnTo>
                                      <a:pt x="1735" y="1398"/>
                                    </a:lnTo>
                                    <a:lnTo>
                                      <a:pt x="1755" y="1438"/>
                                    </a:lnTo>
                                    <a:lnTo>
                                      <a:pt x="1755" y="1479"/>
                                    </a:lnTo>
                                    <a:lnTo>
                                      <a:pt x="1775" y="1438"/>
                                    </a:lnTo>
                                    <a:lnTo>
                                      <a:pt x="1775" y="1479"/>
                                    </a:lnTo>
                                    <a:lnTo>
                                      <a:pt x="1795" y="1438"/>
                                    </a:lnTo>
                                    <a:lnTo>
                                      <a:pt x="1795" y="1398"/>
                                    </a:lnTo>
                                    <a:lnTo>
                                      <a:pt x="1815" y="1438"/>
                                    </a:lnTo>
                                    <a:lnTo>
                                      <a:pt x="1815" y="1681"/>
                                    </a:lnTo>
                                    <a:lnTo>
                                      <a:pt x="1835" y="1337"/>
                                    </a:lnTo>
                                    <a:lnTo>
                                      <a:pt x="1835" y="21"/>
                                    </a:lnTo>
                                    <a:lnTo>
                                      <a:pt x="1856" y="0"/>
                                    </a:lnTo>
                                    <a:lnTo>
                                      <a:pt x="1856" y="1256"/>
                                    </a:lnTo>
                                    <a:lnTo>
                                      <a:pt x="1876" y="1438"/>
                                    </a:lnTo>
                                    <a:lnTo>
                                      <a:pt x="1876" y="973"/>
                                    </a:lnTo>
                                    <a:lnTo>
                                      <a:pt x="1896" y="750"/>
                                    </a:lnTo>
                                    <a:lnTo>
                                      <a:pt x="1896" y="385"/>
                                    </a:lnTo>
                                    <a:lnTo>
                                      <a:pt x="1916" y="628"/>
                                    </a:lnTo>
                                    <a:lnTo>
                                      <a:pt x="1916" y="1398"/>
                                    </a:lnTo>
                                    <a:lnTo>
                                      <a:pt x="1936" y="1580"/>
                                    </a:lnTo>
                                    <a:lnTo>
                                      <a:pt x="1936" y="831"/>
                                    </a:lnTo>
                                    <a:lnTo>
                                      <a:pt x="1956" y="588"/>
                                    </a:lnTo>
                                    <a:lnTo>
                                      <a:pt x="1956" y="831"/>
                                    </a:lnTo>
                                    <a:lnTo>
                                      <a:pt x="1977" y="973"/>
                                    </a:lnTo>
                                    <a:lnTo>
                                      <a:pt x="1977" y="1479"/>
                                    </a:lnTo>
                                    <a:lnTo>
                                      <a:pt x="1997" y="1438"/>
                                    </a:lnTo>
                                    <a:lnTo>
                                      <a:pt x="1997" y="709"/>
                                    </a:lnTo>
                                    <a:lnTo>
                                      <a:pt x="2017" y="770"/>
                                    </a:lnTo>
                                    <a:lnTo>
                                      <a:pt x="2017" y="1094"/>
                                    </a:lnTo>
                                    <a:lnTo>
                                      <a:pt x="2037" y="1216"/>
                                    </a:lnTo>
                                  </a:path>
                                </a:pathLst>
                              </a:custGeom>
                              <a:noFill/>
                              <a:ln w="12600">
                                <a:solidFill>
                                  <a:srgbClr val="ff0000"/>
                                </a:solidFill>
                                <a:round/>
                              </a:ln>
                            </wps:spPr>
                            <wps:style>
                              <a:lnRef idx="0"/>
                              <a:fillRef idx="0"/>
                              <a:effectRef idx="0"/>
                              <a:fontRef idx="minor"/>
                            </wps:style>
                            <wps:bodyPr/>
                          </wps:wsp>
                          <wps:wsp>
                            <wps:cNvSpPr/>
                            <wps:spPr>
                              <a:xfrm>
                                <a:off x="1755000" y="2714040"/>
                                <a:ext cx="12600" cy="720"/>
                              </a:xfrm>
                              <a:prstGeom prst="line">
                                <a:avLst/>
                              </a:prstGeom>
                              <a:ln w="12600">
                                <a:solidFill>
                                  <a:srgbClr val="ff0000"/>
                                </a:solidFill>
                                <a:miter/>
                              </a:ln>
                            </wps:spPr>
                            <wps:style>
                              <a:lnRef idx="0"/>
                              <a:fillRef idx="0"/>
                              <a:effectRef idx="0"/>
                              <a:fontRef idx="minor"/>
                            </wps:style>
                            <wps:bodyPr/>
                          </wps:wsp>
                          <wps:wsp>
                            <wps:cNvSpPr/>
                            <wps:spPr>
                              <a:xfrm>
                                <a:off x="1755000" y="2302200"/>
                                <a:ext cx="1267560" cy="669240"/>
                              </a:xfrm>
                              <a:custGeom>
                                <a:avLst/>
                                <a:gdLst/>
                                <a:ahLst/>
                                <a:rect l="l" t="t" r="r" b="b"/>
                                <a:pathLst>
                                  <a:path w="1996" h="1054">
                                    <a:moveTo>
                                      <a:pt x="0" y="649"/>
                                    </a:moveTo>
                                    <a:lnTo>
                                      <a:pt x="0" y="790"/>
                                    </a:lnTo>
                                    <a:lnTo>
                                      <a:pt x="20" y="588"/>
                                    </a:lnTo>
                                    <a:lnTo>
                                      <a:pt x="20" y="223"/>
                                    </a:lnTo>
                                    <a:lnTo>
                                      <a:pt x="40" y="406"/>
                                    </a:lnTo>
                                    <a:lnTo>
                                      <a:pt x="40" y="709"/>
                                    </a:lnTo>
                                    <a:lnTo>
                                      <a:pt x="61" y="689"/>
                                    </a:lnTo>
                                    <a:lnTo>
                                      <a:pt x="61" y="365"/>
                                    </a:lnTo>
                                    <a:lnTo>
                                      <a:pt x="81" y="304"/>
                                    </a:lnTo>
                                    <a:lnTo>
                                      <a:pt x="81" y="568"/>
                                    </a:lnTo>
                                    <a:lnTo>
                                      <a:pt x="101" y="811"/>
                                    </a:lnTo>
                                    <a:lnTo>
                                      <a:pt x="101" y="568"/>
                                    </a:lnTo>
                                    <a:lnTo>
                                      <a:pt x="121" y="385"/>
                                    </a:lnTo>
                                    <a:lnTo>
                                      <a:pt x="121" y="507"/>
                                    </a:lnTo>
                                    <a:lnTo>
                                      <a:pt x="141" y="507"/>
                                    </a:lnTo>
                                    <a:lnTo>
                                      <a:pt x="141" y="831"/>
                                    </a:lnTo>
                                    <a:lnTo>
                                      <a:pt x="161" y="932"/>
                                    </a:lnTo>
                                    <a:lnTo>
                                      <a:pt x="161" y="365"/>
                                    </a:lnTo>
                                    <a:lnTo>
                                      <a:pt x="182" y="325"/>
                                    </a:lnTo>
                                    <a:lnTo>
                                      <a:pt x="182" y="406"/>
                                    </a:lnTo>
                                    <a:lnTo>
                                      <a:pt x="202" y="487"/>
                                    </a:lnTo>
                                    <a:lnTo>
                                      <a:pt x="202" y="1054"/>
                                    </a:lnTo>
                                    <a:lnTo>
                                      <a:pt x="222" y="811"/>
                                    </a:lnTo>
                                    <a:lnTo>
                                      <a:pt x="222" y="345"/>
                                    </a:lnTo>
                                    <a:lnTo>
                                      <a:pt x="242" y="304"/>
                                    </a:lnTo>
                                    <a:lnTo>
                                      <a:pt x="242" y="547"/>
                                    </a:lnTo>
                                    <a:lnTo>
                                      <a:pt x="262" y="730"/>
                                    </a:lnTo>
                                    <a:lnTo>
                                      <a:pt x="262" y="1013"/>
                                    </a:lnTo>
                                    <a:lnTo>
                                      <a:pt x="282" y="649"/>
                                    </a:lnTo>
                                    <a:lnTo>
                                      <a:pt x="282" y="162"/>
                                    </a:lnTo>
                                    <a:lnTo>
                                      <a:pt x="303" y="102"/>
                                    </a:lnTo>
                                    <a:lnTo>
                                      <a:pt x="303" y="750"/>
                                    </a:lnTo>
                                    <a:lnTo>
                                      <a:pt x="323" y="831"/>
                                    </a:lnTo>
                                    <a:lnTo>
                                      <a:pt x="323" y="628"/>
                                    </a:lnTo>
                                    <a:lnTo>
                                      <a:pt x="343" y="507"/>
                                    </a:lnTo>
                                    <a:lnTo>
                                      <a:pt x="343" y="0"/>
                                    </a:lnTo>
                                    <a:lnTo>
                                      <a:pt x="363" y="345"/>
                                    </a:lnTo>
                                    <a:lnTo>
                                      <a:pt x="363" y="831"/>
                                    </a:lnTo>
                                    <a:lnTo>
                                      <a:pt x="383" y="912"/>
                                    </a:lnTo>
                                    <a:lnTo>
                                      <a:pt x="383" y="406"/>
                                    </a:lnTo>
                                    <a:lnTo>
                                      <a:pt x="403" y="41"/>
                                    </a:lnTo>
                                    <a:lnTo>
                                      <a:pt x="403" y="487"/>
                                    </a:lnTo>
                                    <a:lnTo>
                                      <a:pt x="424" y="608"/>
                                    </a:lnTo>
                                    <a:lnTo>
                                      <a:pt x="424" y="851"/>
                                    </a:lnTo>
                                    <a:lnTo>
                                      <a:pt x="444" y="892"/>
                                    </a:lnTo>
                                    <a:lnTo>
                                      <a:pt x="444" y="183"/>
                                    </a:lnTo>
                                    <a:lnTo>
                                      <a:pt x="464" y="122"/>
                                    </a:lnTo>
                                    <a:lnTo>
                                      <a:pt x="464" y="527"/>
                                    </a:lnTo>
                                    <a:lnTo>
                                      <a:pt x="484" y="669"/>
                                    </a:lnTo>
                                    <a:lnTo>
                                      <a:pt x="484" y="871"/>
                                    </a:lnTo>
                                    <a:lnTo>
                                      <a:pt x="504" y="628"/>
                                    </a:lnTo>
                                    <a:lnTo>
                                      <a:pt x="504" y="183"/>
                                    </a:lnTo>
                                    <a:lnTo>
                                      <a:pt x="524" y="162"/>
                                    </a:lnTo>
                                    <a:lnTo>
                                      <a:pt x="524" y="608"/>
                                    </a:lnTo>
                                    <a:lnTo>
                                      <a:pt x="544" y="750"/>
                                    </a:lnTo>
                                    <a:lnTo>
                                      <a:pt x="544" y="406"/>
                                    </a:lnTo>
                                    <a:lnTo>
                                      <a:pt x="565" y="365"/>
                                    </a:lnTo>
                                    <a:lnTo>
                                      <a:pt x="565" y="162"/>
                                    </a:lnTo>
                                    <a:lnTo>
                                      <a:pt x="585" y="162"/>
                                    </a:lnTo>
                                    <a:lnTo>
                                      <a:pt x="585" y="730"/>
                                    </a:lnTo>
                                    <a:lnTo>
                                      <a:pt x="605" y="709"/>
                                    </a:lnTo>
                                    <a:lnTo>
                                      <a:pt x="605" y="325"/>
                                    </a:lnTo>
                                    <a:lnTo>
                                      <a:pt x="625" y="122"/>
                                    </a:lnTo>
                                    <a:lnTo>
                                      <a:pt x="625" y="406"/>
                                    </a:lnTo>
                                    <a:lnTo>
                                      <a:pt x="645" y="669"/>
                                    </a:lnTo>
                                    <a:lnTo>
                                      <a:pt x="645" y="527"/>
                                    </a:lnTo>
                                    <a:lnTo>
                                      <a:pt x="665" y="507"/>
                                    </a:lnTo>
                                    <a:lnTo>
                                      <a:pt x="665" y="325"/>
                                    </a:lnTo>
                                    <a:lnTo>
                                      <a:pt x="686" y="243"/>
                                    </a:lnTo>
                                    <a:lnTo>
                                      <a:pt x="686" y="547"/>
                                    </a:lnTo>
                                    <a:lnTo>
                                      <a:pt x="706" y="527"/>
                                    </a:lnTo>
                                    <a:lnTo>
                                      <a:pt x="706" y="466"/>
                                    </a:lnTo>
                                    <a:lnTo>
                                      <a:pt x="726" y="527"/>
                                    </a:lnTo>
                                    <a:lnTo>
                                      <a:pt x="726" y="406"/>
                                    </a:lnTo>
                                    <a:lnTo>
                                      <a:pt x="746" y="365"/>
                                    </a:lnTo>
                                    <a:lnTo>
                                      <a:pt x="746" y="649"/>
                                    </a:lnTo>
                                    <a:lnTo>
                                      <a:pt x="766" y="689"/>
                                    </a:lnTo>
                                    <a:lnTo>
                                      <a:pt x="766" y="406"/>
                                    </a:lnTo>
                                    <a:lnTo>
                                      <a:pt x="786" y="406"/>
                                    </a:lnTo>
                                    <a:lnTo>
                                      <a:pt x="786" y="527"/>
                                    </a:lnTo>
                                    <a:lnTo>
                                      <a:pt x="807" y="527"/>
                                    </a:lnTo>
                                    <a:lnTo>
                                      <a:pt x="807" y="811"/>
                                    </a:lnTo>
                                    <a:lnTo>
                                      <a:pt x="827" y="770"/>
                                    </a:lnTo>
                                    <a:lnTo>
                                      <a:pt x="827" y="466"/>
                                    </a:lnTo>
                                    <a:lnTo>
                                      <a:pt x="847" y="588"/>
                                    </a:lnTo>
                                    <a:lnTo>
                                      <a:pt x="847" y="669"/>
                                    </a:lnTo>
                                    <a:lnTo>
                                      <a:pt x="867" y="588"/>
                                    </a:lnTo>
                                    <a:lnTo>
                                      <a:pt x="867" y="770"/>
                                    </a:lnTo>
                                    <a:lnTo>
                                      <a:pt x="887" y="507"/>
                                    </a:lnTo>
                                    <a:lnTo>
                                      <a:pt x="887" y="730"/>
                                    </a:lnTo>
                                    <a:lnTo>
                                      <a:pt x="907" y="790"/>
                                    </a:lnTo>
                                    <a:lnTo>
                                      <a:pt x="907" y="871"/>
                                    </a:lnTo>
                                    <a:lnTo>
                                      <a:pt x="928" y="871"/>
                                    </a:lnTo>
                                    <a:lnTo>
                                      <a:pt x="928" y="628"/>
                                    </a:lnTo>
                                    <a:lnTo>
                                      <a:pt x="948" y="547"/>
                                    </a:lnTo>
                                    <a:lnTo>
                                      <a:pt x="948" y="790"/>
                                    </a:lnTo>
                                    <a:lnTo>
                                      <a:pt x="968" y="912"/>
                                    </a:lnTo>
                                    <a:lnTo>
                                      <a:pt x="968" y="750"/>
                                    </a:lnTo>
                                    <a:lnTo>
                                      <a:pt x="988" y="709"/>
                                    </a:lnTo>
                                    <a:lnTo>
                                      <a:pt x="988" y="568"/>
                                    </a:lnTo>
                                    <a:lnTo>
                                      <a:pt x="1008" y="527"/>
                                    </a:lnTo>
                                    <a:lnTo>
                                      <a:pt x="1008" y="912"/>
                                    </a:lnTo>
                                    <a:lnTo>
                                      <a:pt x="1028" y="932"/>
                                    </a:lnTo>
                                    <a:lnTo>
                                      <a:pt x="1028" y="709"/>
                                    </a:lnTo>
                                    <a:lnTo>
                                      <a:pt x="1049" y="730"/>
                                    </a:lnTo>
                                    <a:lnTo>
                                      <a:pt x="1049" y="608"/>
                                    </a:lnTo>
                                    <a:lnTo>
                                      <a:pt x="1069" y="689"/>
                                    </a:lnTo>
                                    <a:lnTo>
                                      <a:pt x="1069" y="993"/>
                                    </a:lnTo>
                                    <a:lnTo>
                                      <a:pt x="1089" y="831"/>
                                    </a:lnTo>
                                    <a:lnTo>
                                      <a:pt x="1089" y="628"/>
                                    </a:lnTo>
                                    <a:lnTo>
                                      <a:pt x="1109" y="547"/>
                                    </a:lnTo>
                                    <a:lnTo>
                                      <a:pt x="1109" y="730"/>
                                    </a:lnTo>
                                    <a:lnTo>
                                      <a:pt x="1129" y="973"/>
                                    </a:lnTo>
                                    <a:lnTo>
                                      <a:pt x="1129" y="770"/>
                                    </a:lnTo>
                                    <a:lnTo>
                                      <a:pt x="1149" y="649"/>
                                    </a:lnTo>
                                    <a:lnTo>
                                      <a:pt x="1149" y="730"/>
                                    </a:lnTo>
                                    <a:lnTo>
                                      <a:pt x="1170" y="487"/>
                                    </a:lnTo>
                                    <a:lnTo>
                                      <a:pt x="1170" y="851"/>
                                    </a:lnTo>
                                    <a:lnTo>
                                      <a:pt x="1190" y="892"/>
                                    </a:lnTo>
                                    <a:lnTo>
                                      <a:pt x="1190" y="689"/>
                                    </a:lnTo>
                                    <a:lnTo>
                                      <a:pt x="1210" y="649"/>
                                    </a:lnTo>
                                    <a:lnTo>
                                      <a:pt x="1210" y="466"/>
                                    </a:lnTo>
                                    <a:lnTo>
                                      <a:pt x="1230" y="507"/>
                                    </a:lnTo>
                                    <a:lnTo>
                                      <a:pt x="1230" y="709"/>
                                    </a:lnTo>
                                    <a:lnTo>
                                      <a:pt x="1250" y="750"/>
                                    </a:lnTo>
                                    <a:lnTo>
                                      <a:pt x="1250" y="527"/>
                                    </a:lnTo>
                                    <a:lnTo>
                                      <a:pt x="1270" y="426"/>
                                    </a:lnTo>
                                    <a:lnTo>
                                      <a:pt x="1270" y="628"/>
                                    </a:lnTo>
                                    <a:lnTo>
                                      <a:pt x="1291" y="709"/>
                                    </a:lnTo>
                                    <a:lnTo>
                                      <a:pt x="1291" y="831"/>
                                    </a:lnTo>
                                    <a:lnTo>
                                      <a:pt x="1311" y="851"/>
                                    </a:lnTo>
                                    <a:lnTo>
                                      <a:pt x="1311" y="426"/>
                                    </a:lnTo>
                                    <a:lnTo>
                                      <a:pt x="1331" y="446"/>
                                    </a:lnTo>
                                    <a:lnTo>
                                      <a:pt x="1331" y="588"/>
                                    </a:lnTo>
                                    <a:lnTo>
                                      <a:pt x="1351" y="628"/>
                                    </a:lnTo>
                                    <a:lnTo>
                                      <a:pt x="1351" y="871"/>
                                    </a:lnTo>
                                    <a:lnTo>
                                      <a:pt x="1371" y="730"/>
                                    </a:lnTo>
                                    <a:lnTo>
                                      <a:pt x="1371" y="365"/>
                                    </a:lnTo>
                                    <a:lnTo>
                                      <a:pt x="1391" y="446"/>
                                    </a:lnTo>
                                    <a:lnTo>
                                      <a:pt x="1391" y="669"/>
                                    </a:lnTo>
                                    <a:lnTo>
                                      <a:pt x="1412" y="709"/>
                                    </a:lnTo>
                                    <a:lnTo>
                                      <a:pt x="1412" y="487"/>
                                    </a:lnTo>
                                    <a:lnTo>
                                      <a:pt x="1432" y="446"/>
                                    </a:lnTo>
                                    <a:lnTo>
                                      <a:pt x="1432" y="284"/>
                                    </a:lnTo>
                                    <a:lnTo>
                                      <a:pt x="1452" y="243"/>
                                    </a:lnTo>
                                    <a:lnTo>
                                      <a:pt x="1452" y="507"/>
                                    </a:lnTo>
                                    <a:lnTo>
                                      <a:pt x="1472" y="487"/>
                                    </a:lnTo>
                                    <a:lnTo>
                                      <a:pt x="1472" y="406"/>
                                    </a:lnTo>
                                    <a:lnTo>
                                      <a:pt x="1492" y="243"/>
                                    </a:lnTo>
                                    <a:lnTo>
                                      <a:pt x="1492" y="365"/>
                                    </a:lnTo>
                                    <a:lnTo>
                                      <a:pt x="1512" y="527"/>
                                    </a:lnTo>
                                    <a:lnTo>
                                      <a:pt x="1512" y="304"/>
                                    </a:lnTo>
                                    <a:lnTo>
                                      <a:pt x="1533" y="325"/>
                                    </a:lnTo>
                                    <a:lnTo>
                                      <a:pt x="1533" y="426"/>
                                    </a:lnTo>
                                    <a:lnTo>
                                      <a:pt x="1553" y="284"/>
                                    </a:lnTo>
                                    <a:lnTo>
                                      <a:pt x="1553" y="466"/>
                                    </a:lnTo>
                                    <a:lnTo>
                                      <a:pt x="1573" y="446"/>
                                    </a:lnTo>
                                    <a:lnTo>
                                      <a:pt x="1573" y="284"/>
                                    </a:lnTo>
                                    <a:lnTo>
                                      <a:pt x="1593" y="446"/>
                                    </a:lnTo>
                                    <a:lnTo>
                                      <a:pt x="1593" y="243"/>
                                    </a:lnTo>
                                    <a:lnTo>
                                      <a:pt x="1613" y="345"/>
                                    </a:lnTo>
                                    <a:lnTo>
                                      <a:pt x="1613" y="507"/>
                                    </a:lnTo>
                                    <a:lnTo>
                                      <a:pt x="1633" y="325"/>
                                    </a:lnTo>
                                    <a:lnTo>
                                      <a:pt x="1633" y="406"/>
                                    </a:lnTo>
                                    <a:lnTo>
                                      <a:pt x="1654" y="325"/>
                                    </a:lnTo>
                                    <a:lnTo>
                                      <a:pt x="1654" y="426"/>
                                    </a:lnTo>
                                    <a:lnTo>
                                      <a:pt x="1674" y="466"/>
                                    </a:lnTo>
                                    <a:lnTo>
                                      <a:pt x="1674" y="547"/>
                                    </a:lnTo>
                                    <a:lnTo>
                                      <a:pt x="1694" y="426"/>
                                    </a:lnTo>
                                    <a:lnTo>
                                      <a:pt x="1694" y="345"/>
                                    </a:lnTo>
                                    <a:lnTo>
                                      <a:pt x="1714" y="507"/>
                                    </a:lnTo>
                                    <a:lnTo>
                                      <a:pt x="1714" y="385"/>
                                    </a:lnTo>
                                    <a:lnTo>
                                      <a:pt x="1734" y="446"/>
                                    </a:lnTo>
                                    <a:lnTo>
                                      <a:pt x="1734" y="649"/>
                                    </a:lnTo>
                                    <a:lnTo>
                                      <a:pt x="1754" y="345"/>
                                    </a:lnTo>
                                    <a:lnTo>
                                      <a:pt x="1754" y="588"/>
                                    </a:lnTo>
                                    <a:lnTo>
                                      <a:pt x="1775" y="527"/>
                                    </a:lnTo>
                                    <a:lnTo>
                                      <a:pt x="1775" y="365"/>
                                    </a:lnTo>
                                    <a:lnTo>
                                      <a:pt x="1795" y="568"/>
                                    </a:lnTo>
                                    <a:lnTo>
                                      <a:pt x="1795" y="446"/>
                                    </a:lnTo>
                                    <a:lnTo>
                                      <a:pt x="1815" y="466"/>
                                    </a:lnTo>
                                    <a:lnTo>
                                      <a:pt x="1815" y="649"/>
                                    </a:lnTo>
                                    <a:lnTo>
                                      <a:pt x="1835" y="527"/>
                                    </a:lnTo>
                                    <a:lnTo>
                                      <a:pt x="1835" y="568"/>
                                    </a:lnTo>
                                    <a:lnTo>
                                      <a:pt x="1855" y="547"/>
                                    </a:lnTo>
                                    <a:lnTo>
                                      <a:pt x="1855" y="446"/>
                                    </a:lnTo>
                                    <a:lnTo>
                                      <a:pt x="1875" y="547"/>
                                    </a:lnTo>
                                    <a:lnTo>
                                      <a:pt x="1875" y="669"/>
                                    </a:lnTo>
                                    <a:lnTo>
                                      <a:pt x="1896" y="568"/>
                                    </a:lnTo>
                                    <a:lnTo>
                                      <a:pt x="1896" y="406"/>
                                    </a:lnTo>
                                    <a:lnTo>
                                      <a:pt x="1916" y="527"/>
                                    </a:lnTo>
                                    <a:lnTo>
                                      <a:pt x="1916" y="608"/>
                                    </a:lnTo>
                                    <a:lnTo>
                                      <a:pt x="1936" y="770"/>
                                    </a:lnTo>
                                    <a:lnTo>
                                      <a:pt x="1936" y="527"/>
                                    </a:lnTo>
                                    <a:lnTo>
                                      <a:pt x="1956" y="365"/>
                                    </a:lnTo>
                                    <a:lnTo>
                                      <a:pt x="1956" y="628"/>
                                    </a:lnTo>
                                    <a:lnTo>
                                      <a:pt x="1976" y="628"/>
                                    </a:lnTo>
                                    <a:lnTo>
                                      <a:pt x="1976" y="811"/>
                                    </a:lnTo>
                                    <a:lnTo>
                                      <a:pt x="1996" y="851"/>
                                    </a:lnTo>
                                    <a:lnTo>
                                      <a:pt x="1996" y="406"/>
                                    </a:lnTo>
                                  </a:path>
                                </a:pathLst>
                              </a:custGeom>
                              <a:noFill/>
                              <a:ln w="12600">
                                <a:solidFill>
                                  <a:srgbClr val="ff0000"/>
                                </a:solidFill>
                                <a:round/>
                              </a:ln>
                            </wps:spPr>
                            <wps:style>
                              <a:lnRef idx="0"/>
                              <a:fillRef idx="0"/>
                              <a:effectRef idx="0"/>
                              <a:fontRef idx="minor"/>
                            </wps:style>
                            <wps:bodyPr/>
                          </wps:wsp>
                          <wps:wsp>
                            <wps:cNvSpPr/>
                            <wps:spPr>
                              <a:xfrm>
                                <a:off x="3022560" y="2559960"/>
                                <a:ext cx="13320" cy="720"/>
                              </a:xfrm>
                              <a:prstGeom prst="line">
                                <a:avLst/>
                              </a:prstGeom>
                              <a:ln w="12600">
                                <a:solidFill>
                                  <a:srgbClr val="ff0000"/>
                                </a:solidFill>
                                <a:miter/>
                              </a:ln>
                            </wps:spPr>
                            <wps:style>
                              <a:lnRef idx="0"/>
                              <a:fillRef idx="0"/>
                              <a:effectRef idx="0"/>
                              <a:fontRef idx="minor"/>
                            </wps:style>
                            <wps:bodyPr/>
                          </wps:wsp>
                          <wps:wsp>
                            <wps:cNvSpPr/>
                            <wps:spPr>
                              <a:xfrm>
                                <a:off x="3022560" y="2379600"/>
                                <a:ext cx="794520" cy="527040"/>
                              </a:xfrm>
                              <a:custGeom>
                                <a:avLst/>
                                <a:gdLst/>
                                <a:ahLst/>
                                <a:rect l="l" t="t" r="r" b="b"/>
                                <a:pathLst>
                                  <a:path w="1251" h="830">
                                    <a:moveTo>
                                      <a:pt x="0" y="284"/>
                                    </a:moveTo>
                                    <a:lnTo>
                                      <a:pt x="21" y="284"/>
                                    </a:lnTo>
                                    <a:lnTo>
                                      <a:pt x="21" y="486"/>
                                    </a:lnTo>
                                    <a:lnTo>
                                      <a:pt x="41" y="446"/>
                                    </a:lnTo>
                                    <a:lnTo>
                                      <a:pt x="41" y="790"/>
                                    </a:lnTo>
                                    <a:lnTo>
                                      <a:pt x="61" y="668"/>
                                    </a:lnTo>
                                    <a:lnTo>
                                      <a:pt x="61" y="324"/>
                                    </a:lnTo>
                                    <a:lnTo>
                                      <a:pt x="81" y="425"/>
                                    </a:lnTo>
                                    <a:lnTo>
                                      <a:pt x="81" y="365"/>
                                    </a:lnTo>
                                    <a:lnTo>
                                      <a:pt x="101" y="486"/>
                                    </a:lnTo>
                                    <a:lnTo>
                                      <a:pt x="101" y="729"/>
                                    </a:lnTo>
                                    <a:lnTo>
                                      <a:pt x="121" y="466"/>
                                    </a:lnTo>
                                    <a:lnTo>
                                      <a:pt x="121" y="324"/>
                                    </a:lnTo>
                                    <a:lnTo>
                                      <a:pt x="142" y="263"/>
                                    </a:lnTo>
                                    <a:lnTo>
                                      <a:pt x="142" y="547"/>
                                    </a:lnTo>
                                    <a:lnTo>
                                      <a:pt x="162" y="567"/>
                                    </a:lnTo>
                                    <a:lnTo>
                                      <a:pt x="162" y="385"/>
                                    </a:lnTo>
                                    <a:lnTo>
                                      <a:pt x="182" y="385"/>
                                    </a:lnTo>
                                    <a:lnTo>
                                      <a:pt x="182" y="203"/>
                                    </a:lnTo>
                                    <a:lnTo>
                                      <a:pt x="202" y="446"/>
                                    </a:lnTo>
                                    <a:lnTo>
                                      <a:pt x="202" y="567"/>
                                    </a:lnTo>
                                    <a:lnTo>
                                      <a:pt x="222" y="527"/>
                                    </a:lnTo>
                                    <a:lnTo>
                                      <a:pt x="222" y="405"/>
                                    </a:lnTo>
                                    <a:lnTo>
                                      <a:pt x="242" y="182"/>
                                    </a:lnTo>
                                    <a:lnTo>
                                      <a:pt x="242" y="405"/>
                                    </a:lnTo>
                                    <a:lnTo>
                                      <a:pt x="262" y="486"/>
                                    </a:lnTo>
                                    <a:lnTo>
                                      <a:pt x="262" y="365"/>
                                    </a:lnTo>
                                    <a:lnTo>
                                      <a:pt x="283" y="506"/>
                                    </a:lnTo>
                                    <a:lnTo>
                                      <a:pt x="283" y="203"/>
                                    </a:lnTo>
                                    <a:lnTo>
                                      <a:pt x="303" y="182"/>
                                    </a:lnTo>
                                    <a:lnTo>
                                      <a:pt x="303" y="385"/>
                                    </a:lnTo>
                                    <a:lnTo>
                                      <a:pt x="323" y="284"/>
                                    </a:lnTo>
                                    <a:lnTo>
                                      <a:pt x="323" y="243"/>
                                    </a:lnTo>
                                    <a:lnTo>
                                      <a:pt x="343" y="203"/>
                                    </a:lnTo>
                                    <a:lnTo>
                                      <a:pt x="343" y="223"/>
                                    </a:lnTo>
                                    <a:lnTo>
                                      <a:pt x="363" y="223"/>
                                    </a:lnTo>
                                    <a:lnTo>
                                      <a:pt x="363" y="162"/>
                                    </a:lnTo>
                                    <a:lnTo>
                                      <a:pt x="383" y="243"/>
                                    </a:lnTo>
                                    <a:lnTo>
                                      <a:pt x="383" y="162"/>
                                    </a:lnTo>
                                    <a:lnTo>
                                      <a:pt x="404" y="284"/>
                                    </a:lnTo>
                                    <a:lnTo>
                                      <a:pt x="404" y="203"/>
                                    </a:lnTo>
                                    <a:lnTo>
                                      <a:pt x="424" y="162"/>
                                    </a:lnTo>
                                    <a:lnTo>
                                      <a:pt x="424" y="344"/>
                                    </a:lnTo>
                                    <a:lnTo>
                                      <a:pt x="444" y="0"/>
                                    </a:lnTo>
                                    <a:lnTo>
                                      <a:pt x="444" y="263"/>
                                    </a:lnTo>
                                    <a:lnTo>
                                      <a:pt x="464" y="344"/>
                                    </a:lnTo>
                                    <a:lnTo>
                                      <a:pt x="464" y="263"/>
                                    </a:lnTo>
                                    <a:lnTo>
                                      <a:pt x="484" y="324"/>
                                    </a:lnTo>
                                    <a:lnTo>
                                      <a:pt x="484" y="61"/>
                                    </a:lnTo>
                                    <a:lnTo>
                                      <a:pt x="504" y="40"/>
                                    </a:lnTo>
                                    <a:lnTo>
                                      <a:pt x="504" y="324"/>
                                    </a:lnTo>
                                    <a:lnTo>
                                      <a:pt x="525" y="284"/>
                                    </a:lnTo>
                                    <a:lnTo>
                                      <a:pt x="525" y="425"/>
                                    </a:lnTo>
                                    <a:lnTo>
                                      <a:pt x="545" y="365"/>
                                    </a:lnTo>
                                    <a:lnTo>
                                      <a:pt x="545" y="121"/>
                                    </a:lnTo>
                                    <a:lnTo>
                                      <a:pt x="565" y="182"/>
                                    </a:lnTo>
                                    <a:lnTo>
                                      <a:pt x="565" y="385"/>
                                    </a:lnTo>
                                    <a:lnTo>
                                      <a:pt x="585" y="344"/>
                                    </a:lnTo>
                                    <a:lnTo>
                                      <a:pt x="585" y="263"/>
                                    </a:lnTo>
                                    <a:lnTo>
                                      <a:pt x="605" y="284"/>
                                    </a:lnTo>
                                    <a:lnTo>
                                      <a:pt x="605" y="203"/>
                                    </a:lnTo>
                                    <a:lnTo>
                                      <a:pt x="625" y="243"/>
                                    </a:lnTo>
                                    <a:lnTo>
                                      <a:pt x="625" y="425"/>
                                    </a:lnTo>
                                    <a:lnTo>
                                      <a:pt x="646" y="263"/>
                                    </a:lnTo>
                                    <a:lnTo>
                                      <a:pt x="646" y="446"/>
                                    </a:lnTo>
                                    <a:lnTo>
                                      <a:pt x="666" y="425"/>
                                    </a:lnTo>
                                    <a:lnTo>
                                      <a:pt x="666" y="243"/>
                                    </a:lnTo>
                                    <a:lnTo>
                                      <a:pt x="686" y="567"/>
                                    </a:lnTo>
                                    <a:lnTo>
                                      <a:pt x="686" y="385"/>
                                    </a:lnTo>
                                    <a:lnTo>
                                      <a:pt x="706" y="304"/>
                                    </a:lnTo>
                                    <a:lnTo>
                                      <a:pt x="706" y="405"/>
                                    </a:lnTo>
                                    <a:lnTo>
                                      <a:pt x="726" y="243"/>
                                    </a:lnTo>
                                    <a:lnTo>
                                      <a:pt x="726" y="587"/>
                                    </a:lnTo>
                                    <a:lnTo>
                                      <a:pt x="746" y="608"/>
                                    </a:lnTo>
                                    <a:lnTo>
                                      <a:pt x="746" y="385"/>
                                    </a:lnTo>
                                    <a:lnTo>
                                      <a:pt x="767" y="385"/>
                                    </a:lnTo>
                                    <a:lnTo>
                                      <a:pt x="767" y="405"/>
                                    </a:lnTo>
                                    <a:lnTo>
                                      <a:pt x="787" y="385"/>
                                    </a:lnTo>
                                    <a:lnTo>
                                      <a:pt x="787" y="567"/>
                                    </a:lnTo>
                                    <a:lnTo>
                                      <a:pt x="807" y="506"/>
                                    </a:lnTo>
                                    <a:lnTo>
                                      <a:pt x="807" y="243"/>
                                    </a:lnTo>
                                    <a:lnTo>
                                      <a:pt x="827" y="263"/>
                                    </a:lnTo>
                                    <a:lnTo>
                                      <a:pt x="827" y="466"/>
                                    </a:lnTo>
                                    <a:lnTo>
                                      <a:pt x="847" y="425"/>
                                    </a:lnTo>
                                    <a:lnTo>
                                      <a:pt x="847" y="587"/>
                                    </a:lnTo>
                                    <a:lnTo>
                                      <a:pt x="867" y="567"/>
                                    </a:lnTo>
                                    <a:lnTo>
                                      <a:pt x="867" y="284"/>
                                    </a:lnTo>
                                    <a:lnTo>
                                      <a:pt x="888" y="446"/>
                                    </a:lnTo>
                                    <a:lnTo>
                                      <a:pt x="888" y="587"/>
                                    </a:lnTo>
                                    <a:lnTo>
                                      <a:pt x="908" y="567"/>
                                    </a:lnTo>
                                    <a:lnTo>
                                      <a:pt x="908" y="689"/>
                                    </a:lnTo>
                                    <a:lnTo>
                                      <a:pt x="928" y="506"/>
                                    </a:lnTo>
                                    <a:lnTo>
                                      <a:pt x="928" y="243"/>
                                    </a:lnTo>
                                    <a:lnTo>
                                      <a:pt x="948" y="506"/>
                                    </a:lnTo>
                                    <a:lnTo>
                                      <a:pt x="948" y="628"/>
                                    </a:lnTo>
                                    <a:lnTo>
                                      <a:pt x="968" y="790"/>
                                    </a:lnTo>
                                    <a:lnTo>
                                      <a:pt x="968" y="506"/>
                                    </a:lnTo>
                                    <a:lnTo>
                                      <a:pt x="988" y="324"/>
                                    </a:lnTo>
                                    <a:lnTo>
                                      <a:pt x="988" y="547"/>
                                    </a:lnTo>
                                    <a:lnTo>
                                      <a:pt x="1009" y="486"/>
                                    </a:lnTo>
                                    <a:lnTo>
                                      <a:pt x="1009" y="790"/>
                                    </a:lnTo>
                                    <a:lnTo>
                                      <a:pt x="1029" y="830"/>
                                    </a:lnTo>
                                    <a:lnTo>
                                      <a:pt x="1029" y="425"/>
                                    </a:lnTo>
                                    <a:lnTo>
                                      <a:pt x="1049" y="365"/>
                                    </a:lnTo>
                                    <a:lnTo>
                                      <a:pt x="1049" y="446"/>
                                    </a:lnTo>
                                    <a:lnTo>
                                      <a:pt x="1069" y="506"/>
                                    </a:lnTo>
                                    <a:lnTo>
                                      <a:pt x="1069" y="648"/>
                                    </a:lnTo>
                                    <a:lnTo>
                                      <a:pt x="1089" y="567"/>
                                    </a:lnTo>
                                    <a:lnTo>
                                      <a:pt x="1089" y="344"/>
                                    </a:lnTo>
                                    <a:lnTo>
                                      <a:pt x="1109" y="284"/>
                                    </a:lnTo>
                                    <a:lnTo>
                                      <a:pt x="1109" y="628"/>
                                    </a:lnTo>
                                    <a:lnTo>
                                      <a:pt x="1130" y="668"/>
                                    </a:lnTo>
                                    <a:lnTo>
                                      <a:pt x="1130" y="608"/>
                                    </a:lnTo>
                                    <a:lnTo>
                                      <a:pt x="1150" y="648"/>
                                    </a:lnTo>
                                    <a:lnTo>
                                      <a:pt x="1150" y="223"/>
                                    </a:lnTo>
                                    <a:lnTo>
                                      <a:pt x="1170" y="324"/>
                                    </a:lnTo>
                                    <a:lnTo>
                                      <a:pt x="1170" y="608"/>
                                    </a:lnTo>
                                    <a:lnTo>
                                      <a:pt x="1190" y="527"/>
                                    </a:lnTo>
                                    <a:lnTo>
                                      <a:pt x="1190" y="608"/>
                                    </a:lnTo>
                                    <a:lnTo>
                                      <a:pt x="1210" y="506"/>
                                    </a:lnTo>
                                    <a:lnTo>
                                      <a:pt x="1210" y="243"/>
                                    </a:lnTo>
                                    <a:lnTo>
                                      <a:pt x="1230" y="385"/>
                                    </a:lnTo>
                                    <a:lnTo>
                                      <a:pt x="1230" y="486"/>
                                    </a:lnTo>
                                    <a:lnTo>
                                      <a:pt x="1251" y="506"/>
                                    </a:lnTo>
                                    <a:lnTo>
                                      <a:pt x="1251" y="365"/>
                                    </a:lnTo>
                                  </a:path>
                                </a:pathLst>
                              </a:custGeom>
                              <a:noFill/>
                              <a:ln w="12600">
                                <a:solidFill>
                                  <a:srgbClr val="ff0000"/>
                                </a:solidFill>
                                <a:round/>
                              </a:ln>
                            </wps:spPr>
                            <wps:style>
                              <a:lnRef idx="0"/>
                              <a:fillRef idx="0"/>
                              <a:effectRef idx="0"/>
                              <a:fontRef idx="minor"/>
                            </wps:style>
                            <wps:bodyPr/>
                          </wps:wsp>
                          <wps:wsp>
                            <wps:cNvSpPr/>
                            <wps:spPr>
                              <a:xfrm>
                                <a:off x="3817080" y="2611440"/>
                                <a:ext cx="12600" cy="720"/>
                              </a:xfrm>
                              <a:prstGeom prst="line">
                                <a:avLst/>
                              </a:prstGeom>
                              <a:ln w="12600">
                                <a:solidFill>
                                  <a:srgbClr val="ff0000"/>
                                </a:solidFill>
                                <a:miter/>
                              </a:ln>
                            </wps:spPr>
                            <wps:style>
                              <a:lnRef idx="0"/>
                              <a:fillRef idx="0"/>
                              <a:effectRef idx="0"/>
                              <a:fontRef idx="minor"/>
                            </wps:style>
                            <wps:bodyPr/>
                          </wps:wsp>
                          <wps:wsp>
                            <wps:cNvSpPr/>
                            <wps:spPr>
                              <a:xfrm>
                                <a:off x="448920" y="115920"/>
                                <a:ext cx="3624120" cy="2907000"/>
                              </a:xfrm>
                              <a:custGeom>
                                <a:avLst/>
                                <a:gdLst/>
                                <a:ahLst/>
                                <a:rect l="l" t="t" r="r" b="b"/>
                                <a:pathLst>
                                  <a:path w="283" h="226">
                                    <a:moveTo>
                                      <a:pt x="0" y="226"/>
                                    </a:moveTo>
                                    <a:lnTo>
                                      <a:pt x="0" y="0"/>
                                    </a:lnTo>
                                    <a:lnTo>
                                      <a:pt x="283" y="0"/>
                                    </a:lnTo>
                                  </a:path>
                                </a:pathLst>
                              </a:custGeom>
                              <a:noFill/>
                              <a:ln w="0">
                                <a:noFill/>
                              </a:ln>
                            </wps:spPr>
                            <wps:style>
                              <a:lnRef idx="0"/>
                              <a:fillRef idx="0"/>
                              <a:effectRef idx="0"/>
                              <a:fontRef idx="minor"/>
                            </wps:style>
                            <wps:bodyPr/>
                          </wps:wsp>
                        </wpg:grpSp>
                      </wpg:grpSp>
                      <wps:wsp>
                        <wps:cNvSpPr txBox="1"/>
                        <wps:spPr>
                          <a:xfrm rot="16200000">
                            <a:off x="-365760" y="365760"/>
                            <a:ext cx="1098000" cy="366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wps:txbx>
                        <wps:bodyPr wrap="square" lIns="45720" rIns="45720" tIns="91440" bIns="91440" anchor="t">
                          <a:noAutofit/>
                        </wps:bodyPr>
                      </wps:wsp>
                      <wps:wsp>
                        <wps:cNvSpPr txBox="1"/>
                        <wps:spPr>
                          <a:xfrm>
                            <a:off x="2194560" y="3458880"/>
                            <a:ext cx="73152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Time (s)</w:t>
                              </w:r>
                            </w:p>
                          </w:txbxContent>
                        </wps:txbx>
                        <wps:bodyPr wrap="square" anchor="t">
                          <a:noAutofit/>
                        </wps:bodyPr>
                      </wps:wsp>
                      <wps:wsp>
                        <wps:cNvSpPr/>
                        <wps:spPr>
                          <a:xfrm rot="16200000">
                            <a:off x="3246120" y="78408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017520" y="1172880"/>
                            <a:ext cx="0" cy="2011680"/>
                          </a:xfrm>
                          <a:prstGeom prst="line">
                            <a:avLst/>
                          </a:prstGeom>
                          <a:ln w="9360">
                            <a:solidFill>
                              <a:srgbClr val="000000"/>
                            </a:solidFill>
                            <a:prstDash val="sysDot"/>
                            <a:miter/>
                          </a:ln>
                        </wps:spPr>
                        <wps:style>
                          <a:lnRef idx="0"/>
                          <a:fillRef idx="0"/>
                          <a:effectRef idx="0"/>
                          <a:fontRef idx="minor"/>
                        </wps:style>
                        <wps:bodyPr/>
                      </wps:wsp>
                      <wps:wsp>
                        <wps:cNvSpPr txBox="1"/>
                        <wps:spPr>
                          <a:xfrm>
                            <a:off x="2743200" y="639360"/>
                            <a:ext cx="1188720" cy="548640"/>
                          </a:xfrm>
                          <a:prstGeom prst="rect">
                            <a:avLst/>
                          </a:prstGeom>
                          <a:noFill/>
                          <a:ln w="0">
                            <a:noFill/>
                          </a:ln>
                        </wps:spPr>
                        <wps:txbx>
                          <w:txbxContent>
                            <w:p>
                              <w:pPr>
                                <w:overflowPunct w:val="false"/>
                                <w:bidi w:val="0"/>
                                <w:spacing w:lineRule="auto" w:line="360"/>
                                <w:jc w:val="center"/>
                                <w:rPr/>
                              </w:pPr>
                              <w:r>
                                <w:rPr>
                                  <w:kern w:val="2"/>
                                  <w:sz w:val="24"/>
                                  <w:i/>
                                  <w:szCs w:val="20"/>
                                  <w:rFonts w:ascii="Times New Roman" w:hAnsi="Times New Roman" w:eastAsia="Times New Roman" w:cs="Times New Roman"/>
                                  <w:color w:val="auto"/>
                                </w:rPr>
                                <w:t>ii</w:t>
                              </w:r>
                            </w:p>
                          </w:txbxContent>
                        </wps:txbx>
                        <wps:bodyPr wrap="square" anchor="t">
                          <a:noAutofit/>
                        </wps:bodyPr>
                      </wps:wsp>
                      <wps:wsp>
                        <wps:cNvSpPr/>
                        <wps:spPr>
                          <a:xfrm flipV="1">
                            <a:off x="365760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flipV="1">
                            <a:off x="246888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286000" y="990000"/>
                            <a:ext cx="182880" cy="182880"/>
                          </a:xfrm>
                          <a:custGeom>
                            <a:avLst/>
                            <a:gdLst>
                              <a:gd name="textAreaLeft" fmla="*/ 0 w 103680"/>
                              <a:gd name="textAreaRight" fmla="*/ 37440 w 10368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94560" y="624240"/>
                            <a:ext cx="365760" cy="274320"/>
                          </a:xfrm>
                          <a:prstGeom prst="rect">
                            <a:avLst/>
                          </a:prstGeom>
                          <a:noFill/>
                          <a:ln w="0">
                            <a:noFill/>
                          </a:ln>
                        </wps:spPr>
                        <wps:txbx>
                          <w:txbxContent>
                            <w:p>
                              <w:pPr>
                                <w:overflowPunct w:val="false"/>
                                <w:bidi w:val="0"/>
                                <w:spacing w:lineRule="auto" w:line="360"/>
                                <w:ind w:left="0" w:hanging="0"/>
                                <w:jc w:val="both"/>
                                <w:rPr/>
                              </w:pPr>
                              <w:r>
                                <w:rPr>
                                  <w:kern w:val="2"/>
                                  <w:sz w:val="24"/>
                                  <w:i/>
                                  <w:szCs w:val="20"/>
                                  <w:rFonts w:ascii="Times New Roman" w:hAnsi="Times New Roman" w:eastAsia="Times New Roman" w:cs="Times New Roman"/>
                                  <w:color w:val="auto"/>
                                </w:rPr>
                                <w:t xml:space="preserve">  i</w:t>
                              </w:r>
                            </w:p>
                          </w:txbxContent>
                        </wps:txbx>
                        <wps:bodyPr wrap="square" anchor="t">
                          <a:noAutofit/>
                        </wps:bodyPr>
                      </wps:wsp>
                    </wpg:wgp>
                  </a:graphicData>
                </a:graphic>
              </wp:anchor>
            </w:drawing>
          </mc:Choice>
          <mc:Fallback>
            <w:pict>
              <v:group id="shape_0" style="position:absolute;margin-left:-10.8pt;margin-top:21.85pt;width:389.15pt;height:280.5pt" coordorigin="-216,437" coordsize="7783,5610">
                <v:rect id="shape_0" fillcolor="white" stroked="f" o:allowincell="f" style="position:absolute;left:648;top:437;width:143;height:5327;mso-wrap-style:none;v-text-anchor:middle">
                  <v:fill o:detectmouseclick="t" type="solid" color2="black"/>
                  <v:stroke color="#3465a4" joinstyle="round" endcap="flat"/>
                  <w10:wrap type="none"/>
                </v:rect>
                <v:group id="shape_0" style="position:absolute;left:792;top:437;width:6775;height:5266">
                  <v:rect id="shape_0" fillcolor="white" stroked="f" o:allowincell="f" style="position:absolute;left:7547;top:437;width:19;height:5265;mso-wrap-style:none;v-text-anchor:middle">
                    <v:fill o:detectmouseclick="t" type="solid" color2="black"/>
                    <v:stroke color="#3465a4" joinstyle="round" endcap="flat"/>
                    <w10:wrap type="none"/>
                  </v:rect>
                  <v:shape id="shape_0" stroked="f" o:allowincell="f" style="position:absolute;left:792;top:5075;width:705;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eastAsia="en-US"/>
                            </w:rPr>
                            <w:t>-1.2</w:t>
                          </w:r>
                        </w:p>
                      </w:txbxContent>
                    </v:textbox>
                    <v:fill o:detectmouseclick="t" on="false"/>
                    <v:stroke color="#3465a4" joinstyle="round" endcap="flat"/>
                    <w10:wrap type="none"/>
                  </v:shape>
                  <v:shape id="shape_0" stroked="f" o:allowincell="f" style="position:absolute;left:792;top:4447;width:705;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v:textbox>
                    <v:fill o:detectmouseclick="t" on="false"/>
                    <v:stroke color="#3465a4" joinstyle="round" endcap="flat"/>
                    <w10:wrap type="none"/>
                  </v:shape>
                  <v:shape id="shape_0" stroked="f" o:allowincell="f" style="position:absolute;left:6982;top:5359;width:584;height:327;mso-wrap-style:none;v-text-anchor:top" type="_x0000_t202">
                    <v:textbox>
                      <w:txbxContent>
                        <w:p>
                          <w:pPr>
                            <w:overflowPunct w:val="false"/>
                            <w:bidi w:val="0"/>
                            <w:spacing w:lineRule="auto" w:line="360"/>
                            <w:jc w:val="both"/>
                            <w:rPr/>
                          </w:pPr>
                          <w:r>
                            <w:rPr>
                              <w:kern w:val="2"/>
                              <w:sz w:val="16"/>
                              <w:szCs w:val="20"/>
                              <w:rFonts w:ascii="MS Sans Serif" w:hAnsi="MS Sans Serif" w:eastAsia="Times New Roman" w:cs="MS Sans Serif"/>
                              <w:color w:val="000000"/>
                              <w:lang w:val="en-US" w:eastAsia="en-US"/>
                            </w:rPr>
                            <w:t xml:space="preserve">   32</w:t>
                          </w:r>
                        </w:p>
                      </w:txbxContent>
                    </v:textbox>
                    <v:fill o:detectmouseclick="t" on="false"/>
                    <v:stroke color="#3465a4" joinstyle="round" endcap="flat"/>
                    <w10:wrap type="none"/>
                  </v:shape>
                  <v:group id="shape_0" style="position:absolute;left:851;top:437;width:6695;height:5250">
                    <v:line id="shape_0" from="7527,437" to="7546,437" stroked="t" o:allowincell="f" style="position:absolute">
                      <v:stroke color="#00cc00" weight="12600" joinstyle="miter" endcap="flat"/>
                      <v:fill o:detectmouseclick="t" on="false"/>
                      <w10:wrap type="none"/>
                    </v:line>
                    <v:shape id="shape_0" stroked="f" o:allowincell="f" style="position:absolute;left:851;top:518;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8</w:t>
                            </w:r>
                          </w:p>
                        </w:txbxContent>
                      </v:textbox>
                      <v:fill o:detectmouseclick="t" on="false"/>
                      <v:stroke color="#3465a4" joinstyle="round" endcap="flat"/>
                      <w10:wrap type="none"/>
                    </v:shape>
                    <v:line id="shape_0" from="1437,640" to="1537,640" stroked="t" o:allowincell="f" style="position:absolute">
                      <v:stroke color="black" weight="12600" joinstyle="miter" endcap="flat"/>
                      <v:fill o:detectmouseclick="t" on="false"/>
                      <w10:wrap type="none"/>
                    </v:line>
                    <v:line id="shape_0" from="1437,5197" to="1537,5197" stroked="t" o:allowincell="f" style="position:absolute">
                      <v:stroke color="black" weight="12600" joinstyle="miter" endcap="flat"/>
                      <v:fill o:detectmouseclick="t" on="false"/>
                      <w10:wrap type="none"/>
                    </v:line>
                    <v:line id="shape_0" from="1437,5014" to="1537,5014" stroked="t" o:allowincell="f" style="position:absolute">
                      <v:stroke color="black" weight="12600" joinstyle="miter" endcap="flat"/>
                      <v:fill o:detectmouseclick="t" on="false"/>
                      <w10:wrap type="none"/>
                    </v:line>
                    <v:line id="shape_0" from="1437,4569" to="1537,4569" stroked="t" o:allowincell="f" style="position:absolute">
                      <v:stroke color="black" weight="12600" joinstyle="miter" endcap="flat"/>
                      <v:fill o:detectmouseclick="t" on="false"/>
                      <w10:wrap type="none"/>
                    </v:line>
                    <v:shape id="shape_0" stroked="f" o:allowincell="f" style="position:absolute;left:851;top:4002;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0</w:t>
                            </w:r>
                          </w:p>
                        </w:txbxContent>
                      </v:textbox>
                      <v:fill o:detectmouseclick="t" on="false"/>
                      <v:stroke color="#3465a4" joinstyle="round" endcap="flat"/>
                      <w10:wrap type="none"/>
                    </v:shape>
                    <v:line id="shape_0" from="1437,4123" to="1537,4123" stroked="t" o:allowincell="f" style="position:absolute">
                      <v:stroke color="black" weight="12600" joinstyle="miter" endcap="flat"/>
                      <v:fill o:detectmouseclick="t" on="false"/>
                      <w10:wrap type="none"/>
                    </v:line>
                    <v:shape id="shape_0" stroked="f" o:allowincell="f" style="position:absolute;left:851;top:3536;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v:textbox>
                      <v:fill o:detectmouseclick="t" on="false"/>
                      <v:stroke color="#3465a4" joinstyle="round" endcap="flat"/>
                      <w10:wrap type="none"/>
                    </v:shape>
                    <v:line id="shape_0" from="1437,3657" to="1537,3657" stroked="t" o:allowincell="f" style="position:absolute">
                      <v:stroke color="black" weight="12600" joinstyle="miter" endcap="flat"/>
                      <v:fill o:detectmouseclick="t" on="false"/>
                      <w10:wrap type="none"/>
                    </v:line>
                    <v:shape id="shape_0" stroked="f" o:allowincell="f" style="position:absolute;left:851;top:3090;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0</w:t>
                            </w:r>
                          </w:p>
                        </w:txbxContent>
                      </v:textbox>
                      <v:fill o:detectmouseclick="t" on="false"/>
                      <v:stroke color="#3465a4" joinstyle="round" endcap="flat"/>
                      <w10:wrap type="none"/>
                    </v:shape>
                    <v:line id="shape_0" from="1437,3212" to="1537,3212" stroked="t" o:allowincell="f" style="position:absolute">
                      <v:stroke color="black" weight="12600" joinstyle="miter" endcap="flat"/>
                      <v:fill o:detectmouseclick="t" on="false"/>
                      <w10:wrap type="none"/>
                    </v:line>
                    <v:shape id="shape_0" stroked="f" o:allowincell="f" style="position:absolute;left:851;top:2624;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5</w:t>
                            </w:r>
                          </w:p>
                        </w:txbxContent>
                      </v:textbox>
                      <v:fill o:detectmouseclick="t" on="false"/>
                      <v:stroke color="#3465a4" joinstyle="round" endcap="flat"/>
                      <w10:wrap type="none"/>
                    </v:shape>
                    <v:line id="shape_0" from="1437,2746" to="1537,2746" stroked="t" o:allowincell="f" style="position:absolute">
                      <v:stroke color="black" weight="12600" joinstyle="miter" endcap="flat"/>
                      <v:fill o:detectmouseclick="t" on="false"/>
                      <w10:wrap type="none"/>
                    </v:line>
                    <v:shape id="shape_0" stroked="f" o:allowincell="f" style="position:absolute;left:851;top:2159;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0</w:t>
                            </w:r>
                          </w:p>
                        </w:txbxContent>
                      </v:textbox>
                      <v:fill o:detectmouseclick="t" on="false"/>
                      <v:stroke color="#3465a4" joinstyle="round" endcap="flat"/>
                      <w10:wrap type="none"/>
                    </v:shape>
                    <v:line id="shape_0" from="1437,2280" to="1537,2280" stroked="t" o:allowincell="f" style="position:absolute">
                      <v:stroke color="black" weight="12600" joinstyle="miter" endcap="flat"/>
                      <v:fill o:detectmouseclick="t" on="false"/>
                      <w10:wrap type="none"/>
                    </v:line>
                    <v:shape id="shape_0" stroked="f" o:allowincell="f" style="position:absolute;left:851;top:1713;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5</w:t>
                            </w:r>
                          </w:p>
                        </w:txbxContent>
                      </v:textbox>
                      <v:fill o:detectmouseclick="t" on="false"/>
                      <v:stroke color="#3465a4" joinstyle="round" endcap="flat"/>
                      <w10:wrap type="none"/>
                    </v:shape>
                    <v:line id="shape_0" from="1437,1835" to="1537,1835" stroked="t" o:allowincell="f" style="position:absolute">
                      <v:stroke color="black" weight="12600" joinstyle="miter" endcap="flat"/>
                      <v:fill o:detectmouseclick="t" on="false"/>
                      <w10:wrap type="none"/>
                    </v:line>
                    <v:shape id="shape_0" stroked="f" o:allowincell="f" style="position:absolute;left:851;top:1247;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0</w:t>
                            </w:r>
                          </w:p>
                        </w:txbxContent>
                      </v:textbox>
                      <v:fill o:detectmouseclick="t" on="false"/>
                      <v:stroke color="#3465a4" joinstyle="round" endcap="flat"/>
                      <w10:wrap type="none"/>
                    </v:shape>
                    <v:line id="shape_0" from="1437,1369" to="1537,1369" stroked="t" o:allowincell="f" style="position:absolute">
                      <v:stroke color="black" weight="12600" joinstyle="miter" endcap="flat"/>
                      <v:fill o:detectmouseclick="t" on="false"/>
                      <w10:wrap type="none"/>
                    </v:line>
                    <v:shape id="shape_0" stroked="f" o:allowincell="f" style="position:absolute;left:851;top:802;width:644;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5</w:t>
                            </w:r>
                          </w:p>
                        </w:txbxContent>
                      </v:textbox>
                      <v:fill o:detectmouseclick="t" on="false"/>
                      <v:stroke color="#3465a4" joinstyle="round" endcap="flat"/>
                      <w10:wrap type="none"/>
                    </v:shape>
                    <v:line id="shape_0" from="1437,923" to="1537,923" stroked="t" o:allowincell="f" style="position:absolute">
                      <v:stroke color="black" weight="12600" joinstyle="miter" endcap="flat"/>
                      <v:fill o:detectmouseclick="t" on="false"/>
                      <w10:wrap type="none"/>
                    </v:line>
                    <v:line id="shape_0" from="7245,5257" to="7245,5358" stroked="t" o:allowincell="f" style="position:absolute">
                      <v:stroke color="black" weight="12600" joinstyle="miter" endcap="flat"/>
                      <v:fill o:detectmouseclick="t" on="false"/>
                      <w10:wrap type="none"/>
                    </v:line>
                    <v:shape id="shape_0" stroked="f" o:allowincell="f" style="position:absolute;left:1518;top:5359;width:221;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0</w:t>
                            </w:r>
                          </w:p>
                        </w:txbxContent>
                      </v:textbox>
                      <v:fill o:detectmouseclick="t" on="false"/>
                      <v:stroke color="#3465a4" joinstyle="round" endcap="flat"/>
                      <w10:wrap type="none"/>
                    </v:shape>
                    <v:line id="shape_0" from="1578,5257" to="1578,5358" stroked="t" o:allowincell="f" style="position:absolute">
                      <v:stroke color="black" weight="12600" joinstyle="miter" endcap="flat"/>
                      <v:fill o:detectmouseclick="t" on="false"/>
                      <w10:wrap type="none"/>
                    </v:line>
                    <v:shape id="shape_0" stroked="f" o:allowincell="f" style="position:absolute;left:2103;top:5359;width:463;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4</w:t>
                            </w:r>
                          </w:p>
                        </w:txbxContent>
                      </v:textbox>
                      <v:fill o:detectmouseclick="t" on="false"/>
                      <v:stroke color="#3465a4" joinstyle="round" endcap="flat"/>
                      <w10:wrap type="none"/>
                    </v:shape>
                    <v:line id="shape_0" from="2284,5257" to="2284,5358" stroked="t" o:allowincell="f" style="position:absolute">
                      <v:stroke color="black" weight="12600" joinstyle="miter" endcap="flat"/>
                      <v:fill o:detectmouseclick="t" on="false"/>
                      <w10:wrap type="none"/>
                    </v:line>
                    <v:shape id="shape_0" stroked="f" o:allowincell="f" style="position:absolute;left:2808;top:5359;width:463;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8</w:t>
                            </w:r>
                          </w:p>
                        </w:txbxContent>
                      </v:textbox>
                      <v:fill o:detectmouseclick="t" on="false"/>
                      <v:stroke color="#3465a4" joinstyle="round" endcap="flat"/>
                      <w10:wrap type="none"/>
                    </v:shape>
                    <v:line id="shape_0" from="2990,5257" to="2990,5358" stroked="t" o:allowincell="f" style="position:absolute">
                      <v:stroke color="black" weight="12600" joinstyle="miter" endcap="flat"/>
                      <v:fill o:detectmouseclick="t" on="false"/>
                      <w10:wrap type="none"/>
                    </v:line>
                    <v:shape id="shape_0" stroked="f" o:allowincell="f" style="position:absolute;left:3514;top:5359;width:463;height:327;mso-wrap-style:none;v-text-anchor:top"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2</w:t>
                            </w:r>
                          </w:p>
                        </w:txbxContent>
                      </v:textbox>
                      <v:fill o:detectmouseclick="t" on="false"/>
                      <v:stroke color="#3465a4" joinstyle="round" endcap="flat"/>
                      <w10:wrap type="none"/>
                    </v:shape>
                    <v:line id="shape_0" from="3696,5257" to="3696,5358" stroked="t" o:allowincell="f" style="position:absolute">
                      <v:stroke color="black" weight="12600" joinstyle="miter" endcap="flat"/>
                      <v:fill o:detectmouseclick="t" on="false"/>
                      <w10:wrap type="none"/>
                    </v:line>
                    <v:shape id="shape_0" stroked="f" o:allowincell="f" style="position:absolute;left:4220;top:5359;width:463;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16</w:t>
                            </w:r>
                          </w:p>
                        </w:txbxContent>
                      </v:textbox>
                      <v:fill o:detectmouseclick="t" on="false"/>
                      <v:stroke color="#3465a4" joinstyle="round" endcap="flat"/>
                      <w10:wrap type="none"/>
                    </v:shape>
                    <v:line id="shape_0" from="4401,5257" to="4401,5358" stroked="t" o:allowincell="f" style="position:absolute">
                      <v:stroke color="black" weight="12600" joinstyle="miter" endcap="flat"/>
                      <v:fill o:detectmouseclick="t" on="false"/>
                      <w10:wrap type="none"/>
                    </v:line>
                    <v:shape id="shape_0" stroked="f" o:allowincell="f" style="position:absolute;left:4864;top:5359;width:584;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0</w:t>
                            </w:r>
                          </w:p>
                        </w:txbxContent>
                      </v:textbox>
                      <v:fill o:detectmouseclick="t" on="false"/>
                      <v:stroke color="#3465a4" joinstyle="round" endcap="flat"/>
                      <w10:wrap type="none"/>
                    </v:shape>
                    <v:line id="shape_0" from="5107,5257" to="5107,5358" stroked="t" o:allowincell="f" style="position:absolute">
                      <v:stroke color="black" weight="12600" joinstyle="miter" endcap="flat"/>
                      <v:fill o:detectmouseclick="t" on="false"/>
                      <w10:wrap type="none"/>
                    </v:line>
                    <v:shape id="shape_0" stroked="f" o:allowincell="f" style="position:absolute;left:5570;top:5359;width:584;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4</w:t>
                            </w:r>
                          </w:p>
                        </w:txbxContent>
                      </v:textbox>
                      <v:fill o:detectmouseclick="t" on="false"/>
                      <v:stroke color="#3465a4" joinstyle="round" endcap="flat"/>
                      <w10:wrap type="none"/>
                    </v:shape>
                    <v:line id="shape_0" from="5813,5257" to="5813,5358" stroked="t" o:allowincell="f" style="position:absolute">
                      <v:stroke color="black" weight="12600" joinstyle="miter" endcap="flat"/>
                      <v:fill o:detectmouseclick="t" on="false"/>
                      <w10:wrap type="none"/>
                    </v:line>
                    <v:shape id="shape_0" stroked="f" o:allowincell="f" style="position:absolute;left:6276;top:5359;width:584;height:327;mso-wrap-style:none;v-text-anchor:top"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8</w:t>
                            </w:r>
                          </w:p>
                        </w:txbxContent>
                      </v:textbox>
                      <v:fill o:detectmouseclick="t" on="false"/>
                      <v:stroke color="#3465a4" joinstyle="round" endcap="flat"/>
                      <w10:wrap type="none"/>
                    </v:shape>
                    <v:line id="shape_0" from="6519,5257" to="6519,5358" stroked="t" o:allowincell="f" style="position:absolute">
                      <v:stroke color="black" weight="12600" joinstyle="miter" endcap="flat"/>
                      <v:fill o:detectmouseclick="t" on="false"/>
                      <w10:wrap type="none"/>
                    </v:line>
                    <v:rect id="shape_0" fillcolor="white" stroked="f" o:allowincell="f" style="position:absolute;left:1578;top:640;width:5686;height:4576;mso-wrap-style:none;v-text-anchor:middle">
                      <v:fill o:detectmouseclick="t" type="solid" color2="black"/>
                      <v:stroke color="#3465a4" joinstyle="round" endcap="flat"/>
                      <w10:wrap type="none"/>
                    </v:rect>
                    <v:shape id="shape_0" coordsize="283,226" path="m283,0l283,226l0,226e" stroked="f" o:allowincell="f" style="position:absolute;left:1558;top:640;width:5706;height:4576;mso-wrap-style:none;v-text-anchor:middle">
                      <v:fill o:detectmouseclick="t" on="false"/>
                      <v:stroke color="#3465a4" joinstyle="round" endcap="flat"/>
                      <w10:wrap type="none"/>
                    </v:shape>
                    <v:rect id="shape_0" fillcolor="white" stroked="t" o:allowincell="f" style="position:absolute;left:1578;top:640;width:5686;height:4576;mso-wrap-style:none;v-text-anchor:middle">
                      <v:fill o:detectmouseclick="t" type="solid" color2="black"/>
                      <v:stroke color="black" weight="9360" joinstyle="miter" endcap="flat"/>
                      <w10:wrap type="none"/>
                    </v:rect>
                    <v:shape id="shape_0" coordsize="3650,628" path="m0,628l1150,628l1150,608l1170,608l1170,628l1533,628l1553,608l1553,628l1573,628l1573,608l1593,628l1593,608l1614,628l1755,628l1755,608l1775,588l1775,466l1795,426l1795,365l1815,405l1815,466l1835,405l1835,284l1856,284l1856,142l1876,162l1876,81l1896,61l1896,21l1916,61l1916,21l1936,41l1936,61l1956,61l1956,21l1977,61l1977,21l1997,61l1997,21l2017,41l2017,21l2037,61l2037,0l2057,21l2057,61l2077,21l2077,61l2098,21l2098,61l2118,41l2138,41l2158,61l2158,41l2178,41l2178,61l2198,21l2198,61l2219,81l2219,41l2239,61l2239,41l2259,21l2259,61l2279,61l2279,21l2299,61l2299,21l2319,61l2319,21l2340,61l2340,21l2360,41l2360,0l2380,0l2380,61l2400,21l2400,41l2420,41l2420,21l2440,21l2440,61l2461,21l2461,61l2481,61l2481,21l2501,61l2501,0l2521,61l2521,21l2541,41l2541,21l2561,21l2561,61l2581,21l2581,41l2602,0l2602,41l2622,61l2622,0l2642,21l2642,61l2662,41l2662,61l2682,61l2682,21l2702,41l2702,21l2723,41l2723,21l2743,21l2743,41l2763,21l2763,61l2783,21l2783,41l2803,21l2803,61l2823,61l2823,0l2844,61l2844,0l2864,0l2864,61l2884,41l2884,21l2904,61l2904,0l2924,61l2924,0l2944,0l2944,41l2965,0l2965,41l2985,41l3005,61l3005,41l3025,61l3025,21l3045,61l3045,21l3065,21l3065,61l3086,61l3086,21l3106,81l3106,41l3126,81l3126,61l3146,41l3146,61l3166,61l3166,21l3186,41l3186,61l3207,61l3207,41l3227,61l3227,21l3247,61l3247,21l3267,41l3267,21l3287,41l3287,0l3307,41l3307,21l3328,21l3328,41l3348,21l3348,61l3368,21l3368,61l3388,61l3388,21l3408,0l3408,61l3428,0l3428,41l3449,61l3449,21l3469,61l3469,0l3489,41l3489,21l3509,41l3509,21l3529,21l3529,41l3549,21l3549,41l3570,61l3570,21l3590,61l3590,21l3610,21l3610,41l3630,21l3630,41l3650,21l3650,61e" stroked="t" o:allowincell="f" style="position:absolute;left:1578;top:3495;width:3649;height:627;mso-wrap-style:none;v-text-anchor:middle">
                      <v:fill o:detectmouseclick="t" on="false"/>
                      <v:stroke color="#00cc00" weight="12600" joinstyle="round" endcap="flat"/>
                      <w10:wrap type="none"/>
                    </v:shape>
                    <v:line id="shape_0" from="5228,3556" to="5247,3556" stroked="t" o:allowincell="f" style="position:absolute">
                      <v:stroke color="#00cc00" weight="12600" joinstyle="miter" endcap="flat"/>
                      <v:fill o:detectmouseclick="t" on="false"/>
                      <w10:wrap type="none"/>
                    </v:line>
                    <v:shape id="shape_0" coordsize="1634,101" path="m0,81l20,41l20,61l41,81l41,41l61,41l61,81l81,20l81,61l101,41l101,61l121,81l121,20l141,81l141,41l162,41l162,61l182,41l182,61l202,61l202,41l222,61l222,41l242,41l242,61l262,81l262,41l283,81l283,41l303,81l303,41l323,20l323,81l343,41l343,81l363,41l363,81l383,61l383,81l404,101l404,41l424,81l424,61l444,81l464,81l464,61l484,41l484,81l504,81l504,41l525,81l525,20l545,61l545,0l565,20l565,61l585,20l585,61l605,81l605,20l625,41l625,81l645,20l645,81l666,61l666,20l686,81l686,41l706,81l706,41l726,61l746,61l746,41l766,41l766,61l787,41l787,61l807,61l807,41l827,61l827,81l847,41l847,61l867,41l867,61l887,81l887,41l908,81l908,41l928,41l928,81l948,41l948,81l968,81l968,20l988,41l988,61l1008,61l1008,41l1029,81l1029,20l1049,41l1049,81l1069,20l1069,61l1089,41l1089,61l1109,61l1129,41l1129,61l1150,41l1150,81l1190,41l1190,81l1210,81l1210,41l1230,81l1230,41l1250,41l1250,81l1271,81l1271,41l1291,81l1291,61l1311,101l1311,61l1331,41l1331,101l1351,81l1351,61l1371,81l1371,61l1392,41l1392,81l1412,41l1412,81l1432,81l1432,20l1452,20l1452,61l1472,61l1472,0l1492,61l1492,20l1513,41l1513,81l1533,41l1533,81l1553,20l1553,81l1573,81l1573,41l1593,81l1593,41l1613,41l1613,81l1634,61e" stroked="t" o:allowincell="f" style="position:absolute;left:5228;top:3475;width:1633;height:100;mso-wrap-style:none;v-text-anchor:middle">
                      <v:fill o:detectmouseclick="t" on="false"/>
                      <v:stroke color="#00cc00" weight="12600" joinstyle="round" endcap="flat"/>
                      <w10:wrap type="none"/>
                    </v:shape>
                    <v:line id="shape_0" from="6862,3536" to="6881,3536" stroked="t" o:allowincell="f" style="position:absolute">
                      <v:stroke color="#00cc00" weight="12600" joinstyle="miter" endcap="flat"/>
                      <v:fill o:detectmouseclick="t" on="false"/>
                      <w10:wrap type="none"/>
                    </v:line>
                    <v:shape id="shape_0" coordsize="2884,3545" path="m0,3524l0,3545l41,3545l41,3524l61,3545l61,3524l81,3545l101,3524l101,3545l121,3545l142,3524l142,3545l162,3545l162,3524l182,3545l202,3524l202,3545l222,3524l222,3545l242,3545l242,3524l263,3524l263,3545l283,3545l303,3524l303,3545l343,3545l343,3524l363,3524l363,3545l404,3545l404,3524l424,3545l424,3524l444,3545l444,3524l464,3545l484,3545l484,3524l505,3524l505,3545l525,3545l525,3524l545,3545l585,3545l585,3524l605,3524l605,3545l646,3545l646,3524l666,3545l666,3524l686,3545l747,3545l747,3524l767,3545l807,3545l807,3524l827,3524l827,3545l867,3545l867,3524l888,3545l888,3524l908,3545l968,3545l968,3524l988,3545l1009,3545l1009,3524l1029,3524l1029,3545l1049,3524l1049,3545l1069,3545l1089,3524l1089,3545l1109,3524l1109,3545l1130,3545l1130,3524l1150,3545l1150,3524l1190,3524l1190,3545l1210,3545l1210,3524l1251,3524l1251,3545l1271,3545l1271,3524l1795,3524l1795,3423l1815,3038l1815,223l1835,0l1835,243l1856,507l1856,1236l1876,1398l1876,2654l1896,2694l1896,3079l1916,3403l1916,3059l1936,3281l1936,3059l1956,2937l1956,3180l1977,2897l1977,3018l1997,3200l1997,2917l2017,3281l2017,2998l2037,3099l2037,3200l2057,3038l2057,3140l2077,3059l2077,2917l2098,3099l2098,2957l2118,3180l2118,3018l2138,2957l2138,3362l2158,3180l2158,3383l2178,3342l2178,3059l2198,3241l2198,2897l2219,3180l2219,2998l2239,2917l2239,3221l2259,2897l2259,3059l2279,3160l2279,2937l2299,3099l2299,2856l2319,2816l2319,3079l2340,2714l2340,3018l2360,3099l2360,2775l2380,3261l2380,3119l2400,3443l2400,3140l2420,2957l2420,3342l2440,3079l2440,3261l2461,3261l2461,2937l2481,3261l2481,2876l2501,3241l2501,3018l2521,2917l2521,3140l2541,2978l2541,3140l2561,3200l2561,2937l2581,3281l2581,3018l2602,3200l2602,3403l2622,3018l2622,3261l2642,2917l2642,3362l2662,3423l2662,3079l2682,3241l2682,3038l2702,3059l2702,3322l2723,3038l2723,3281l2743,3160l2743,3038l2763,3038l2763,3200l2783,3281l2783,3038l2803,3261l2803,3099l2823,3099l2823,3383l2844,3464l2844,3180l2864,3403l2864,3059l2884,3302e" stroked="t" o:allowincell="f" style="position:absolute;left:1578;top:700;width:2883;height:3544;mso-wrap-style:none;v-text-anchor:middle">
                      <v:fill o:detectmouseclick="t" on="false"/>
                      <v:stroke color="#0033ff" weight="12600" joinstyle="round" endcap="flat"/>
                      <w10:wrap type="none"/>
                    </v:shape>
                    <v:line id="shape_0" from="4462,4002" to="4481,4002" stroked="t" o:allowincell="f" style="position:absolute">
                      <v:stroke color="#0033ff" weight="12600" joinstyle="miter" endcap="flat"/>
                      <v:fill o:detectmouseclick="t" on="false"/>
                      <w10:wrap type="none"/>
                    </v:line>
                    <v:shape id="shape_0" coordsize="1996,688" path="m0,466l0,283l20,162l20,466l40,263l40,587l60,607l60,466l81,587l81,405l101,526l101,283l121,304l121,466l141,283l141,364l161,445l161,223l181,607l181,445l202,688l202,405l222,304l222,466l242,385l242,202l262,466l262,142l282,243l282,466l302,162l302,385l323,142l323,263l343,324l343,40l363,364l363,0l383,385l383,81l403,61l403,506l423,344l423,628l444,688l444,202l464,567l464,283l484,506l484,263l504,223l504,506l524,101l524,425l544,425l544,142l565,344l565,182l585,101l585,344l605,101l605,445l625,182l625,547l645,607l645,202l665,445l665,121l686,263l686,587l706,243l706,425l726,425l726,223l746,547l746,243l766,425l766,223l786,385l786,263l807,283l807,466l827,385l827,223l847,425l847,243l867,628l867,324l887,243l887,506l907,202l907,405l928,344l928,223l948,506l948,304l968,344l968,628l988,445l988,547l1008,425l1008,344l1028,425l1028,223l1049,425l1049,243l1069,425l1069,263l1089,283l1089,628l1109,425l1109,607l1129,648l1129,324l1149,506l1149,283l1170,202l1170,466l1190,142l1190,466l1210,445l1210,182l1230,385l1230,121l1250,344l1250,81l1270,61l1270,364l1291,20l1291,304l1311,344l1311,81l1331,526l1331,324l1351,628l1351,385l1371,223l1371,587l1391,304l1391,466l1411,547l1411,162l1432,445l1432,81l1452,385l1452,202l1472,121l1472,364l1492,101l1492,223l1512,304l1512,81l1532,486l1532,243l1553,385l1553,607l1573,223l1573,445l1593,142l1593,547l1613,567l1613,223l1633,425l1633,202l1653,202l1653,526l1674,283l1674,466l1694,344l1694,283l1714,283l1714,405l1734,506l1734,263l1754,364l1754,162l1774,162l1774,486l1795,567l1795,304l1815,547l1815,243l1835,364l1835,486l1855,283l1855,547l1875,304l1875,547l1895,587l1895,445l1916,587l1916,324l1936,405l1936,223l1956,202l1956,405l1976,223l1976,385l1996,283l1996,445e" stroked="t" o:allowincell="f" style="position:absolute;left:4462;top:3536;width:1995;height:687;mso-wrap-style:none;v-text-anchor:middle">
                      <v:fill o:detectmouseclick="t" on="false"/>
                      <v:stroke color="#0033ff" weight="12600" joinstyle="round" endcap="flat"/>
                      <w10:wrap type="none"/>
                    </v:shape>
                    <v:line id="shape_0" from="6458,3981" to="6477,3981" stroked="t" o:allowincell="f" style="position:absolute">
                      <v:stroke color="#0033ff" weight="12600" joinstyle="miter" endcap="flat"/>
                      <v:fill o:detectmouseclick="t" on="false"/>
                      <w10:wrap type="none"/>
                    </v:line>
                    <v:shape id="shape_0" coordsize="404,648" path="m0,405l20,628l20,405l41,648l41,426l61,304l61,466l81,426l81,122l101,426l101,102l121,203l121,426l141,142l141,365l162,122l162,284l182,324l182,122l202,426l202,0l222,0l222,243l242,61l242,507l262,284l262,486l283,588l283,203l303,608l303,345l323,527l323,264l343,203l343,365l363,345l363,21l383,284l383,61l404,385l404,142e" stroked="t" o:allowincell="f" style="position:absolute;left:6458;top:3576;width:403;height:647;mso-wrap-style:none;v-text-anchor:middle">
                      <v:fill o:detectmouseclick="t" on="false"/>
                      <v:stroke color="#0033ff" weight="12600" joinstyle="round" endcap="flat"/>
                      <w10:wrap type="none"/>
                    </v:shape>
                    <v:line id="shape_0" from="6862,3718" to="6881,3718" stroked="t" o:allowincell="f" style="position:absolute">
                      <v:stroke color="#0033ff" weight="12600" joinstyle="miter" endcap="flat"/>
                      <v:fill o:detectmouseclick="t" on="false"/>
                      <w10:wrap type="none"/>
                    </v:line>
                    <v:shape id="shape_0" coordsize="3328,2127" path="m0,2106l505,2106l505,2127l525,2106l525,2127l545,2106l827,2106l847,2127l847,2106l867,2086l867,2106l888,2086l948,2086l948,2066l968,2086l968,2066l1029,2066l1029,2046l1049,2046l1049,2066l1069,2066l1069,2046l1331,2046l1331,2025l1351,2046l1351,2025l1372,2046l1372,2025l1452,2025l1452,2005l1472,2025l1472,2005l1493,2005l1493,2025l1513,2005l1533,2025l1533,2005l1553,2005l1553,2025l1573,2025l1573,2005l1593,2025l1614,2025l1614,2005l1634,2025l1634,2005l1654,2025l1654,2005l1755,2005l1755,1965l1775,1924l1775,1600l1795,1539l1795,1236l1815,1175l1815,709l1835,628l1835,344l1856,324l1856,223l1876,223l1876,182l1896,182l1896,162l1916,182l1916,223l1936,223l1936,182l1956,182l1956,162l1977,182l1997,182l1997,162l2017,162l2017,182l2037,182l2037,203l2057,182l2057,162l2077,162l2077,182l2098,182l2098,162l2118,162l2118,182l2138,182l2138,162l2158,182l2158,142l2178,162l2178,122l2198,142l2198,81l2219,101l2219,61l2239,81l2239,61l2259,61l2259,20l2279,41l2279,20l2299,41l2299,20l2319,41l2319,0l2340,0l2340,41l2360,20l2360,41l2380,61l2380,41l2400,61l2400,101l2420,61l2420,101l2440,61l2461,81l2461,61l2481,81l2481,61l2501,61l2501,81l2521,61l2521,81l2541,81l2541,61l2561,61l2561,101l2581,81l2581,101l2602,81l2602,122l2622,81l2622,122l2642,142l2642,101l2662,81l2662,122l2682,142l2682,101l2702,101l2702,122l2723,101l2723,122l2763,122l2783,101l2783,122l2803,122l2803,142l2823,122l2823,142l2844,162l2844,122l2864,162l2864,122l2884,142l2884,162l2904,142l2904,182l2924,142l2924,182l2944,162l2944,182l2965,162l2965,182l2985,182l2985,162l3005,182l3005,162l3025,162l3025,142l3045,162l3045,142l3065,162l3065,142l3086,142l3086,122l3106,122l3106,101l3126,101l3126,61l3146,61l3146,41l3166,41l3166,20l3186,41l3186,0l3207,20l3207,0l3227,20l3227,0l3247,20l3247,0l3267,20l3267,41l3287,41l3287,61l3307,61l3307,81l3328,81e" stroked="t" o:allowincell="f" style="position:absolute;left:1578;top:2037;width:3327;height:2126;mso-wrap-style:none;v-text-anchor:middle">
                      <v:fill o:detectmouseclick="t" on="false"/>
                      <v:stroke color="white" joinstyle="round" endcap="flat"/>
                      <w10:wrap type="none"/>
                    </v:shape>
                    <v:line id="shape_0" from="4906,2118" to="4925,2118" stroked="t" o:allowincell="f" style="position:absolute">
                      <v:stroke color="white" joinstyle="miter" endcap="flat"/>
                      <v:fill o:detectmouseclick="t" on="false"/>
                      <w10:wrap type="none"/>
                    </v:line>
                    <v:shape id="shape_0" coordsize="1956,202" path="m0,101l0,121l20,121l20,101l60,101l60,121l80,121l80,81l100,81l100,121l121,121l121,81l141,81l141,121l161,81l161,121l181,142l181,101l201,142l201,121l221,121l221,142l242,121l242,142l262,121l262,142l282,142l282,121l302,142l363,142l383,162l383,142l403,162l403,142l423,142l423,162l443,142l443,162l463,121l463,182l484,142l484,182l504,162l504,182l524,162l524,202l544,202l544,162l564,202l564,162l584,182l584,162l645,162l645,182l665,162l665,142l685,162l685,121l705,142l705,81l726,81l726,61l746,61l746,40l766,61l766,20l786,61l786,20l806,40l806,20l847,20l847,40l867,40l867,61l887,61l887,81l907,81l907,101l927,81l927,121l947,81l947,101l967,101l967,81l988,81l988,101l1008,81l1008,101l1028,121l1028,81l1048,81l1048,121l1068,81l1068,121l1088,101l1088,142l1109,101l1109,142l1129,121l1129,162l1149,142l1149,121l1169,142l1169,121l1189,121l1189,142l1209,121l1209,142l1230,142l1250,162l1250,121l1270,142l1270,162l1290,142l1290,162l1310,142l1310,162l1330,142l1330,162l1351,142l1351,182l1371,182l1371,162l1391,202l1391,162l1411,162l1411,202l1431,162l1431,202l1451,202l1451,162l1472,162l1472,202l1492,182l1492,162l1512,162l1532,142l1532,182l1552,162l1552,142l1572,182l1572,142l1593,162l1593,121l1613,142l1613,101l1633,101l1633,61l1653,81l1653,40l1673,61l1673,40l1693,20l1693,40l1714,40l1714,20l1734,40l1734,20l1754,0l1754,40l1774,20l1774,61l1794,40l1794,81l1814,81l1814,101l1835,121l1835,101l1855,121l1855,101l1875,101l1875,121l1895,81l1895,121l1915,121l1915,81l1935,81l1935,121l1956,81l1956,121e" stroked="t" o:allowincell="f" style="position:absolute;left:4906;top:2017;width:1955;height:201;mso-wrap-style:none;v-text-anchor:middle">
                      <v:fill o:detectmouseclick="t" on="false"/>
                      <v:stroke color="white" joinstyle="round" endcap="flat"/>
                      <w10:wrap type="none"/>
                    </v:shape>
                    <v:line id="shape_0" from="6862,2138" to="6881,2138" stroked="t" o:allowincell="f" style="position:absolute">
                      <v:stroke color="white" joinstyle="miter" endcap="flat"/>
                      <v:fill o:detectmouseclick="t" on="false"/>
                      <w10:wrap type="none"/>
                    </v:line>
                    <v:shape id="shape_0" coordsize="2037,1681" path="m0,1418l0,1378l21,1378l21,1438l41,1438l41,1398l61,1438l61,1418l81,1418l81,1398l101,1459l101,1398l121,1378l121,1438l142,1459l142,1438l162,1398l162,1438l182,1459l182,1398l202,1378l202,1438l222,1479l222,1418l242,1398l242,1459l263,1459l263,1418l283,1438l303,1398l303,1438l323,1459l323,1499l343,1459l343,1398l363,1438l363,1479l384,1459l384,1438l404,1459l404,1479l424,1459l444,1499l444,1459l464,1438l464,1499l484,1519l484,1479l505,1459l505,1479l525,1519l525,1479l545,1479l545,1519l565,1540l565,1479l585,1459l585,1499l605,1499l605,1459l626,1499l626,1479l646,1459l646,1479l666,1519l666,1479l686,1438l686,1519l706,1519l706,1479l726,1438l726,1479l747,1479l747,1459l767,1438l767,1499l787,1519l787,1418l807,1398l807,1499l827,1519l827,1438l847,1398l847,1479l867,1499l867,1459l888,1438l888,1499l908,1499l908,1438l928,1459l928,1418l948,1479l948,1438l968,1479l968,1418l988,1398l988,1438l1009,1438l1009,1499l1029,1459l1029,1418l1049,1418l1049,1459l1069,1459l1069,1479l1089,1459l1089,1398l1109,1398l1109,1479l1130,1499l1130,1398l1150,1398l1150,1479l1170,1459l1170,1418l1190,1438l1190,1479l1210,1459l1210,1418l1230,1438l1230,1479l1251,1459l1251,1398l1271,1459l1271,1479l1291,1418l1291,1459l1311,1499l1311,1438l1331,1418l1331,1459l1351,1479l1351,1438l1372,1438l1372,1479l1392,1459l1392,1418l1412,1438l1412,1499l1432,1459l1432,1398l1452,1418l1452,1479l1472,1459l1472,1418l1493,1479l1493,1418l1513,1438l1513,1459l1533,1479l1533,1438l1553,1418l1553,1459l1573,1479l1573,1398l1593,1438l1593,1499l1614,1459l1614,1398l1634,1398l1634,1479l1654,1459l1654,1438l1674,1438l1694,1398l1694,1459l1714,1499l1714,1459l1735,1438l1735,1398l1755,1438l1755,1479l1775,1438l1775,1479l1795,1438l1795,1398l1815,1438l1815,1681l1835,1337l1835,21l1856,0l1856,1256l1876,1438l1876,973l1896,750l1896,385l1916,628l1916,1398l1936,1580l1936,831l1956,588l1956,831l1977,973l1977,1479l1997,1438l1997,709l2017,770l2017,1094l2037,1216e" stroked="t" o:allowincell="f" style="position:absolute;left:1578;top:3495;width:2036;height:1680;mso-wrap-style:none;v-text-anchor:middle">
                      <v:fill o:detectmouseclick="t" on="false"/>
                      <v:stroke color="red" weight="12600" joinstyle="round" endcap="flat"/>
                      <w10:wrap type="none"/>
                    </v:shape>
                    <v:line id="shape_0" from="3615,4711" to="3634,4711" stroked="t" o:allowincell="f" style="position:absolute">
                      <v:stroke color="red" weight="12600" joinstyle="miter" endcap="flat"/>
                      <v:fill o:detectmouseclick="t" on="false"/>
                      <w10:wrap type="none"/>
                    </v:line>
                    <v:shape id="shape_0" coordsize="1996,1054" path="m0,649l0,790l20,588l20,223l40,406l40,709l61,689l61,365l81,304l81,568l101,811l101,568l121,385l121,507l141,507l141,831l161,932l161,365l182,325l182,406l202,487l202,1054l222,811l222,345l242,304l242,547l262,730l262,1013l282,649l282,162l303,102l303,750l323,831l323,628l343,507l343,0l363,345l363,831l383,912l383,406l403,41l403,487l424,608l424,851l444,892l444,183l464,122l464,527l484,669l484,871l504,628l504,183l524,162l524,608l544,750l544,406l565,365l565,162l585,162l585,730l605,709l605,325l625,122l625,406l645,669l645,527l665,507l665,325l686,243l686,547l706,527l706,466l726,527l726,406l746,365l746,649l766,689l766,406l786,406l786,527l807,527l807,811l827,770l827,466l847,588l847,669l867,588l867,770l887,507l887,730l907,790l907,871l928,871l928,628l948,547l948,790l968,912l968,750l988,709l988,568l1008,527l1008,912l1028,932l1028,709l1049,730l1049,608l1069,689l1069,993l1089,831l1089,628l1109,547l1109,730l1129,973l1129,770l1149,649l1149,730l1170,487l1170,851l1190,892l1190,689l1210,649l1210,466l1230,507l1230,709l1250,750l1250,527l1270,426l1270,628l1291,709l1291,831l1311,851l1311,426l1331,446l1331,588l1351,628l1351,871l1371,730l1371,365l1391,446l1391,669l1412,709l1412,487l1432,446l1432,284l1452,243l1452,507l1472,487l1472,406l1492,243l1492,365l1512,527l1512,304l1533,325l1533,426l1553,284l1553,466l1573,446l1573,284l1593,446l1593,243l1613,345l1613,507l1633,325l1633,406l1654,325l1654,426l1674,466l1674,547l1694,426l1694,345l1714,507l1714,385l1734,446l1734,649l1754,345l1754,588l1775,527l1775,365l1795,568l1795,446l1815,466l1815,649l1835,527l1835,568l1855,547l1855,446l1875,547l1875,669l1896,568l1896,406l1916,527l1916,608l1936,770l1936,527l1956,365l1956,628l1976,628l1976,811l1996,851l1996,406e" stroked="t" o:allowincell="f" style="position:absolute;left:3615;top:4062;width:1995;height:1053;mso-wrap-style:none;v-text-anchor:middle">
                      <v:fill o:detectmouseclick="t" on="false"/>
                      <v:stroke color="red" weight="12600" joinstyle="round" endcap="flat"/>
                      <w10:wrap type="none"/>
                    </v:shape>
                    <v:line id="shape_0" from="5611,4468" to="5631,4468" stroked="t" o:allowincell="f" style="position:absolute">
                      <v:stroke color="red" weight="12600" joinstyle="miter" endcap="flat"/>
                      <v:fill o:detectmouseclick="t" on="false"/>
                      <w10:wrap type="none"/>
                    </v:line>
                    <v:shape id="shape_0" coordsize="1251,830" path="m0,284l21,284l21,486l41,446l41,790l61,668l61,324l81,425l81,365l101,486l101,729l121,466l121,324l142,263l142,547l162,567l162,385l182,385l182,203l202,446l202,567l222,527l222,405l242,182l242,405l262,486l262,365l283,506l283,203l303,182l303,385l323,284l323,243l343,203l343,223l363,223l363,162l383,243l383,162l404,284l404,203l424,162l424,344l444,0l444,263l464,344l464,263l484,324l484,61l504,40l504,324l525,284l525,425l545,365l545,121l565,182l565,385l585,344l585,263l605,284l605,203l625,243l625,425l646,263l646,446l666,425l666,243l686,567l686,385l706,304l706,405l726,243l726,587l746,608l746,385l767,385l767,405l787,385l787,567l807,506l807,243l827,263l827,466l847,425l847,587l867,567l867,284l888,446l888,587l908,567l908,689l928,506l928,243l948,506l948,628l968,790l968,506l988,324l988,547l1009,486l1009,790l1029,830l1029,425l1049,365l1049,446l1069,506l1069,648l1089,567l1089,344l1109,284l1109,628l1130,668l1130,608l1150,648l1150,223l1170,324l1170,608l1190,527l1190,608l1210,506l1210,243l1230,385l1230,486l1251,506l1251,365e" stroked="t" o:allowincell="f" style="position:absolute;left:5611;top:4184;width:1250;height:829;mso-wrap-style:none;v-text-anchor:middle">
                      <v:fill o:detectmouseclick="t" on="false"/>
                      <v:stroke color="red" weight="12600" joinstyle="round" endcap="flat"/>
                      <w10:wrap type="none"/>
                    </v:shape>
                    <v:line id="shape_0" from="6862,4549" to="6881,4549" stroked="t" o:allowincell="f" style="position:absolute">
                      <v:stroke color="red" weight="12600" joinstyle="miter" endcap="flat"/>
                      <v:fill o:detectmouseclick="t" on="false"/>
                      <w10:wrap type="none"/>
                    </v:line>
                    <v:shape id="shape_0" coordsize="283,226" path="m0,226l0,0l283,0e" stroked="f" o:allowincell="f" style="position:absolute;left:1558;top:619;width:5706;height:4577;mso-wrap-style:none;v-text-anchor:middle">
                      <v:fill o:detectmouseclick="t" on="false"/>
                      <v:stroke color="#3465a4" joinstyle="round" endcap="flat"/>
                      <w10:wrap type="none"/>
                    </v:shape>
                  </v:group>
                </v:group>
                <v:shape id="shape_0" stroked="f" o:allowincell="f" style="position:absolute;left:-216;top:744;width:1728;height:576;mso-wrap-style:square;v-text-anchor:top;rotation:270" type="_x0000_t202">
                  <v:textbox style="mso-layout-flow-alt:bottom-to-top">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v:textbox>
                  <v:fill o:detectmouseclick="t" on="false"/>
                  <v:stroke color="#3465a4" joinstyle="round" endcap="flat"/>
                  <w10:wrap type="none"/>
                </v:shape>
                <v:shape id="shape_0" stroked="f" o:allowincell="f" style="position:absolute;left:3816;top:5615;width:1151;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rPr>
                          <w:t>Time (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72;top:1403;width:287;height:1007;mso-wrap-style:none;v-text-anchor:middle;rotation:270" type="_x0000_t88">
                  <v:fill o:detectmouseclick="t" on="false"/>
                  <v:stroke color="black" weight="9360" joinstyle="miter" endcap="flat"/>
                  <w10:wrap type="none"/>
                </v:shape>
                <v:line id="shape_0" from="5112,2015" to="5112,5182" stroked="t" o:allowincell="f" style="position:absolute;flip:y">
                  <v:stroke color="black" weight="9360" dashstyle="shortdot" joinstyle="miter" endcap="flat"/>
                  <v:fill o:detectmouseclick="t" on="false"/>
                  <w10:wrap type="none"/>
                </v:line>
                <v:shape id="shape_0" stroked="f" o:allowincell="f" style="position:absolute;left:4680;top:1175;width:1871;height:863;mso-wrap-style:square;v-text-anchor:top" type="_x0000_t202">
                  <v:textbox>
                    <w:txbxContent>
                      <w:p>
                        <w:pPr>
                          <w:overflowPunct w:val="false"/>
                          <w:bidi w:val="0"/>
                          <w:spacing w:lineRule="auto" w:line="360"/>
                          <w:jc w:val="center"/>
                          <w:rPr/>
                        </w:pPr>
                        <w:r>
                          <w:rPr>
                            <w:kern w:val="2"/>
                            <w:sz w:val="24"/>
                            <w:i/>
                            <w:szCs w:val="20"/>
                            <w:rFonts w:ascii="Times New Roman" w:hAnsi="Times New Roman" w:eastAsia="Times New Roman" w:cs="Times New Roman"/>
                            <w:color w:val="auto"/>
                          </w:rPr>
                          <w:t>ii</w:t>
                        </w:r>
                      </w:p>
                    </w:txbxContent>
                  </v:textbox>
                  <v:fill o:detectmouseclick="t" on="false"/>
                  <v:stroke color="#3465a4" joinstyle="round" endcap="flat"/>
                  <w10:wrap type="none"/>
                </v:shape>
                <v:line id="shape_0" from="6120,2015" to="6120,5182" stroked="t" o:allowincell="f" style="position:absolute;flip:y">
                  <v:stroke color="black" weight="9360" dashstyle="shortdot" joinstyle="miter" endcap="flat"/>
                  <v:fill o:detectmouseclick="t" on="false"/>
                  <w10:wrap type="none"/>
                </v:line>
                <v:line id="shape_0" from="3960,2015" to="3960,5182" stroked="t" o:allowincell="f" style="position:absolute;flip:y">
                  <v:stroke color="black" weight="9360" dashstyle="shortdot" joinstyle="miter" endcap="flat"/>
                  <v:fill o:detectmouseclick="t" on="false"/>
                  <w10:wrap type="none"/>
                </v:line>
                <v:line id="shape_0" from="4248,2015" to="4248,5182" stroked="t" o:allowincell="f" style="position:absolute;flip:y">
                  <v:stroke color="black" weight="9360" dashstyle="shortdot" joinstyle="miter" endcap="flat"/>
                  <v:fill o:detectmouseclick="t" on="false"/>
                  <w10:wrap type="none"/>
                </v:line>
                <v:shape id="shape_0" stroked="t" o:allowincell="f" style="position:absolute;left:3960;top:1727;width:287;height:287;mso-wrap-style:none;v-text-anchor:middle;rotation:270" type="_x0000_t88">
                  <v:fill o:detectmouseclick="t" on="false"/>
                  <v:stroke color="black" weight="9360" joinstyle="miter" endcap="flat"/>
                  <w10:wrap type="none"/>
                </v:shape>
                <v:shape id="shape_0" stroked="f" o:allowincell="f" style="position:absolute;left:3816;top:1151;width:575;height:431;mso-wrap-style:square;v-text-anchor:top" type="_x0000_t202">
                  <v:textbox>
                    <w:txbxContent>
                      <w:p>
                        <w:pPr>
                          <w:overflowPunct w:val="false"/>
                          <w:bidi w:val="0"/>
                          <w:spacing w:lineRule="auto" w:line="360"/>
                          <w:ind w:left="0" w:hanging="0"/>
                          <w:jc w:val="both"/>
                          <w:rPr/>
                        </w:pPr>
                        <w:r>
                          <w:rPr>
                            <w:kern w:val="2"/>
                            <w:sz w:val="24"/>
                            <w:i/>
                            <w:szCs w:val="20"/>
                            <w:rFonts w:ascii="Times New Roman" w:hAnsi="Times New Roman" w:eastAsia="Times New Roman" w:cs="Times New Roman"/>
                            <w:color w:val="auto"/>
                          </w:rPr>
                          <w:t xml:space="preserve">  i</w:t>
                        </w:r>
                      </w:p>
                    </w:txbxContent>
                  </v:textbox>
                  <v:fill o:detectmouseclick="t" on="false"/>
                  <v:stroke color="#3465a4" joinstyle="round"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Fig. 2.5. Typical voltage signals for a single run at high </w:t>
      </w:r>
      <w:r>
        <w:rPr>
          <w:rFonts w:eastAsia="Symbol" w:cs="Symbol" w:ascii="Symbol" w:hAnsi="Symbol"/>
          <w:i/>
        </w:rPr>
        <w:t></w:t>
      </w:r>
      <w:r>
        <w:rPr/>
        <w:t>. The top (green) line shows tachometer trace, middle (blue) line the torque signal, and bottom (red) line the vertical force signal. Periods of 5 major oscillations in the vertical force trace (</w:t>
      </w:r>
      <w:r>
        <w:rPr>
          <w:i/>
        </w:rPr>
        <w:t>i</w:t>
      </w:r>
      <w:r>
        <w:rPr/>
        <w:t>) and imbalance over one complete revolution (</w:t>
      </w:r>
      <w:r>
        <w:rPr>
          <w:i/>
        </w:rPr>
        <w:t>ii</w:t>
      </w:r>
      <w:r>
        <w:rPr/>
        <w:t>) are marked with dotted lines.</w:t>
      </w:r>
    </w:p>
    <w:p>
      <w:pPr>
        <w:pStyle w:val="Normal"/>
        <w:jc w:val="center"/>
        <w:rPr/>
      </w:pPr>
      <w:r>
        <w:rPr/>
      </w:r>
    </w:p>
    <w:p>
      <w:pPr>
        <w:pStyle w:val="Normal"/>
        <w:rPr/>
      </w:pPr>
      <w:r>
        <w:rPr/>
      </w:r>
      <w:r>
        <w:br w:type="page"/>
      </w:r>
    </w:p>
    <w:p>
      <w:pPr>
        <w:pStyle w:val="Normal"/>
        <w:ind w:left="720" w:hanging="0"/>
        <w:rPr/>
      </w:pPr>
      <w:r>
        <w:rPr/>
        <w:t>A</w:t>
      </w:r>
    </w:p>
    <w:p>
      <w:pPr>
        <w:pStyle w:val="Normal"/>
        <w:jc w:val="center"/>
        <w:rPr/>
      </w:pPr>
      <w:r>
        <w:rPr/>
        <mc:AlternateContent>
          <mc:Choice Requires="wps">
            <w:drawing>
              <wp:anchor behindDoc="0" distT="0" distB="0" distL="114935" distR="114300" simplePos="0" locked="0" layoutInCell="0" allowOverlap="1" relativeHeight="82">
                <wp:simplePos x="0" y="0"/>
                <wp:positionH relativeFrom="column">
                  <wp:posOffset>877570</wp:posOffset>
                </wp:positionH>
                <wp:positionV relativeFrom="paragraph">
                  <wp:posOffset>194310</wp:posOffset>
                </wp:positionV>
                <wp:extent cx="3936365" cy="3004185"/>
                <wp:effectExtent l="635" t="635" r="0" b="0"/>
                <wp:wrapNone/>
                <wp:docPr id="21" name=""/>
                <a:graphic xmlns:a="http://schemas.openxmlformats.org/drawingml/2006/main">
                  <a:graphicData uri="http://schemas.microsoft.com/office/word/2010/wordprocessingShape">
                    <wps:wsp>
                      <wps:cNvSpPr/>
                      <wps:spPr>
                        <a:xfrm>
                          <a:off x="0" y="0"/>
                          <a:ext cx="3936240" cy="300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1pt;margin-top:15.3pt;width:309.9pt;height:2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1038225</wp:posOffset>
                </wp:positionH>
                <wp:positionV relativeFrom="paragraph">
                  <wp:posOffset>203200</wp:posOffset>
                </wp:positionV>
                <wp:extent cx="160655" cy="144780"/>
                <wp:effectExtent l="635" t="0" r="0" b="0"/>
                <wp:wrapNone/>
                <wp:docPr id="22" name=""/>
                <a:graphic xmlns:a="http://schemas.openxmlformats.org/drawingml/2006/main">
                  <a:graphicData uri="http://schemas.microsoft.com/office/word/2010/wordprocessingShape">
                    <wps:wsp>
                      <wps:cNvSpPr/>
                      <wps:spPr>
                        <a:xfrm>
                          <a:off x="0" y="0"/>
                          <a:ext cx="1605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75pt;margin-top:16pt;width:12.6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7770</wp:posOffset>
                </wp:positionH>
                <wp:positionV relativeFrom="paragraph">
                  <wp:posOffset>275590</wp:posOffset>
                </wp:positionV>
                <wp:extent cx="44450" cy="635"/>
                <wp:effectExtent l="635" t="4445" r="635" b="4445"/>
                <wp:wrapNone/>
                <wp:docPr id="23"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21.7pt" to="98.55pt,21.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9800</wp:posOffset>
                </wp:positionH>
                <wp:positionV relativeFrom="paragraph">
                  <wp:posOffset>2908935</wp:posOffset>
                </wp:positionV>
                <wp:extent cx="259080" cy="144780"/>
                <wp:effectExtent l="0" t="0" r="0" b="0"/>
                <wp:wrapNone/>
                <wp:docPr id="24" name=""/>
                <a:graphic xmlns:a="http://schemas.openxmlformats.org/drawingml/2006/main">
                  <a:graphicData uri="http://schemas.microsoft.com/office/word/2010/wordprocessingShape">
                    <wps:wsp>
                      <wps:cNvSpPr/>
                      <wps:spPr>
                        <a:xfrm>
                          <a:off x="0" y="0"/>
                          <a:ext cx="259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pt;margin-top:229.05pt;width:20.3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07770</wp:posOffset>
                </wp:positionH>
                <wp:positionV relativeFrom="paragraph">
                  <wp:posOffset>2981325</wp:posOffset>
                </wp:positionV>
                <wp:extent cx="44450" cy="635"/>
                <wp:effectExtent l="635" t="4445" r="635" b="4445"/>
                <wp:wrapNone/>
                <wp:docPr id="25"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234.75pt" to="98.55pt,234.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39800</wp:posOffset>
                </wp:positionH>
                <wp:positionV relativeFrom="paragraph">
                  <wp:posOffset>2519680</wp:posOffset>
                </wp:positionV>
                <wp:extent cx="259080" cy="144780"/>
                <wp:effectExtent l="0" t="0" r="0" b="0"/>
                <wp:wrapNone/>
                <wp:docPr id="26" name=""/>
                <a:graphic xmlns:a="http://schemas.openxmlformats.org/drawingml/2006/main">
                  <a:graphicData uri="http://schemas.microsoft.com/office/word/2010/wordprocessingShape">
                    <wps:wsp>
                      <wps:cNvSpPr/>
                      <wps:spPr>
                        <a:xfrm>
                          <a:off x="0" y="0"/>
                          <a:ext cx="259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pt;margin-top:198.4pt;width:20.3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07770</wp:posOffset>
                </wp:positionH>
                <wp:positionV relativeFrom="paragraph">
                  <wp:posOffset>2592070</wp:posOffset>
                </wp:positionV>
                <wp:extent cx="44450" cy="635"/>
                <wp:effectExtent l="635" t="4445" r="635" b="4445"/>
                <wp:wrapNone/>
                <wp:docPr id="27"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204.1pt" to="98.55pt,204.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2">
                <wp:simplePos x="0" y="0"/>
                <wp:positionH relativeFrom="column">
                  <wp:posOffset>1002665</wp:posOffset>
                </wp:positionH>
                <wp:positionV relativeFrom="paragraph">
                  <wp:posOffset>2139950</wp:posOffset>
                </wp:positionV>
                <wp:extent cx="196215" cy="144780"/>
                <wp:effectExtent l="635" t="0" r="0" b="0"/>
                <wp:wrapNone/>
                <wp:docPr id="28" name=""/>
                <a:graphic xmlns:a="http://schemas.openxmlformats.org/drawingml/2006/main">
                  <a:graphicData uri="http://schemas.microsoft.com/office/word/2010/wordprocessingShape">
                    <wps:wsp>
                      <wps:cNvSpPr/>
                      <wps:spPr>
                        <a:xfrm>
                          <a:off x="0" y="0"/>
                          <a:ext cx="196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95pt;margin-top:168.5pt;width:15.4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07770</wp:posOffset>
                </wp:positionH>
                <wp:positionV relativeFrom="paragraph">
                  <wp:posOffset>2212340</wp:posOffset>
                </wp:positionV>
                <wp:extent cx="44450" cy="635"/>
                <wp:effectExtent l="635" t="4445" r="635" b="4445"/>
                <wp:wrapNone/>
                <wp:docPr id="29"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174.2pt" to="98.55pt,174.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5">
                <wp:simplePos x="0" y="0"/>
                <wp:positionH relativeFrom="column">
                  <wp:posOffset>1002665</wp:posOffset>
                </wp:positionH>
                <wp:positionV relativeFrom="paragraph">
                  <wp:posOffset>1750695</wp:posOffset>
                </wp:positionV>
                <wp:extent cx="196215" cy="144780"/>
                <wp:effectExtent l="635" t="0" r="0" b="0"/>
                <wp:wrapNone/>
                <wp:docPr id="30" name=""/>
                <a:graphic xmlns:a="http://schemas.openxmlformats.org/drawingml/2006/main">
                  <a:graphicData uri="http://schemas.microsoft.com/office/word/2010/wordprocessingShape">
                    <wps:wsp>
                      <wps:cNvSpPr/>
                      <wps:spPr>
                        <a:xfrm>
                          <a:off x="0" y="0"/>
                          <a:ext cx="196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95pt;margin-top:137.85pt;width:15.4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07770</wp:posOffset>
                </wp:positionH>
                <wp:positionV relativeFrom="paragraph">
                  <wp:posOffset>1823085</wp:posOffset>
                </wp:positionV>
                <wp:extent cx="44450" cy="635"/>
                <wp:effectExtent l="635" t="4445" r="635" b="4445"/>
                <wp:wrapNone/>
                <wp:docPr id="31"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143.55pt" to="98.55pt,143.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8">
                <wp:simplePos x="0" y="0"/>
                <wp:positionH relativeFrom="column">
                  <wp:posOffset>1002665</wp:posOffset>
                </wp:positionH>
                <wp:positionV relativeFrom="paragraph">
                  <wp:posOffset>1361440</wp:posOffset>
                </wp:positionV>
                <wp:extent cx="196215" cy="144780"/>
                <wp:effectExtent l="635" t="0" r="0" b="0"/>
                <wp:wrapNone/>
                <wp:docPr id="32" name=""/>
                <a:graphic xmlns:a="http://schemas.openxmlformats.org/drawingml/2006/main">
                  <a:graphicData uri="http://schemas.microsoft.com/office/word/2010/wordprocessingShape">
                    <wps:wsp>
                      <wps:cNvSpPr/>
                      <wps:spPr>
                        <a:xfrm>
                          <a:off x="0" y="0"/>
                          <a:ext cx="196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95pt;margin-top:107.2pt;width:15.4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207770</wp:posOffset>
                </wp:positionH>
                <wp:positionV relativeFrom="paragraph">
                  <wp:posOffset>1433830</wp:posOffset>
                </wp:positionV>
                <wp:extent cx="44450" cy="635"/>
                <wp:effectExtent l="635" t="4445" r="635" b="4445"/>
                <wp:wrapNone/>
                <wp:docPr id="33"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112.9pt" to="98.55pt,112.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1002665</wp:posOffset>
                </wp:positionH>
                <wp:positionV relativeFrom="paragraph">
                  <wp:posOffset>972820</wp:posOffset>
                </wp:positionV>
                <wp:extent cx="196215" cy="144780"/>
                <wp:effectExtent l="635" t="0" r="0" b="0"/>
                <wp:wrapNone/>
                <wp:docPr id="34" name=""/>
                <a:graphic xmlns:a="http://schemas.openxmlformats.org/drawingml/2006/main">
                  <a:graphicData uri="http://schemas.microsoft.com/office/word/2010/wordprocessingShape">
                    <wps:wsp>
                      <wps:cNvSpPr/>
                      <wps:spPr>
                        <a:xfrm>
                          <a:off x="0" y="0"/>
                          <a:ext cx="1962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95pt;margin-top:76.6pt;width:15.4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07770</wp:posOffset>
                </wp:positionH>
                <wp:positionV relativeFrom="paragraph">
                  <wp:posOffset>1045210</wp:posOffset>
                </wp:positionV>
                <wp:extent cx="44450" cy="635"/>
                <wp:effectExtent l="635" t="4445" r="635" b="4445"/>
                <wp:wrapNone/>
                <wp:docPr id="35"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82.3pt" to="98.55pt,82.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4">
                <wp:simplePos x="0" y="0"/>
                <wp:positionH relativeFrom="column">
                  <wp:posOffset>1038225</wp:posOffset>
                </wp:positionH>
                <wp:positionV relativeFrom="paragraph">
                  <wp:posOffset>592455</wp:posOffset>
                </wp:positionV>
                <wp:extent cx="160655" cy="144780"/>
                <wp:effectExtent l="635" t="0" r="0" b="0"/>
                <wp:wrapNone/>
                <wp:docPr id="36" name=""/>
                <a:graphic xmlns:a="http://schemas.openxmlformats.org/drawingml/2006/main">
                  <a:graphicData uri="http://schemas.microsoft.com/office/word/2010/wordprocessingShape">
                    <wps:wsp>
                      <wps:cNvSpPr/>
                      <wps:spPr>
                        <a:xfrm>
                          <a:off x="0" y="0"/>
                          <a:ext cx="1605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75pt;margin-top:46.65pt;width:12.6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207770</wp:posOffset>
                </wp:positionH>
                <wp:positionV relativeFrom="paragraph">
                  <wp:posOffset>664845</wp:posOffset>
                </wp:positionV>
                <wp:extent cx="44450" cy="635"/>
                <wp:effectExtent l="635" t="4445" r="635" b="4445"/>
                <wp:wrapNone/>
                <wp:docPr id="37"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pt,52.35pt" to="98.55pt,52.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88840</wp:posOffset>
                </wp:positionH>
                <wp:positionV relativeFrom="paragraph">
                  <wp:posOffset>3008630</wp:posOffset>
                </wp:positionV>
                <wp:extent cx="635" cy="45085"/>
                <wp:effectExtent l="4445" t="635" r="4445" b="635"/>
                <wp:wrapNone/>
                <wp:docPr id="38"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2pt,236.9pt" to="369.2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70635</wp:posOffset>
                </wp:positionH>
                <wp:positionV relativeFrom="paragraph">
                  <wp:posOffset>3008630</wp:posOffset>
                </wp:positionV>
                <wp:extent cx="635" cy="45085"/>
                <wp:effectExtent l="4445" t="635" r="4445" b="635"/>
                <wp:wrapNone/>
                <wp:docPr id="39"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05pt,236.9pt" to="100.05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41500</wp:posOffset>
                </wp:positionH>
                <wp:positionV relativeFrom="paragraph">
                  <wp:posOffset>3008630</wp:posOffset>
                </wp:positionV>
                <wp:extent cx="635" cy="45085"/>
                <wp:effectExtent l="4445" t="635" r="4445" b="635"/>
                <wp:wrapNone/>
                <wp:docPr id="40"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36.9pt" to="145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13000</wp:posOffset>
                </wp:positionH>
                <wp:positionV relativeFrom="paragraph">
                  <wp:posOffset>3008630</wp:posOffset>
                </wp:positionV>
                <wp:extent cx="635" cy="45085"/>
                <wp:effectExtent l="4445" t="635" r="4445" b="635"/>
                <wp:wrapNone/>
                <wp:docPr id="41"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0pt,236.9pt" to="190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83865</wp:posOffset>
                </wp:positionH>
                <wp:positionV relativeFrom="paragraph">
                  <wp:posOffset>3008630</wp:posOffset>
                </wp:positionV>
                <wp:extent cx="635" cy="45085"/>
                <wp:effectExtent l="4445" t="635" r="4445" b="635"/>
                <wp:wrapNone/>
                <wp:docPr id="42"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95pt,236.9pt" to="234.95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6475</wp:posOffset>
                </wp:positionH>
                <wp:positionV relativeFrom="paragraph">
                  <wp:posOffset>3008630</wp:posOffset>
                </wp:positionV>
                <wp:extent cx="635" cy="45085"/>
                <wp:effectExtent l="4445" t="635" r="4445" b="635"/>
                <wp:wrapNone/>
                <wp:docPr id="43"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9.25pt,236.9pt" to="279.25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17975</wp:posOffset>
                </wp:positionH>
                <wp:positionV relativeFrom="paragraph">
                  <wp:posOffset>3008630</wp:posOffset>
                </wp:positionV>
                <wp:extent cx="635" cy="45085"/>
                <wp:effectExtent l="4445" t="635" r="4445" b="635"/>
                <wp:wrapNone/>
                <wp:docPr id="44" name=""/>
                <a:graphic xmlns:a="http://schemas.openxmlformats.org/drawingml/2006/main">
                  <a:graphicData uri="http://schemas.microsoft.com/office/word/2010/wordprocessingShape">
                    <wps:wsp>
                      <wps:cNvSpPr/>
                      <wps:spPr>
                        <a:xfrm>
                          <a:off x="0" y="0"/>
                          <a:ext cx="720" cy="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25pt,236.9pt" to="324.25pt,24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0">
                <wp:simplePos x="0" y="0"/>
                <wp:positionH relativeFrom="column">
                  <wp:posOffset>1270635</wp:posOffset>
                </wp:positionH>
                <wp:positionV relativeFrom="paragraph">
                  <wp:posOffset>275590</wp:posOffset>
                </wp:positionV>
                <wp:extent cx="3427095" cy="2714625"/>
                <wp:effectExtent l="635" t="635" r="0" b="0"/>
                <wp:wrapNone/>
                <wp:docPr id="45" name=""/>
                <a:graphic xmlns:a="http://schemas.openxmlformats.org/drawingml/2006/main">
                  <a:graphicData uri="http://schemas.microsoft.com/office/word/2010/wordprocessingShape">
                    <wps:wsp>
                      <wps:cNvSpPr/>
                      <wps:spPr>
                        <a:xfrm>
                          <a:off x="0" y="0"/>
                          <a:ext cx="3427200" cy="271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05pt;margin-top:21.7pt;width:269.8pt;height:21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697730</wp:posOffset>
                </wp:positionH>
                <wp:positionV relativeFrom="paragraph">
                  <wp:posOffset>266700</wp:posOffset>
                </wp:positionV>
                <wp:extent cx="8890" cy="635"/>
                <wp:effectExtent l="635" t="4445" r="635" b="4445"/>
                <wp:wrapNone/>
                <wp:docPr id="46"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9pt,21pt" to="370.55pt,2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61110</wp:posOffset>
                </wp:positionH>
                <wp:positionV relativeFrom="paragraph">
                  <wp:posOffset>2990215</wp:posOffset>
                </wp:positionV>
                <wp:extent cx="9525" cy="635"/>
                <wp:effectExtent l="635" t="4445" r="635" b="4445"/>
                <wp:wrapNone/>
                <wp:docPr id="47" name=""/>
                <a:graphic xmlns:a="http://schemas.openxmlformats.org/drawingml/2006/main">
                  <a:graphicData uri="http://schemas.microsoft.com/office/word/2010/wordprocessingShape">
                    <wps:wsp>
                      <wps:cNvSpPr/>
                      <wps:spPr>
                        <a:xfrm>
                          <a:off x="0" y="0"/>
                          <a:ext cx="9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pt,235.45pt" to="100pt,23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61110</wp:posOffset>
                </wp:positionH>
                <wp:positionV relativeFrom="paragraph">
                  <wp:posOffset>266700</wp:posOffset>
                </wp:positionV>
                <wp:extent cx="3436620" cy="2714625"/>
                <wp:effectExtent l="4445" t="5080" r="5080" b="4445"/>
                <wp:wrapNone/>
                <wp:docPr id="48" name=""/>
                <a:graphic xmlns:a="http://schemas.openxmlformats.org/drawingml/2006/main">
                  <a:graphicData uri="http://schemas.microsoft.com/office/word/2010/wordprocessingShape">
                    <wps:wsp>
                      <wps:cNvSpPr/>
                      <wps:spPr>
                        <a:xfrm>
                          <a:off x="0" y="0"/>
                          <a:ext cx="3436560" cy="2714760"/>
                        </a:xfrm>
                        <a:custGeom>
                          <a:avLst/>
                          <a:gdLst/>
                          <a:ahLst/>
                          <a:rect l="l" t="t" r="r" b="b"/>
                          <a:pathLst>
                            <a:path w="385" h="300">
                              <a:moveTo>
                                <a:pt x="0" y="300"/>
                              </a:moveTo>
                              <a:lnTo>
                                <a:pt x="0" y="0"/>
                              </a:lnTo>
                              <a:lnTo>
                                <a:pt x="38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5,300" path="m0,300l0,0l385,0e" stroked="t" o:allowincell="f" style="position:absolute;margin-left:99.3pt;margin-top:21pt;width:270.55pt;height:213.7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61110</wp:posOffset>
                </wp:positionH>
                <wp:positionV relativeFrom="paragraph">
                  <wp:posOffset>275590</wp:posOffset>
                </wp:positionV>
                <wp:extent cx="3436620" cy="2714625"/>
                <wp:effectExtent l="6350" t="6985" r="6985" b="6350"/>
                <wp:wrapNone/>
                <wp:docPr id="49" name=""/>
                <a:graphic xmlns:a="http://schemas.openxmlformats.org/drawingml/2006/main">
                  <a:graphicData uri="http://schemas.microsoft.com/office/word/2010/wordprocessingShape">
                    <wps:wsp>
                      <wps:cNvSpPr/>
                      <wps:spPr>
                        <a:xfrm>
                          <a:off x="0" y="0"/>
                          <a:ext cx="3436560" cy="2714760"/>
                        </a:xfrm>
                        <a:custGeom>
                          <a:avLst/>
                          <a:gdLst/>
                          <a:ahLst/>
                          <a:rect l="l" t="t" r="r" b="b"/>
                          <a:pathLst>
                            <a:path w="385" h="300">
                              <a:moveTo>
                                <a:pt x="385" y="0"/>
                              </a:moveTo>
                              <a:lnTo>
                                <a:pt x="385" y="300"/>
                              </a:lnTo>
                              <a:lnTo>
                                <a:pt x="0" y="30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85,300" path="m385,0l385,300l0,300e" stroked="t" o:allowincell="f" style="position:absolute;margin-left:99.3pt;margin-top:21.7pt;width:270.55pt;height:213.7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125">
                <wp:simplePos x="0" y="0"/>
                <wp:positionH relativeFrom="column">
                  <wp:posOffset>1270635</wp:posOffset>
                </wp:positionH>
                <wp:positionV relativeFrom="paragraph">
                  <wp:posOffset>275590</wp:posOffset>
                </wp:positionV>
                <wp:extent cx="3427095" cy="2714625"/>
                <wp:effectExtent l="635" t="635" r="0" b="0"/>
                <wp:wrapNone/>
                <wp:docPr id="50" name=""/>
                <a:graphic xmlns:a="http://schemas.openxmlformats.org/drawingml/2006/main">
                  <a:graphicData uri="http://schemas.microsoft.com/office/word/2010/wordprocessingShape">
                    <wps:wsp>
                      <wps:cNvSpPr/>
                      <wps:spPr>
                        <a:xfrm>
                          <a:off x="0" y="0"/>
                          <a:ext cx="3427200" cy="271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05pt;margin-top:21.7pt;width:269.8pt;height:21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270635</wp:posOffset>
                </wp:positionH>
                <wp:positionV relativeFrom="paragraph">
                  <wp:posOffset>782320</wp:posOffset>
                </wp:positionV>
                <wp:extent cx="892175" cy="1556385"/>
                <wp:effectExtent l="5080" t="5080" r="4445" b="4445"/>
                <wp:wrapNone/>
                <wp:docPr id="51" name=""/>
                <a:graphic xmlns:a="http://schemas.openxmlformats.org/drawingml/2006/main">
                  <a:graphicData uri="http://schemas.microsoft.com/office/word/2010/wordprocessingShape">
                    <wps:wsp>
                      <wps:cNvSpPr/>
                      <wps:spPr>
                        <a:xfrm>
                          <a:off x="0" y="0"/>
                          <a:ext cx="892080" cy="1556280"/>
                        </a:xfrm>
                        <a:custGeom>
                          <a:avLst/>
                          <a:gdLst/>
                          <a:ahLst/>
                          <a:rect l="l" t="t" r="r" b="b"/>
                          <a:pathLst>
                            <a:path w="1405" h="2451">
                              <a:moveTo>
                                <a:pt x="0" y="143"/>
                              </a:moveTo>
                              <a:lnTo>
                                <a:pt x="0" y="171"/>
                              </a:lnTo>
                              <a:lnTo>
                                <a:pt x="14" y="171"/>
                              </a:lnTo>
                              <a:lnTo>
                                <a:pt x="14" y="114"/>
                              </a:lnTo>
                              <a:lnTo>
                                <a:pt x="28" y="114"/>
                              </a:lnTo>
                              <a:lnTo>
                                <a:pt x="28" y="157"/>
                              </a:lnTo>
                              <a:lnTo>
                                <a:pt x="42" y="157"/>
                              </a:lnTo>
                              <a:lnTo>
                                <a:pt x="42" y="129"/>
                              </a:lnTo>
                              <a:lnTo>
                                <a:pt x="56" y="114"/>
                              </a:lnTo>
                              <a:lnTo>
                                <a:pt x="56" y="143"/>
                              </a:lnTo>
                              <a:lnTo>
                                <a:pt x="70" y="171"/>
                              </a:lnTo>
                              <a:lnTo>
                                <a:pt x="70" y="157"/>
                              </a:lnTo>
                              <a:lnTo>
                                <a:pt x="84" y="143"/>
                              </a:lnTo>
                              <a:lnTo>
                                <a:pt x="84" y="114"/>
                              </a:lnTo>
                              <a:lnTo>
                                <a:pt x="98" y="129"/>
                              </a:lnTo>
                              <a:lnTo>
                                <a:pt x="98" y="171"/>
                              </a:lnTo>
                              <a:lnTo>
                                <a:pt x="112" y="157"/>
                              </a:lnTo>
                              <a:lnTo>
                                <a:pt x="112" y="114"/>
                              </a:lnTo>
                              <a:lnTo>
                                <a:pt x="126" y="114"/>
                              </a:lnTo>
                              <a:lnTo>
                                <a:pt x="126" y="157"/>
                              </a:lnTo>
                              <a:lnTo>
                                <a:pt x="140" y="157"/>
                              </a:lnTo>
                              <a:lnTo>
                                <a:pt x="140" y="114"/>
                              </a:lnTo>
                              <a:lnTo>
                                <a:pt x="154" y="100"/>
                              </a:lnTo>
                              <a:lnTo>
                                <a:pt x="154" y="143"/>
                              </a:lnTo>
                              <a:lnTo>
                                <a:pt x="168" y="157"/>
                              </a:lnTo>
                              <a:lnTo>
                                <a:pt x="168" y="129"/>
                              </a:lnTo>
                              <a:lnTo>
                                <a:pt x="182" y="129"/>
                              </a:lnTo>
                              <a:lnTo>
                                <a:pt x="182" y="100"/>
                              </a:lnTo>
                              <a:lnTo>
                                <a:pt x="196" y="129"/>
                              </a:lnTo>
                              <a:lnTo>
                                <a:pt x="196" y="157"/>
                              </a:lnTo>
                              <a:lnTo>
                                <a:pt x="210" y="143"/>
                              </a:lnTo>
                              <a:lnTo>
                                <a:pt x="210" y="114"/>
                              </a:lnTo>
                              <a:lnTo>
                                <a:pt x="224" y="114"/>
                              </a:lnTo>
                              <a:lnTo>
                                <a:pt x="224" y="157"/>
                              </a:lnTo>
                              <a:lnTo>
                                <a:pt x="238" y="143"/>
                              </a:lnTo>
                              <a:lnTo>
                                <a:pt x="238" y="86"/>
                              </a:lnTo>
                              <a:lnTo>
                                <a:pt x="253" y="100"/>
                              </a:lnTo>
                              <a:lnTo>
                                <a:pt x="253" y="143"/>
                              </a:lnTo>
                              <a:lnTo>
                                <a:pt x="267" y="157"/>
                              </a:lnTo>
                              <a:lnTo>
                                <a:pt x="267" y="114"/>
                              </a:lnTo>
                              <a:lnTo>
                                <a:pt x="281" y="100"/>
                              </a:lnTo>
                              <a:lnTo>
                                <a:pt x="281" y="129"/>
                              </a:lnTo>
                              <a:lnTo>
                                <a:pt x="295" y="129"/>
                              </a:lnTo>
                              <a:lnTo>
                                <a:pt x="295" y="157"/>
                              </a:lnTo>
                              <a:lnTo>
                                <a:pt x="309" y="129"/>
                              </a:lnTo>
                              <a:lnTo>
                                <a:pt x="309" y="100"/>
                              </a:lnTo>
                              <a:lnTo>
                                <a:pt x="323" y="114"/>
                              </a:lnTo>
                              <a:lnTo>
                                <a:pt x="323" y="143"/>
                              </a:lnTo>
                              <a:lnTo>
                                <a:pt x="337" y="143"/>
                              </a:lnTo>
                              <a:lnTo>
                                <a:pt x="337" y="100"/>
                              </a:lnTo>
                              <a:lnTo>
                                <a:pt x="351" y="100"/>
                              </a:lnTo>
                              <a:lnTo>
                                <a:pt x="351" y="143"/>
                              </a:lnTo>
                              <a:lnTo>
                                <a:pt x="365" y="157"/>
                              </a:lnTo>
                              <a:lnTo>
                                <a:pt x="365" y="114"/>
                              </a:lnTo>
                              <a:lnTo>
                                <a:pt x="379" y="100"/>
                              </a:lnTo>
                              <a:lnTo>
                                <a:pt x="379" y="129"/>
                              </a:lnTo>
                              <a:lnTo>
                                <a:pt x="393" y="157"/>
                              </a:lnTo>
                              <a:lnTo>
                                <a:pt x="393" y="114"/>
                              </a:lnTo>
                              <a:lnTo>
                                <a:pt x="421" y="114"/>
                              </a:lnTo>
                              <a:lnTo>
                                <a:pt x="421" y="157"/>
                              </a:lnTo>
                              <a:lnTo>
                                <a:pt x="435" y="143"/>
                              </a:lnTo>
                              <a:lnTo>
                                <a:pt x="435" y="100"/>
                              </a:lnTo>
                              <a:lnTo>
                                <a:pt x="449" y="114"/>
                              </a:lnTo>
                              <a:lnTo>
                                <a:pt x="449" y="143"/>
                              </a:lnTo>
                              <a:lnTo>
                                <a:pt x="463" y="143"/>
                              </a:lnTo>
                              <a:lnTo>
                                <a:pt x="463" y="114"/>
                              </a:lnTo>
                              <a:lnTo>
                                <a:pt x="477" y="114"/>
                              </a:lnTo>
                              <a:lnTo>
                                <a:pt x="477" y="143"/>
                              </a:lnTo>
                              <a:lnTo>
                                <a:pt x="492" y="157"/>
                              </a:lnTo>
                              <a:lnTo>
                                <a:pt x="492" y="114"/>
                              </a:lnTo>
                              <a:lnTo>
                                <a:pt x="506" y="114"/>
                              </a:lnTo>
                              <a:lnTo>
                                <a:pt x="506" y="129"/>
                              </a:lnTo>
                              <a:lnTo>
                                <a:pt x="520" y="143"/>
                              </a:lnTo>
                              <a:lnTo>
                                <a:pt x="520" y="129"/>
                              </a:lnTo>
                              <a:lnTo>
                                <a:pt x="534" y="129"/>
                              </a:lnTo>
                              <a:lnTo>
                                <a:pt x="534" y="114"/>
                              </a:lnTo>
                              <a:lnTo>
                                <a:pt x="548" y="171"/>
                              </a:lnTo>
                              <a:lnTo>
                                <a:pt x="548" y="684"/>
                              </a:lnTo>
                              <a:lnTo>
                                <a:pt x="562" y="656"/>
                              </a:lnTo>
                              <a:lnTo>
                                <a:pt x="562" y="15"/>
                              </a:lnTo>
                              <a:lnTo>
                                <a:pt x="576" y="0"/>
                              </a:lnTo>
                              <a:lnTo>
                                <a:pt x="576" y="955"/>
                              </a:lnTo>
                              <a:lnTo>
                                <a:pt x="590" y="1041"/>
                              </a:lnTo>
                              <a:lnTo>
                                <a:pt x="590" y="357"/>
                              </a:lnTo>
                              <a:lnTo>
                                <a:pt x="604" y="29"/>
                              </a:lnTo>
                              <a:lnTo>
                                <a:pt x="604" y="528"/>
                              </a:lnTo>
                              <a:lnTo>
                                <a:pt x="618" y="998"/>
                              </a:lnTo>
                              <a:lnTo>
                                <a:pt x="618" y="684"/>
                              </a:lnTo>
                              <a:lnTo>
                                <a:pt x="632" y="528"/>
                              </a:lnTo>
                              <a:lnTo>
                                <a:pt x="632" y="29"/>
                              </a:lnTo>
                              <a:lnTo>
                                <a:pt x="646" y="385"/>
                              </a:lnTo>
                              <a:lnTo>
                                <a:pt x="646" y="1012"/>
                              </a:lnTo>
                              <a:lnTo>
                                <a:pt x="660" y="798"/>
                              </a:lnTo>
                              <a:lnTo>
                                <a:pt x="660" y="57"/>
                              </a:lnTo>
                              <a:lnTo>
                                <a:pt x="674" y="157"/>
                              </a:lnTo>
                              <a:lnTo>
                                <a:pt x="674" y="955"/>
                              </a:lnTo>
                              <a:lnTo>
                                <a:pt x="688" y="984"/>
                              </a:lnTo>
                              <a:lnTo>
                                <a:pt x="688" y="186"/>
                              </a:lnTo>
                              <a:lnTo>
                                <a:pt x="702" y="57"/>
                              </a:lnTo>
                              <a:lnTo>
                                <a:pt x="702" y="770"/>
                              </a:lnTo>
                              <a:lnTo>
                                <a:pt x="716" y="969"/>
                              </a:lnTo>
                              <a:lnTo>
                                <a:pt x="716" y="428"/>
                              </a:lnTo>
                              <a:lnTo>
                                <a:pt x="730" y="86"/>
                              </a:lnTo>
                              <a:lnTo>
                                <a:pt x="730" y="471"/>
                              </a:lnTo>
                              <a:lnTo>
                                <a:pt x="745" y="627"/>
                              </a:lnTo>
                              <a:lnTo>
                                <a:pt x="745" y="955"/>
                              </a:lnTo>
                              <a:lnTo>
                                <a:pt x="759" y="556"/>
                              </a:lnTo>
                              <a:lnTo>
                                <a:pt x="759" y="100"/>
                              </a:lnTo>
                              <a:lnTo>
                                <a:pt x="773" y="243"/>
                              </a:lnTo>
                              <a:lnTo>
                                <a:pt x="773" y="927"/>
                              </a:lnTo>
                              <a:lnTo>
                                <a:pt x="787" y="884"/>
                              </a:lnTo>
                              <a:lnTo>
                                <a:pt x="787" y="129"/>
                              </a:lnTo>
                              <a:lnTo>
                                <a:pt x="801" y="129"/>
                              </a:lnTo>
                              <a:lnTo>
                                <a:pt x="801" y="884"/>
                              </a:lnTo>
                              <a:lnTo>
                                <a:pt x="815" y="927"/>
                              </a:lnTo>
                              <a:lnTo>
                                <a:pt x="815" y="243"/>
                              </a:lnTo>
                              <a:lnTo>
                                <a:pt x="829" y="129"/>
                              </a:lnTo>
                              <a:lnTo>
                                <a:pt x="829" y="684"/>
                              </a:lnTo>
                              <a:lnTo>
                                <a:pt x="843" y="912"/>
                              </a:lnTo>
                              <a:lnTo>
                                <a:pt x="843" y="599"/>
                              </a:lnTo>
                              <a:lnTo>
                                <a:pt x="857" y="471"/>
                              </a:lnTo>
                              <a:lnTo>
                                <a:pt x="857" y="143"/>
                              </a:lnTo>
                              <a:lnTo>
                                <a:pt x="871" y="456"/>
                              </a:lnTo>
                              <a:lnTo>
                                <a:pt x="871" y="884"/>
                              </a:lnTo>
                              <a:lnTo>
                                <a:pt x="885" y="699"/>
                              </a:lnTo>
                              <a:lnTo>
                                <a:pt x="885" y="157"/>
                              </a:lnTo>
                              <a:lnTo>
                                <a:pt x="899" y="243"/>
                              </a:lnTo>
                              <a:lnTo>
                                <a:pt x="899" y="884"/>
                              </a:lnTo>
                              <a:lnTo>
                                <a:pt x="913" y="855"/>
                              </a:lnTo>
                              <a:lnTo>
                                <a:pt x="913" y="186"/>
                              </a:lnTo>
                              <a:lnTo>
                                <a:pt x="927" y="171"/>
                              </a:lnTo>
                              <a:lnTo>
                                <a:pt x="927" y="727"/>
                              </a:lnTo>
                              <a:lnTo>
                                <a:pt x="941" y="870"/>
                              </a:lnTo>
                              <a:lnTo>
                                <a:pt x="941" y="414"/>
                              </a:lnTo>
                              <a:lnTo>
                                <a:pt x="955" y="186"/>
                              </a:lnTo>
                              <a:lnTo>
                                <a:pt x="955" y="528"/>
                              </a:lnTo>
                              <a:lnTo>
                                <a:pt x="969" y="855"/>
                              </a:lnTo>
                              <a:lnTo>
                                <a:pt x="969" y="613"/>
                              </a:lnTo>
                              <a:lnTo>
                                <a:pt x="983" y="513"/>
                              </a:lnTo>
                              <a:lnTo>
                                <a:pt x="983" y="200"/>
                              </a:lnTo>
                              <a:lnTo>
                                <a:pt x="998" y="428"/>
                              </a:lnTo>
                              <a:lnTo>
                                <a:pt x="998" y="841"/>
                              </a:lnTo>
                              <a:lnTo>
                                <a:pt x="1012" y="699"/>
                              </a:lnTo>
                              <a:lnTo>
                                <a:pt x="1012" y="214"/>
                              </a:lnTo>
                              <a:lnTo>
                                <a:pt x="1026" y="228"/>
                              </a:lnTo>
                              <a:lnTo>
                                <a:pt x="1026" y="813"/>
                              </a:lnTo>
                              <a:lnTo>
                                <a:pt x="1040" y="827"/>
                              </a:lnTo>
                              <a:lnTo>
                                <a:pt x="1040" y="285"/>
                              </a:lnTo>
                              <a:lnTo>
                                <a:pt x="1054" y="228"/>
                              </a:lnTo>
                              <a:lnTo>
                                <a:pt x="1054" y="670"/>
                              </a:lnTo>
                              <a:lnTo>
                                <a:pt x="1068" y="813"/>
                              </a:lnTo>
                              <a:lnTo>
                                <a:pt x="1068" y="456"/>
                              </a:lnTo>
                              <a:lnTo>
                                <a:pt x="1082" y="243"/>
                              </a:lnTo>
                              <a:lnTo>
                                <a:pt x="1082" y="499"/>
                              </a:lnTo>
                              <a:lnTo>
                                <a:pt x="1096" y="599"/>
                              </a:lnTo>
                              <a:lnTo>
                                <a:pt x="1096" y="798"/>
                              </a:lnTo>
                              <a:lnTo>
                                <a:pt x="1110" y="627"/>
                              </a:lnTo>
                              <a:lnTo>
                                <a:pt x="1110" y="285"/>
                              </a:lnTo>
                              <a:lnTo>
                                <a:pt x="1124" y="713"/>
                              </a:lnTo>
                              <a:lnTo>
                                <a:pt x="1124" y="1682"/>
                              </a:lnTo>
                              <a:lnTo>
                                <a:pt x="1138" y="1653"/>
                              </a:lnTo>
                              <a:lnTo>
                                <a:pt x="1138" y="328"/>
                              </a:lnTo>
                              <a:lnTo>
                                <a:pt x="1152" y="300"/>
                              </a:lnTo>
                              <a:lnTo>
                                <a:pt x="1152" y="1853"/>
                              </a:lnTo>
                              <a:lnTo>
                                <a:pt x="1166" y="2351"/>
                              </a:lnTo>
                              <a:lnTo>
                                <a:pt x="1166" y="741"/>
                              </a:lnTo>
                              <a:lnTo>
                                <a:pt x="1180" y="114"/>
                              </a:lnTo>
                              <a:lnTo>
                                <a:pt x="1180" y="1411"/>
                              </a:lnTo>
                              <a:lnTo>
                                <a:pt x="1194" y="2437"/>
                              </a:lnTo>
                              <a:lnTo>
                                <a:pt x="1194" y="1525"/>
                              </a:lnTo>
                              <a:lnTo>
                                <a:pt x="1208" y="1083"/>
                              </a:lnTo>
                              <a:lnTo>
                                <a:pt x="1208" y="15"/>
                              </a:lnTo>
                              <a:lnTo>
                                <a:pt x="1222" y="1041"/>
                              </a:lnTo>
                              <a:lnTo>
                                <a:pt x="1222" y="2451"/>
                              </a:lnTo>
                              <a:lnTo>
                                <a:pt x="1237" y="1796"/>
                              </a:lnTo>
                              <a:lnTo>
                                <a:pt x="1237" y="72"/>
                              </a:lnTo>
                              <a:lnTo>
                                <a:pt x="1251" y="414"/>
                              </a:lnTo>
                              <a:lnTo>
                                <a:pt x="1251" y="2366"/>
                              </a:lnTo>
                              <a:lnTo>
                                <a:pt x="1265" y="2266"/>
                              </a:lnTo>
                              <a:lnTo>
                                <a:pt x="1265" y="300"/>
                              </a:lnTo>
                              <a:lnTo>
                                <a:pt x="1279" y="100"/>
                              </a:lnTo>
                              <a:lnTo>
                                <a:pt x="1279" y="1924"/>
                              </a:lnTo>
                              <a:lnTo>
                                <a:pt x="1293" y="2309"/>
                              </a:lnTo>
                              <a:lnTo>
                                <a:pt x="1293" y="884"/>
                              </a:lnTo>
                              <a:lnTo>
                                <a:pt x="1307" y="171"/>
                              </a:lnTo>
                              <a:lnTo>
                                <a:pt x="1307" y="1254"/>
                              </a:lnTo>
                              <a:lnTo>
                                <a:pt x="1321" y="2280"/>
                              </a:lnTo>
                              <a:lnTo>
                                <a:pt x="1321" y="1553"/>
                              </a:lnTo>
                              <a:lnTo>
                                <a:pt x="1335" y="1197"/>
                              </a:lnTo>
                              <a:lnTo>
                                <a:pt x="1335" y="200"/>
                              </a:lnTo>
                              <a:lnTo>
                                <a:pt x="1349" y="955"/>
                              </a:lnTo>
                              <a:lnTo>
                                <a:pt x="1349" y="2223"/>
                              </a:lnTo>
                              <a:lnTo>
                                <a:pt x="1363" y="2038"/>
                              </a:lnTo>
                              <a:lnTo>
                                <a:pt x="1363" y="228"/>
                              </a:lnTo>
                              <a:lnTo>
                                <a:pt x="1377" y="271"/>
                              </a:lnTo>
                              <a:lnTo>
                                <a:pt x="1377" y="2138"/>
                              </a:lnTo>
                              <a:lnTo>
                                <a:pt x="1391" y="2195"/>
                              </a:lnTo>
                              <a:lnTo>
                                <a:pt x="1391" y="499"/>
                              </a:lnTo>
                              <a:lnTo>
                                <a:pt x="1405" y="285"/>
                              </a:lnTo>
                              <a:lnTo>
                                <a:pt x="1405" y="169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05,2451" path="m0,143l0,171l14,171l14,114l28,114l28,157l42,157l42,129l56,114l56,143l70,171l70,157l84,143l84,114l98,129l98,171l112,157l112,114l126,114l126,157l140,157l140,114l154,100l154,143l168,157l168,129l182,129l182,100l196,129l196,157l210,143l210,114l224,114l224,157l238,143l238,86l253,100l253,143l267,157l267,114l281,100l281,129l295,129l295,157l309,129l309,100l323,114l323,143l337,143l337,100l351,100l351,143l365,157l365,114l379,100l379,129l393,157l393,114l421,114l421,157l435,143l435,100l449,114l449,143l463,143l463,114l477,114l477,143l492,157l492,114l506,114l506,129l520,143l520,129l534,129l534,114l548,171l548,684l562,656l562,15l576,0l576,955l590,1041l590,357l604,29l604,528l618,998l618,684l632,528l632,29l646,385l646,1012l660,798l660,57l674,157l674,955l688,984l688,186l702,57l702,770l716,969l716,428l730,86l730,471l745,627l745,955l759,556l759,100l773,243l773,927l787,884l787,129l801,129l801,884l815,927l815,243l829,129l829,684l843,912l843,599l857,471l857,143l871,456l871,884l885,699l885,157l899,243l899,884l913,855l913,186l927,171l927,727l941,870l941,414l955,186l955,528l969,855l969,613l983,513l983,200l998,428l998,841l1012,699l1012,214l1026,228l1026,813l1040,827l1040,285l1054,228l1054,670l1068,813l1068,456l1082,243l1082,499l1096,599l1096,798l1110,627l1110,285l1124,713l1124,1682l1138,1653l1138,328l1152,300l1152,1853l1166,2351l1166,741l1180,114l1180,1411l1194,2437l1194,1525l1208,1083l1208,15l1222,1041l1222,2451l1237,1796l1237,72l1251,414l1251,2366l1265,2266l1265,300l1279,100l1279,1924l1293,2309l1293,884l1307,171l1307,1254l1321,2280l1321,1553l1335,1197l1335,200l1349,955l1349,2223l1363,2038l1363,228l1377,271l1377,2138l1391,2195l1391,499l1405,285l1405,1696e" stroked="t" o:allowincell="f" style="position:absolute;margin-left:100.05pt;margin-top:61.6pt;width:70.2pt;height:122.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162810</wp:posOffset>
                </wp:positionH>
                <wp:positionV relativeFrom="paragraph">
                  <wp:posOffset>1859280</wp:posOffset>
                </wp:positionV>
                <wp:extent cx="8890" cy="635"/>
                <wp:effectExtent l="635" t="4445" r="635" b="4445"/>
                <wp:wrapNone/>
                <wp:docPr id="52"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3pt,146.4pt" to="170.95pt,146.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62810</wp:posOffset>
                </wp:positionH>
                <wp:positionV relativeFrom="paragraph">
                  <wp:posOffset>981710</wp:posOffset>
                </wp:positionV>
                <wp:extent cx="892810" cy="1999615"/>
                <wp:effectExtent l="4445" t="5080" r="5080" b="4445"/>
                <wp:wrapNone/>
                <wp:docPr id="53" name=""/>
                <a:graphic xmlns:a="http://schemas.openxmlformats.org/drawingml/2006/main">
                  <a:graphicData uri="http://schemas.microsoft.com/office/word/2010/wordprocessingShape">
                    <wps:wsp>
                      <wps:cNvSpPr/>
                      <wps:spPr>
                        <a:xfrm>
                          <a:off x="0" y="0"/>
                          <a:ext cx="892800" cy="1999440"/>
                        </a:xfrm>
                        <a:custGeom>
                          <a:avLst/>
                          <a:gdLst/>
                          <a:ahLst/>
                          <a:rect l="l" t="t" r="r" b="b"/>
                          <a:pathLst>
                            <a:path w="1406" h="3149">
                              <a:moveTo>
                                <a:pt x="0" y="1382"/>
                              </a:moveTo>
                              <a:lnTo>
                                <a:pt x="14" y="1824"/>
                              </a:lnTo>
                              <a:lnTo>
                                <a:pt x="14" y="727"/>
                              </a:lnTo>
                              <a:lnTo>
                                <a:pt x="28" y="0"/>
                              </a:lnTo>
                              <a:lnTo>
                                <a:pt x="28" y="499"/>
                              </a:lnTo>
                              <a:lnTo>
                                <a:pt x="42" y="812"/>
                              </a:lnTo>
                              <a:lnTo>
                                <a:pt x="42" y="1795"/>
                              </a:lnTo>
                              <a:lnTo>
                                <a:pt x="56" y="1282"/>
                              </a:lnTo>
                              <a:lnTo>
                                <a:pt x="56" y="28"/>
                              </a:lnTo>
                              <a:lnTo>
                                <a:pt x="70" y="299"/>
                              </a:lnTo>
                              <a:lnTo>
                                <a:pt x="70" y="1752"/>
                              </a:lnTo>
                              <a:lnTo>
                                <a:pt x="85" y="1653"/>
                              </a:lnTo>
                              <a:lnTo>
                                <a:pt x="85" y="71"/>
                              </a:lnTo>
                              <a:lnTo>
                                <a:pt x="99" y="57"/>
                              </a:lnTo>
                              <a:lnTo>
                                <a:pt x="99" y="1624"/>
                              </a:lnTo>
                              <a:lnTo>
                                <a:pt x="113" y="1710"/>
                              </a:lnTo>
                              <a:lnTo>
                                <a:pt x="113" y="570"/>
                              </a:lnTo>
                              <a:lnTo>
                                <a:pt x="127" y="85"/>
                              </a:lnTo>
                              <a:lnTo>
                                <a:pt x="127" y="955"/>
                              </a:lnTo>
                              <a:lnTo>
                                <a:pt x="141" y="1667"/>
                              </a:lnTo>
                              <a:lnTo>
                                <a:pt x="141" y="1083"/>
                              </a:lnTo>
                              <a:lnTo>
                                <a:pt x="155" y="812"/>
                              </a:lnTo>
                              <a:lnTo>
                                <a:pt x="155" y="114"/>
                              </a:lnTo>
                              <a:lnTo>
                                <a:pt x="169" y="712"/>
                              </a:lnTo>
                              <a:lnTo>
                                <a:pt x="169" y="1653"/>
                              </a:lnTo>
                              <a:lnTo>
                                <a:pt x="183" y="1268"/>
                              </a:lnTo>
                              <a:lnTo>
                                <a:pt x="183" y="142"/>
                              </a:lnTo>
                              <a:lnTo>
                                <a:pt x="197" y="313"/>
                              </a:lnTo>
                              <a:lnTo>
                                <a:pt x="197" y="1581"/>
                              </a:lnTo>
                              <a:lnTo>
                                <a:pt x="211" y="1610"/>
                              </a:lnTo>
                              <a:lnTo>
                                <a:pt x="211" y="299"/>
                              </a:lnTo>
                              <a:lnTo>
                                <a:pt x="225" y="157"/>
                              </a:lnTo>
                              <a:lnTo>
                                <a:pt x="225" y="1282"/>
                              </a:lnTo>
                              <a:lnTo>
                                <a:pt x="239" y="1581"/>
                              </a:lnTo>
                              <a:lnTo>
                                <a:pt x="239" y="670"/>
                              </a:lnTo>
                              <a:lnTo>
                                <a:pt x="253" y="185"/>
                              </a:lnTo>
                              <a:lnTo>
                                <a:pt x="253" y="855"/>
                              </a:lnTo>
                              <a:lnTo>
                                <a:pt x="267" y="1083"/>
                              </a:lnTo>
                              <a:lnTo>
                                <a:pt x="267" y="1539"/>
                              </a:lnTo>
                              <a:lnTo>
                                <a:pt x="281" y="869"/>
                              </a:lnTo>
                              <a:lnTo>
                                <a:pt x="281" y="214"/>
                              </a:lnTo>
                              <a:lnTo>
                                <a:pt x="295" y="456"/>
                              </a:lnTo>
                              <a:lnTo>
                                <a:pt x="295" y="1510"/>
                              </a:lnTo>
                              <a:lnTo>
                                <a:pt x="309" y="1425"/>
                              </a:lnTo>
                              <a:lnTo>
                                <a:pt x="309" y="242"/>
                              </a:lnTo>
                              <a:lnTo>
                                <a:pt x="323" y="256"/>
                              </a:lnTo>
                              <a:lnTo>
                                <a:pt x="323" y="1453"/>
                              </a:lnTo>
                              <a:lnTo>
                                <a:pt x="338" y="1496"/>
                              </a:lnTo>
                              <a:lnTo>
                                <a:pt x="338" y="413"/>
                              </a:lnTo>
                              <a:lnTo>
                                <a:pt x="352" y="256"/>
                              </a:lnTo>
                              <a:lnTo>
                                <a:pt x="352" y="1168"/>
                              </a:lnTo>
                              <a:lnTo>
                                <a:pt x="366" y="1467"/>
                              </a:lnTo>
                              <a:lnTo>
                                <a:pt x="366" y="969"/>
                              </a:lnTo>
                              <a:lnTo>
                                <a:pt x="380" y="755"/>
                              </a:lnTo>
                              <a:lnTo>
                                <a:pt x="380" y="271"/>
                              </a:lnTo>
                              <a:lnTo>
                                <a:pt x="394" y="798"/>
                              </a:lnTo>
                              <a:lnTo>
                                <a:pt x="394" y="1453"/>
                              </a:lnTo>
                              <a:lnTo>
                                <a:pt x="408" y="1126"/>
                              </a:lnTo>
                              <a:lnTo>
                                <a:pt x="408" y="299"/>
                              </a:lnTo>
                              <a:lnTo>
                                <a:pt x="422" y="470"/>
                              </a:lnTo>
                              <a:lnTo>
                                <a:pt x="422" y="1410"/>
                              </a:lnTo>
                              <a:lnTo>
                                <a:pt x="436" y="1353"/>
                              </a:lnTo>
                              <a:lnTo>
                                <a:pt x="436" y="328"/>
                              </a:lnTo>
                              <a:lnTo>
                                <a:pt x="450" y="328"/>
                              </a:lnTo>
                              <a:lnTo>
                                <a:pt x="450" y="1197"/>
                              </a:lnTo>
                              <a:lnTo>
                                <a:pt x="464" y="1396"/>
                              </a:lnTo>
                              <a:lnTo>
                                <a:pt x="464" y="670"/>
                              </a:lnTo>
                              <a:lnTo>
                                <a:pt x="478" y="328"/>
                              </a:lnTo>
                              <a:lnTo>
                                <a:pt x="478" y="883"/>
                              </a:lnTo>
                              <a:lnTo>
                                <a:pt x="492" y="1368"/>
                              </a:lnTo>
                              <a:lnTo>
                                <a:pt x="492" y="983"/>
                              </a:lnTo>
                              <a:lnTo>
                                <a:pt x="506" y="442"/>
                              </a:lnTo>
                              <a:lnTo>
                                <a:pt x="506" y="1510"/>
                              </a:lnTo>
                              <a:lnTo>
                                <a:pt x="520" y="2066"/>
                              </a:lnTo>
                              <a:lnTo>
                                <a:pt x="520" y="3149"/>
                              </a:lnTo>
                              <a:lnTo>
                                <a:pt x="534" y="2607"/>
                              </a:lnTo>
                              <a:lnTo>
                                <a:pt x="534" y="271"/>
                              </a:lnTo>
                              <a:lnTo>
                                <a:pt x="548" y="370"/>
                              </a:lnTo>
                              <a:lnTo>
                                <a:pt x="548" y="3063"/>
                              </a:lnTo>
                              <a:lnTo>
                                <a:pt x="562" y="3149"/>
                              </a:lnTo>
                              <a:lnTo>
                                <a:pt x="562" y="1909"/>
                              </a:lnTo>
                              <a:lnTo>
                                <a:pt x="576" y="1581"/>
                              </a:lnTo>
                              <a:lnTo>
                                <a:pt x="576" y="2622"/>
                              </a:lnTo>
                              <a:lnTo>
                                <a:pt x="591" y="3149"/>
                              </a:lnTo>
                              <a:lnTo>
                                <a:pt x="591" y="2394"/>
                              </a:lnTo>
                              <a:lnTo>
                                <a:pt x="605" y="2123"/>
                              </a:lnTo>
                              <a:lnTo>
                                <a:pt x="605" y="1610"/>
                              </a:lnTo>
                              <a:lnTo>
                                <a:pt x="619" y="2379"/>
                              </a:lnTo>
                              <a:lnTo>
                                <a:pt x="619" y="3092"/>
                              </a:lnTo>
                              <a:lnTo>
                                <a:pt x="633" y="2821"/>
                              </a:lnTo>
                              <a:lnTo>
                                <a:pt x="633" y="1624"/>
                              </a:lnTo>
                              <a:lnTo>
                                <a:pt x="647" y="1738"/>
                              </a:lnTo>
                              <a:lnTo>
                                <a:pt x="647" y="3063"/>
                              </a:lnTo>
                              <a:lnTo>
                                <a:pt x="661" y="3049"/>
                              </a:lnTo>
                              <a:lnTo>
                                <a:pt x="661" y="1724"/>
                              </a:lnTo>
                              <a:lnTo>
                                <a:pt x="675" y="1653"/>
                              </a:lnTo>
                              <a:lnTo>
                                <a:pt x="675" y="2835"/>
                              </a:lnTo>
                              <a:lnTo>
                                <a:pt x="689" y="3021"/>
                              </a:lnTo>
                              <a:lnTo>
                                <a:pt x="689" y="2052"/>
                              </a:lnTo>
                              <a:lnTo>
                                <a:pt x="703" y="1681"/>
                              </a:lnTo>
                              <a:lnTo>
                                <a:pt x="703" y="2208"/>
                              </a:lnTo>
                              <a:lnTo>
                                <a:pt x="717" y="2436"/>
                              </a:lnTo>
                              <a:lnTo>
                                <a:pt x="717" y="2992"/>
                              </a:lnTo>
                              <a:lnTo>
                                <a:pt x="731" y="2451"/>
                              </a:lnTo>
                              <a:lnTo>
                                <a:pt x="731" y="1724"/>
                              </a:lnTo>
                              <a:lnTo>
                                <a:pt x="745" y="2037"/>
                              </a:lnTo>
                              <a:lnTo>
                                <a:pt x="745" y="2964"/>
                              </a:lnTo>
                              <a:lnTo>
                                <a:pt x="759" y="2807"/>
                              </a:lnTo>
                              <a:lnTo>
                                <a:pt x="759" y="1710"/>
                              </a:lnTo>
                              <a:lnTo>
                                <a:pt x="773" y="1767"/>
                              </a:lnTo>
                              <a:lnTo>
                                <a:pt x="773" y="2935"/>
                              </a:lnTo>
                              <a:lnTo>
                                <a:pt x="787" y="2949"/>
                              </a:lnTo>
                              <a:lnTo>
                                <a:pt x="787" y="1995"/>
                              </a:lnTo>
                              <a:lnTo>
                                <a:pt x="801" y="1752"/>
                              </a:lnTo>
                              <a:lnTo>
                                <a:pt x="801" y="2493"/>
                              </a:lnTo>
                              <a:lnTo>
                                <a:pt x="815" y="2907"/>
                              </a:lnTo>
                              <a:lnTo>
                                <a:pt x="815" y="2365"/>
                              </a:lnTo>
                              <a:lnTo>
                                <a:pt x="830" y="2166"/>
                              </a:lnTo>
                              <a:lnTo>
                                <a:pt x="830" y="1781"/>
                              </a:lnTo>
                              <a:lnTo>
                                <a:pt x="844" y="2322"/>
                              </a:lnTo>
                              <a:lnTo>
                                <a:pt x="844" y="2878"/>
                              </a:lnTo>
                              <a:lnTo>
                                <a:pt x="858" y="2508"/>
                              </a:lnTo>
                              <a:lnTo>
                                <a:pt x="858" y="1795"/>
                              </a:lnTo>
                              <a:lnTo>
                                <a:pt x="872" y="1995"/>
                              </a:lnTo>
                              <a:lnTo>
                                <a:pt x="872" y="2850"/>
                              </a:lnTo>
                              <a:lnTo>
                                <a:pt x="886" y="2835"/>
                              </a:lnTo>
                              <a:lnTo>
                                <a:pt x="886" y="1852"/>
                              </a:lnTo>
                              <a:lnTo>
                                <a:pt x="900" y="1809"/>
                              </a:lnTo>
                              <a:lnTo>
                                <a:pt x="900" y="2693"/>
                              </a:lnTo>
                              <a:lnTo>
                                <a:pt x="914" y="2821"/>
                              </a:lnTo>
                              <a:lnTo>
                                <a:pt x="914" y="2109"/>
                              </a:lnTo>
                              <a:lnTo>
                                <a:pt x="928" y="1824"/>
                              </a:lnTo>
                              <a:lnTo>
                                <a:pt x="928" y="2379"/>
                              </a:lnTo>
                              <a:lnTo>
                                <a:pt x="942" y="2807"/>
                              </a:lnTo>
                              <a:lnTo>
                                <a:pt x="942" y="2408"/>
                              </a:lnTo>
                              <a:lnTo>
                                <a:pt x="956" y="2237"/>
                              </a:lnTo>
                              <a:lnTo>
                                <a:pt x="956" y="1838"/>
                              </a:lnTo>
                              <a:lnTo>
                                <a:pt x="970" y="2080"/>
                              </a:lnTo>
                              <a:lnTo>
                                <a:pt x="970" y="2778"/>
                              </a:lnTo>
                              <a:lnTo>
                                <a:pt x="984" y="2664"/>
                              </a:lnTo>
                              <a:lnTo>
                                <a:pt x="984" y="1852"/>
                              </a:lnTo>
                              <a:lnTo>
                                <a:pt x="998" y="1895"/>
                              </a:lnTo>
                              <a:lnTo>
                                <a:pt x="998" y="2750"/>
                              </a:lnTo>
                              <a:lnTo>
                                <a:pt x="1012" y="2764"/>
                              </a:lnTo>
                              <a:lnTo>
                                <a:pt x="1012" y="1952"/>
                              </a:lnTo>
                              <a:lnTo>
                                <a:pt x="1026" y="1881"/>
                              </a:lnTo>
                              <a:lnTo>
                                <a:pt x="1026" y="2565"/>
                              </a:lnTo>
                              <a:lnTo>
                                <a:pt x="1040" y="2736"/>
                              </a:lnTo>
                              <a:lnTo>
                                <a:pt x="1040" y="2337"/>
                              </a:lnTo>
                              <a:lnTo>
                                <a:pt x="1054" y="2180"/>
                              </a:lnTo>
                              <a:lnTo>
                                <a:pt x="1054" y="1895"/>
                              </a:lnTo>
                              <a:lnTo>
                                <a:pt x="1068" y="2294"/>
                              </a:lnTo>
                              <a:lnTo>
                                <a:pt x="1068" y="2721"/>
                              </a:lnTo>
                              <a:lnTo>
                                <a:pt x="1083" y="2451"/>
                              </a:lnTo>
                              <a:lnTo>
                                <a:pt x="1083" y="1909"/>
                              </a:lnTo>
                              <a:lnTo>
                                <a:pt x="1097" y="2052"/>
                              </a:lnTo>
                              <a:lnTo>
                                <a:pt x="1097" y="2693"/>
                              </a:lnTo>
                              <a:lnTo>
                                <a:pt x="1111" y="2622"/>
                              </a:lnTo>
                              <a:lnTo>
                                <a:pt x="1111" y="1923"/>
                              </a:lnTo>
                              <a:lnTo>
                                <a:pt x="1125" y="1938"/>
                              </a:lnTo>
                              <a:lnTo>
                                <a:pt x="1125" y="2565"/>
                              </a:lnTo>
                              <a:lnTo>
                                <a:pt x="1139" y="2693"/>
                              </a:lnTo>
                              <a:lnTo>
                                <a:pt x="1139" y="2137"/>
                              </a:lnTo>
                              <a:lnTo>
                                <a:pt x="1153" y="1909"/>
                              </a:lnTo>
                              <a:lnTo>
                                <a:pt x="1153" y="2351"/>
                              </a:lnTo>
                              <a:lnTo>
                                <a:pt x="1167" y="2465"/>
                              </a:lnTo>
                              <a:lnTo>
                                <a:pt x="1167" y="2664"/>
                              </a:lnTo>
                              <a:lnTo>
                                <a:pt x="1181" y="2579"/>
                              </a:lnTo>
                              <a:lnTo>
                                <a:pt x="1181" y="2294"/>
                              </a:lnTo>
                              <a:lnTo>
                                <a:pt x="1195" y="2607"/>
                              </a:lnTo>
                              <a:lnTo>
                                <a:pt x="1195" y="2151"/>
                              </a:lnTo>
                              <a:lnTo>
                                <a:pt x="1209" y="2009"/>
                              </a:lnTo>
                              <a:lnTo>
                                <a:pt x="1209" y="2208"/>
                              </a:lnTo>
                              <a:lnTo>
                                <a:pt x="1223" y="2265"/>
                              </a:lnTo>
                              <a:lnTo>
                                <a:pt x="1223" y="2365"/>
                              </a:lnTo>
                              <a:lnTo>
                                <a:pt x="1237" y="2166"/>
                              </a:lnTo>
                              <a:lnTo>
                                <a:pt x="1237" y="1667"/>
                              </a:lnTo>
                              <a:lnTo>
                                <a:pt x="1251" y="1824"/>
                              </a:lnTo>
                              <a:lnTo>
                                <a:pt x="1251" y="2208"/>
                              </a:lnTo>
                              <a:lnTo>
                                <a:pt x="1265" y="1995"/>
                              </a:lnTo>
                              <a:lnTo>
                                <a:pt x="1265" y="1724"/>
                              </a:lnTo>
                              <a:lnTo>
                                <a:pt x="1279" y="1767"/>
                              </a:lnTo>
                              <a:lnTo>
                                <a:pt x="1279" y="2137"/>
                              </a:lnTo>
                              <a:lnTo>
                                <a:pt x="1293" y="2151"/>
                              </a:lnTo>
                              <a:lnTo>
                                <a:pt x="1293" y="1767"/>
                              </a:lnTo>
                              <a:lnTo>
                                <a:pt x="1307" y="1738"/>
                              </a:lnTo>
                              <a:lnTo>
                                <a:pt x="1307" y="2052"/>
                              </a:lnTo>
                              <a:lnTo>
                                <a:pt x="1321" y="2194"/>
                              </a:lnTo>
                              <a:lnTo>
                                <a:pt x="1321" y="1809"/>
                              </a:lnTo>
                              <a:lnTo>
                                <a:pt x="1336" y="1724"/>
                              </a:lnTo>
                              <a:lnTo>
                                <a:pt x="1336" y="1938"/>
                              </a:lnTo>
                              <a:lnTo>
                                <a:pt x="1350" y="1995"/>
                              </a:lnTo>
                              <a:lnTo>
                                <a:pt x="1350" y="2109"/>
                              </a:lnTo>
                              <a:lnTo>
                                <a:pt x="1364" y="1966"/>
                              </a:lnTo>
                              <a:lnTo>
                                <a:pt x="1364" y="1724"/>
                              </a:lnTo>
                              <a:lnTo>
                                <a:pt x="1378" y="1809"/>
                              </a:lnTo>
                              <a:lnTo>
                                <a:pt x="1378" y="2137"/>
                              </a:lnTo>
                              <a:lnTo>
                                <a:pt x="1392" y="2109"/>
                              </a:lnTo>
                              <a:lnTo>
                                <a:pt x="1392" y="1738"/>
                              </a:lnTo>
                              <a:lnTo>
                                <a:pt x="1406" y="175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06,3149" path="m0,1382l14,1824l14,727l28,0l28,499l42,812l42,1795l56,1282l56,28l70,299l70,1752l85,1653l85,71l99,57l99,1624l113,1710l113,570l127,85l127,955l141,1667l141,1083l155,812l155,114l169,712l169,1653l183,1268l183,142l197,313l197,1581l211,1610l211,299l225,157l225,1282l239,1581l239,670l253,185l253,855l267,1083l267,1539l281,869l281,214l295,456l295,1510l309,1425l309,242l323,256l323,1453l338,1496l338,413l352,256l352,1168l366,1467l366,969l380,755l380,271l394,798l394,1453l408,1126l408,299l422,470l422,1410l436,1353l436,328l450,328l450,1197l464,1396l464,670l478,328l478,883l492,1368l492,983l506,442l506,1510l520,2066l520,3149l534,2607l534,271l548,370l548,3063l562,3149l562,1909l576,1581l576,2622l591,3149l591,2394l605,2123l605,1610l619,2379l619,3092l633,2821l633,1624l647,1738l647,3063l661,3049l661,1724l675,1653l675,2835l689,3021l689,2052l703,1681l703,2208l717,2436l717,2992l731,2451l731,1724l745,2037l745,2964l759,2807l759,1710l773,1767l773,2935l787,2949l787,1995l801,1752l801,2493l815,2907l815,2365l830,2166l830,1781l844,2322l844,2878l858,2508l858,1795l872,1995l872,2850l886,2835l886,1852l900,1809l900,2693l914,2821l914,2109l928,1824l928,2379l942,2807l942,2408l956,2237l956,1838l970,2080l970,2778l984,2664l984,1852l998,1895l998,2750l1012,2764l1012,1952l1026,1881l1026,2565l1040,2736l1040,2337l1054,2180l1054,1895l1068,2294l1068,2721l1083,2451l1083,1909l1097,2052l1097,2693l1111,2622l1111,1923l1125,1938l1125,2565l1139,2693l1139,2137l1153,1909l1153,2351l1167,2465l1167,2664l1181,2579l1181,2294l1195,2607l1195,2151l1209,2009l1209,2208l1223,2265l1223,2365l1237,2166l1237,1667l1251,1824l1251,2208l1265,1995l1265,1724l1279,1767l1279,2137l1293,2151l1293,1767l1307,1738l1307,2052l1321,2194l1321,1809l1336,1724l1336,1938l1350,1995l1350,2109l1364,1966l1364,1724l1378,1809l1378,2137l1392,2109l1392,1738l1406,1752e" stroked="t" o:allowincell="f" style="position:absolute;margin-left:170.3pt;margin-top:77.3pt;width:70.25pt;height:157.4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055620</wp:posOffset>
                </wp:positionH>
                <wp:positionV relativeFrom="paragraph">
                  <wp:posOffset>2094230</wp:posOffset>
                </wp:positionV>
                <wp:extent cx="8890" cy="635"/>
                <wp:effectExtent l="635" t="4445" r="635" b="4445"/>
                <wp:wrapNone/>
                <wp:docPr id="54"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6pt,164.9pt" to="241.25pt,164.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55620</wp:posOffset>
                </wp:positionH>
                <wp:positionV relativeFrom="paragraph">
                  <wp:posOffset>420370</wp:posOffset>
                </wp:positionV>
                <wp:extent cx="883285" cy="2035810"/>
                <wp:effectExtent l="5080" t="4445" r="4445" b="5080"/>
                <wp:wrapNone/>
                <wp:docPr id="55" name=""/>
                <a:graphic xmlns:a="http://schemas.openxmlformats.org/drawingml/2006/main">
                  <a:graphicData uri="http://schemas.microsoft.com/office/word/2010/wordprocessingShape">
                    <wps:wsp>
                      <wps:cNvSpPr/>
                      <wps:spPr>
                        <a:xfrm>
                          <a:off x="0" y="0"/>
                          <a:ext cx="883440" cy="2035800"/>
                        </a:xfrm>
                        <a:custGeom>
                          <a:avLst/>
                          <a:gdLst/>
                          <a:ahLst/>
                          <a:rect l="l" t="t" r="r" b="b"/>
                          <a:pathLst>
                            <a:path w="1391" h="3206">
                              <a:moveTo>
                                <a:pt x="0" y="2636"/>
                              </a:moveTo>
                              <a:lnTo>
                                <a:pt x="0" y="2978"/>
                              </a:lnTo>
                              <a:lnTo>
                                <a:pt x="14" y="3007"/>
                              </a:lnTo>
                              <a:lnTo>
                                <a:pt x="14" y="2693"/>
                              </a:lnTo>
                              <a:lnTo>
                                <a:pt x="28" y="2636"/>
                              </a:lnTo>
                              <a:lnTo>
                                <a:pt x="28" y="2921"/>
                              </a:lnTo>
                              <a:lnTo>
                                <a:pt x="42" y="3007"/>
                              </a:lnTo>
                              <a:lnTo>
                                <a:pt x="42" y="2864"/>
                              </a:lnTo>
                              <a:lnTo>
                                <a:pt x="56" y="2807"/>
                              </a:lnTo>
                              <a:lnTo>
                                <a:pt x="56" y="2636"/>
                              </a:lnTo>
                              <a:lnTo>
                                <a:pt x="70" y="2807"/>
                              </a:lnTo>
                              <a:lnTo>
                                <a:pt x="70" y="2993"/>
                              </a:lnTo>
                              <a:lnTo>
                                <a:pt x="84" y="2893"/>
                              </a:lnTo>
                              <a:lnTo>
                                <a:pt x="84" y="2651"/>
                              </a:lnTo>
                              <a:lnTo>
                                <a:pt x="98" y="2708"/>
                              </a:lnTo>
                              <a:lnTo>
                                <a:pt x="98" y="3007"/>
                              </a:lnTo>
                              <a:lnTo>
                                <a:pt x="112" y="2978"/>
                              </a:lnTo>
                              <a:lnTo>
                                <a:pt x="112" y="2665"/>
                              </a:lnTo>
                              <a:lnTo>
                                <a:pt x="126" y="2665"/>
                              </a:lnTo>
                              <a:lnTo>
                                <a:pt x="126" y="2921"/>
                              </a:lnTo>
                              <a:lnTo>
                                <a:pt x="140" y="2978"/>
                              </a:lnTo>
                              <a:lnTo>
                                <a:pt x="140" y="2779"/>
                              </a:lnTo>
                              <a:lnTo>
                                <a:pt x="154" y="2665"/>
                              </a:lnTo>
                              <a:lnTo>
                                <a:pt x="154" y="2822"/>
                              </a:lnTo>
                              <a:lnTo>
                                <a:pt x="169" y="2993"/>
                              </a:lnTo>
                              <a:lnTo>
                                <a:pt x="169" y="2864"/>
                              </a:lnTo>
                              <a:lnTo>
                                <a:pt x="183" y="2822"/>
                              </a:lnTo>
                              <a:lnTo>
                                <a:pt x="183" y="2665"/>
                              </a:lnTo>
                              <a:lnTo>
                                <a:pt x="197" y="2765"/>
                              </a:lnTo>
                              <a:lnTo>
                                <a:pt x="197" y="2978"/>
                              </a:lnTo>
                              <a:lnTo>
                                <a:pt x="211" y="2921"/>
                              </a:lnTo>
                              <a:lnTo>
                                <a:pt x="211" y="2665"/>
                              </a:lnTo>
                              <a:lnTo>
                                <a:pt x="225" y="2679"/>
                              </a:lnTo>
                              <a:lnTo>
                                <a:pt x="225" y="2950"/>
                              </a:lnTo>
                              <a:lnTo>
                                <a:pt x="239" y="2978"/>
                              </a:lnTo>
                              <a:lnTo>
                                <a:pt x="239" y="2708"/>
                              </a:lnTo>
                              <a:lnTo>
                                <a:pt x="253" y="2665"/>
                              </a:lnTo>
                              <a:lnTo>
                                <a:pt x="253" y="2907"/>
                              </a:lnTo>
                              <a:lnTo>
                                <a:pt x="267" y="2964"/>
                              </a:lnTo>
                              <a:lnTo>
                                <a:pt x="267" y="2779"/>
                              </a:lnTo>
                              <a:lnTo>
                                <a:pt x="281" y="2679"/>
                              </a:lnTo>
                              <a:lnTo>
                                <a:pt x="281" y="2807"/>
                              </a:lnTo>
                              <a:lnTo>
                                <a:pt x="295" y="2850"/>
                              </a:lnTo>
                              <a:lnTo>
                                <a:pt x="295" y="2964"/>
                              </a:lnTo>
                              <a:lnTo>
                                <a:pt x="309" y="2879"/>
                              </a:lnTo>
                              <a:lnTo>
                                <a:pt x="309" y="2679"/>
                              </a:lnTo>
                              <a:lnTo>
                                <a:pt x="323" y="2736"/>
                              </a:lnTo>
                              <a:lnTo>
                                <a:pt x="323" y="2950"/>
                              </a:lnTo>
                              <a:lnTo>
                                <a:pt x="337" y="2936"/>
                              </a:lnTo>
                              <a:lnTo>
                                <a:pt x="337" y="2693"/>
                              </a:lnTo>
                              <a:lnTo>
                                <a:pt x="351" y="2693"/>
                              </a:lnTo>
                              <a:lnTo>
                                <a:pt x="351" y="2921"/>
                              </a:lnTo>
                              <a:lnTo>
                                <a:pt x="365" y="2950"/>
                              </a:lnTo>
                              <a:lnTo>
                                <a:pt x="365" y="2736"/>
                              </a:lnTo>
                              <a:lnTo>
                                <a:pt x="379" y="2693"/>
                              </a:lnTo>
                              <a:lnTo>
                                <a:pt x="379" y="2836"/>
                              </a:lnTo>
                              <a:lnTo>
                                <a:pt x="393" y="2950"/>
                              </a:lnTo>
                              <a:lnTo>
                                <a:pt x="393" y="2836"/>
                              </a:lnTo>
                              <a:lnTo>
                                <a:pt x="407" y="2793"/>
                              </a:lnTo>
                              <a:lnTo>
                                <a:pt x="407" y="2708"/>
                              </a:lnTo>
                              <a:lnTo>
                                <a:pt x="422" y="2793"/>
                              </a:lnTo>
                              <a:lnTo>
                                <a:pt x="422" y="2936"/>
                              </a:lnTo>
                              <a:lnTo>
                                <a:pt x="436" y="2879"/>
                              </a:lnTo>
                              <a:lnTo>
                                <a:pt x="436" y="2693"/>
                              </a:lnTo>
                              <a:lnTo>
                                <a:pt x="450" y="2736"/>
                              </a:lnTo>
                              <a:lnTo>
                                <a:pt x="450" y="2936"/>
                              </a:lnTo>
                              <a:lnTo>
                                <a:pt x="464" y="2921"/>
                              </a:lnTo>
                              <a:lnTo>
                                <a:pt x="464" y="2722"/>
                              </a:lnTo>
                              <a:lnTo>
                                <a:pt x="478" y="2722"/>
                              </a:lnTo>
                              <a:lnTo>
                                <a:pt x="478" y="2879"/>
                              </a:lnTo>
                              <a:lnTo>
                                <a:pt x="492" y="2921"/>
                              </a:lnTo>
                              <a:lnTo>
                                <a:pt x="492" y="3164"/>
                              </a:lnTo>
                              <a:lnTo>
                                <a:pt x="506" y="3007"/>
                              </a:lnTo>
                              <a:lnTo>
                                <a:pt x="506" y="2537"/>
                              </a:lnTo>
                              <a:lnTo>
                                <a:pt x="520" y="2565"/>
                              </a:lnTo>
                              <a:lnTo>
                                <a:pt x="520" y="3206"/>
                              </a:lnTo>
                              <a:lnTo>
                                <a:pt x="534" y="3206"/>
                              </a:lnTo>
                              <a:lnTo>
                                <a:pt x="534" y="1525"/>
                              </a:lnTo>
                              <a:lnTo>
                                <a:pt x="548" y="1069"/>
                              </a:lnTo>
                              <a:lnTo>
                                <a:pt x="548" y="1981"/>
                              </a:lnTo>
                              <a:lnTo>
                                <a:pt x="562" y="2337"/>
                              </a:lnTo>
                              <a:lnTo>
                                <a:pt x="562" y="3078"/>
                              </a:lnTo>
                              <a:lnTo>
                                <a:pt x="576" y="2166"/>
                              </a:lnTo>
                              <a:lnTo>
                                <a:pt x="576" y="1126"/>
                              </a:lnTo>
                              <a:lnTo>
                                <a:pt x="590" y="1725"/>
                              </a:lnTo>
                              <a:lnTo>
                                <a:pt x="590" y="3035"/>
                              </a:lnTo>
                              <a:lnTo>
                                <a:pt x="604" y="2736"/>
                              </a:lnTo>
                              <a:lnTo>
                                <a:pt x="604" y="1183"/>
                              </a:lnTo>
                              <a:lnTo>
                                <a:pt x="618" y="1283"/>
                              </a:lnTo>
                              <a:lnTo>
                                <a:pt x="618" y="3021"/>
                              </a:lnTo>
                              <a:lnTo>
                                <a:pt x="632" y="3007"/>
                              </a:lnTo>
                              <a:lnTo>
                                <a:pt x="632" y="1497"/>
                              </a:lnTo>
                              <a:lnTo>
                                <a:pt x="646" y="1226"/>
                              </a:lnTo>
                              <a:lnTo>
                                <a:pt x="646" y="2465"/>
                              </a:lnTo>
                              <a:lnTo>
                                <a:pt x="660" y="2978"/>
                              </a:lnTo>
                              <a:lnTo>
                                <a:pt x="660" y="2038"/>
                              </a:lnTo>
                              <a:lnTo>
                                <a:pt x="675" y="1269"/>
                              </a:lnTo>
                              <a:lnTo>
                                <a:pt x="675" y="1896"/>
                              </a:lnTo>
                              <a:lnTo>
                                <a:pt x="689" y="2195"/>
                              </a:lnTo>
                              <a:lnTo>
                                <a:pt x="689" y="2950"/>
                              </a:lnTo>
                              <a:lnTo>
                                <a:pt x="703" y="2294"/>
                              </a:lnTo>
                              <a:lnTo>
                                <a:pt x="703" y="1297"/>
                              </a:lnTo>
                              <a:lnTo>
                                <a:pt x="717" y="1696"/>
                              </a:lnTo>
                              <a:lnTo>
                                <a:pt x="717" y="2921"/>
                              </a:lnTo>
                              <a:lnTo>
                                <a:pt x="731" y="2864"/>
                              </a:lnTo>
                              <a:lnTo>
                                <a:pt x="731" y="1368"/>
                              </a:lnTo>
                              <a:lnTo>
                                <a:pt x="745" y="1326"/>
                              </a:lnTo>
                              <a:lnTo>
                                <a:pt x="745" y="2736"/>
                              </a:lnTo>
                              <a:lnTo>
                                <a:pt x="759" y="2893"/>
                              </a:lnTo>
                              <a:lnTo>
                                <a:pt x="759" y="1710"/>
                              </a:lnTo>
                              <a:lnTo>
                                <a:pt x="773" y="1368"/>
                              </a:lnTo>
                              <a:lnTo>
                                <a:pt x="773" y="2323"/>
                              </a:lnTo>
                              <a:lnTo>
                                <a:pt x="787" y="2864"/>
                              </a:lnTo>
                              <a:lnTo>
                                <a:pt x="787" y="2166"/>
                              </a:lnTo>
                              <a:lnTo>
                                <a:pt x="801" y="1910"/>
                              </a:lnTo>
                              <a:lnTo>
                                <a:pt x="801" y="1397"/>
                              </a:lnTo>
                              <a:lnTo>
                                <a:pt x="815" y="1867"/>
                              </a:lnTo>
                              <a:lnTo>
                                <a:pt x="815" y="2822"/>
                              </a:lnTo>
                              <a:lnTo>
                                <a:pt x="829" y="2579"/>
                              </a:lnTo>
                              <a:lnTo>
                                <a:pt x="829" y="1440"/>
                              </a:lnTo>
                              <a:lnTo>
                                <a:pt x="843" y="1525"/>
                              </a:lnTo>
                              <a:lnTo>
                                <a:pt x="843" y="2807"/>
                              </a:lnTo>
                              <a:lnTo>
                                <a:pt x="857" y="2793"/>
                              </a:lnTo>
                              <a:lnTo>
                                <a:pt x="857" y="1525"/>
                              </a:lnTo>
                              <a:lnTo>
                                <a:pt x="871" y="1454"/>
                              </a:lnTo>
                              <a:lnTo>
                                <a:pt x="871" y="2594"/>
                              </a:lnTo>
                              <a:lnTo>
                                <a:pt x="885" y="2779"/>
                              </a:lnTo>
                              <a:lnTo>
                                <a:pt x="885" y="2066"/>
                              </a:lnTo>
                              <a:lnTo>
                                <a:pt x="899" y="1482"/>
                              </a:lnTo>
                              <a:lnTo>
                                <a:pt x="899" y="1995"/>
                              </a:lnTo>
                              <a:lnTo>
                                <a:pt x="913" y="2223"/>
                              </a:lnTo>
                              <a:lnTo>
                                <a:pt x="913" y="2750"/>
                              </a:lnTo>
                              <a:lnTo>
                                <a:pt x="928" y="2237"/>
                              </a:lnTo>
                              <a:lnTo>
                                <a:pt x="928" y="1511"/>
                              </a:lnTo>
                              <a:lnTo>
                                <a:pt x="942" y="1839"/>
                              </a:lnTo>
                              <a:lnTo>
                                <a:pt x="942" y="2736"/>
                              </a:lnTo>
                              <a:lnTo>
                                <a:pt x="956" y="2579"/>
                              </a:lnTo>
                              <a:lnTo>
                                <a:pt x="956" y="1539"/>
                              </a:lnTo>
                              <a:lnTo>
                                <a:pt x="970" y="1596"/>
                              </a:lnTo>
                              <a:lnTo>
                                <a:pt x="970" y="2608"/>
                              </a:lnTo>
                              <a:lnTo>
                                <a:pt x="984" y="2708"/>
                              </a:lnTo>
                              <a:lnTo>
                                <a:pt x="984" y="1796"/>
                              </a:lnTo>
                              <a:lnTo>
                                <a:pt x="998" y="1554"/>
                              </a:lnTo>
                              <a:lnTo>
                                <a:pt x="998" y="2294"/>
                              </a:lnTo>
                              <a:lnTo>
                                <a:pt x="1012" y="2693"/>
                              </a:lnTo>
                              <a:lnTo>
                                <a:pt x="1012" y="2138"/>
                              </a:lnTo>
                              <a:lnTo>
                                <a:pt x="1026" y="1938"/>
                              </a:lnTo>
                              <a:lnTo>
                                <a:pt x="1026" y="1582"/>
                              </a:lnTo>
                              <a:lnTo>
                                <a:pt x="1040" y="2138"/>
                              </a:lnTo>
                              <a:lnTo>
                                <a:pt x="1040" y="2651"/>
                              </a:lnTo>
                              <a:lnTo>
                                <a:pt x="1054" y="2309"/>
                              </a:lnTo>
                              <a:lnTo>
                                <a:pt x="1054" y="1155"/>
                              </a:lnTo>
                              <a:lnTo>
                                <a:pt x="1068" y="1183"/>
                              </a:lnTo>
                              <a:lnTo>
                                <a:pt x="1068" y="3035"/>
                              </a:lnTo>
                              <a:lnTo>
                                <a:pt x="1082" y="3064"/>
                              </a:lnTo>
                              <a:lnTo>
                                <a:pt x="1082" y="471"/>
                              </a:lnTo>
                              <a:lnTo>
                                <a:pt x="1096" y="15"/>
                              </a:lnTo>
                              <a:lnTo>
                                <a:pt x="1096" y="1026"/>
                              </a:lnTo>
                              <a:lnTo>
                                <a:pt x="1110" y="1212"/>
                              </a:lnTo>
                              <a:lnTo>
                                <a:pt x="1110" y="300"/>
                              </a:lnTo>
                              <a:lnTo>
                                <a:pt x="1124" y="0"/>
                              </a:lnTo>
                              <a:lnTo>
                                <a:pt x="1124" y="656"/>
                              </a:lnTo>
                              <a:lnTo>
                                <a:pt x="1138" y="870"/>
                              </a:lnTo>
                              <a:lnTo>
                                <a:pt x="1138" y="1212"/>
                              </a:lnTo>
                              <a:lnTo>
                                <a:pt x="1152" y="699"/>
                              </a:lnTo>
                              <a:lnTo>
                                <a:pt x="1152" y="15"/>
                              </a:lnTo>
                              <a:lnTo>
                                <a:pt x="1167" y="357"/>
                              </a:lnTo>
                              <a:lnTo>
                                <a:pt x="1167" y="1169"/>
                              </a:lnTo>
                              <a:lnTo>
                                <a:pt x="1181" y="1026"/>
                              </a:lnTo>
                              <a:lnTo>
                                <a:pt x="1181" y="57"/>
                              </a:lnTo>
                              <a:lnTo>
                                <a:pt x="1195" y="114"/>
                              </a:lnTo>
                              <a:lnTo>
                                <a:pt x="1195" y="1169"/>
                              </a:lnTo>
                              <a:lnTo>
                                <a:pt x="1209" y="1169"/>
                              </a:lnTo>
                              <a:lnTo>
                                <a:pt x="1209" y="157"/>
                              </a:lnTo>
                              <a:lnTo>
                                <a:pt x="1223" y="86"/>
                              </a:lnTo>
                              <a:lnTo>
                                <a:pt x="1223" y="813"/>
                              </a:lnTo>
                              <a:lnTo>
                                <a:pt x="1237" y="1155"/>
                              </a:lnTo>
                              <a:lnTo>
                                <a:pt x="1237" y="613"/>
                              </a:lnTo>
                              <a:lnTo>
                                <a:pt x="1251" y="100"/>
                              </a:lnTo>
                              <a:lnTo>
                                <a:pt x="1251" y="513"/>
                              </a:lnTo>
                              <a:lnTo>
                                <a:pt x="1265" y="684"/>
                              </a:lnTo>
                              <a:lnTo>
                                <a:pt x="1265" y="1140"/>
                              </a:lnTo>
                              <a:lnTo>
                                <a:pt x="1279" y="756"/>
                              </a:lnTo>
                              <a:lnTo>
                                <a:pt x="1279" y="129"/>
                              </a:lnTo>
                              <a:lnTo>
                                <a:pt x="1293" y="371"/>
                              </a:lnTo>
                              <a:lnTo>
                                <a:pt x="1293" y="1140"/>
                              </a:lnTo>
                              <a:lnTo>
                                <a:pt x="1307" y="1012"/>
                              </a:lnTo>
                              <a:lnTo>
                                <a:pt x="1307" y="186"/>
                              </a:lnTo>
                              <a:lnTo>
                                <a:pt x="1321" y="186"/>
                              </a:lnTo>
                              <a:lnTo>
                                <a:pt x="1321" y="1012"/>
                              </a:lnTo>
                              <a:lnTo>
                                <a:pt x="1335" y="1112"/>
                              </a:lnTo>
                              <a:lnTo>
                                <a:pt x="1335" y="385"/>
                              </a:lnTo>
                              <a:lnTo>
                                <a:pt x="1349" y="186"/>
                              </a:lnTo>
                              <a:lnTo>
                                <a:pt x="1349" y="813"/>
                              </a:lnTo>
                              <a:lnTo>
                                <a:pt x="1363" y="1112"/>
                              </a:lnTo>
                              <a:lnTo>
                                <a:pt x="1363" y="656"/>
                              </a:lnTo>
                              <a:lnTo>
                                <a:pt x="1377" y="214"/>
                              </a:lnTo>
                              <a:lnTo>
                                <a:pt x="1377" y="528"/>
                              </a:lnTo>
                              <a:lnTo>
                                <a:pt x="1391" y="684"/>
                              </a:lnTo>
                              <a:lnTo>
                                <a:pt x="1391" y="108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91,3206" path="m0,2636l0,2978l14,3007l14,2693l28,2636l28,2921l42,3007l42,2864l56,2807l56,2636l70,2807l70,2993l84,2893l84,2651l98,2708l98,3007l112,2978l112,2665l126,2665l126,2921l140,2978l140,2779l154,2665l154,2822l169,2993l169,2864l183,2822l183,2665l197,2765l197,2978l211,2921l211,2665l225,2679l225,2950l239,2978l239,2708l253,2665l253,2907l267,2964l267,2779l281,2679l281,2807l295,2850l295,2964l309,2879l309,2679l323,2736l323,2950l337,2936l337,2693l351,2693l351,2921l365,2950l365,2736l379,2693l379,2836l393,2950l393,2836l407,2793l407,2708l422,2793l422,2936l436,2879l436,2693l450,2736l450,2936l464,2921l464,2722l478,2722l478,2879l492,2921l492,3164l506,3007l506,2537l520,2565l520,3206l534,3206l534,1525l548,1069l548,1981l562,2337l562,3078l576,2166l576,1126l590,1725l590,3035l604,2736l604,1183l618,1283l618,3021l632,3007l632,1497l646,1226l646,2465l660,2978l660,2038l675,1269l675,1896l689,2195l689,2950l703,2294l703,1297l717,1696l717,2921l731,2864l731,1368l745,1326l745,2736l759,2893l759,1710l773,1368l773,2323l787,2864l787,2166l801,1910l801,1397l815,1867l815,2822l829,2579l829,1440l843,1525l843,2807l857,2793l857,1525l871,1454l871,2594l885,2779l885,2066l899,1482l899,1995l913,2223l913,2750l928,2237l928,1511l942,1839l942,2736l956,2579l956,1539l970,1596l970,2608l984,2708l984,1796l998,1554l998,2294l1012,2693l1012,2138l1026,1938l1026,1582l1040,2138l1040,2651l1054,2309l1054,1155l1068,1183l1068,3035l1082,3064l1082,471l1096,15l1096,1026l1110,1212l1110,300l1124,0l1124,656l1138,870l1138,1212l1152,699l1152,15l1167,357l1167,1169l1181,1026l1181,57l1195,114l1195,1169l1209,1169l1209,157l1223,86l1223,813l1237,1155l1237,613l1251,100l1251,513l1265,684l1265,1140l1279,756l1279,129l1293,371l1293,1140l1307,1012l1307,186l1321,186l1321,1012l1335,1112l1335,385l1349,186l1349,813l1363,1112l1363,656l1377,214l1377,528l1391,684l1391,1083e" stroked="t" o:allowincell="f" style="position:absolute;margin-left:240.6pt;margin-top:33.1pt;width:69.5pt;height:160.2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38905</wp:posOffset>
                </wp:positionH>
                <wp:positionV relativeFrom="paragraph">
                  <wp:posOffset>1108075</wp:posOffset>
                </wp:positionV>
                <wp:extent cx="8890" cy="635"/>
                <wp:effectExtent l="635" t="4445" r="635" b="4445"/>
                <wp:wrapNone/>
                <wp:docPr id="56"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15pt,87.25pt" to="310.8pt,87.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38905</wp:posOffset>
                </wp:positionH>
                <wp:positionV relativeFrom="paragraph">
                  <wp:posOffset>574675</wp:posOffset>
                </wp:positionV>
                <wp:extent cx="749935" cy="533400"/>
                <wp:effectExtent l="5080" t="4445" r="4445" b="5080"/>
                <wp:wrapNone/>
                <wp:docPr id="57" name=""/>
                <a:graphic xmlns:a="http://schemas.openxmlformats.org/drawingml/2006/main">
                  <a:graphicData uri="http://schemas.microsoft.com/office/word/2010/wordprocessingShape">
                    <wps:wsp>
                      <wps:cNvSpPr/>
                      <wps:spPr>
                        <a:xfrm>
                          <a:off x="0" y="0"/>
                          <a:ext cx="749880" cy="533520"/>
                        </a:xfrm>
                        <a:custGeom>
                          <a:avLst/>
                          <a:gdLst/>
                          <a:ahLst/>
                          <a:rect l="l" t="t" r="r" b="b"/>
                          <a:pathLst>
                            <a:path w="1181" h="840">
                              <a:moveTo>
                                <a:pt x="0" y="840"/>
                              </a:moveTo>
                              <a:lnTo>
                                <a:pt x="14" y="669"/>
                              </a:lnTo>
                              <a:lnTo>
                                <a:pt x="14" y="0"/>
                              </a:lnTo>
                              <a:lnTo>
                                <a:pt x="29" y="71"/>
                              </a:lnTo>
                              <a:lnTo>
                                <a:pt x="29" y="840"/>
                              </a:lnTo>
                              <a:lnTo>
                                <a:pt x="43" y="826"/>
                              </a:lnTo>
                              <a:lnTo>
                                <a:pt x="43" y="28"/>
                              </a:lnTo>
                              <a:lnTo>
                                <a:pt x="57" y="14"/>
                              </a:lnTo>
                              <a:lnTo>
                                <a:pt x="57" y="741"/>
                              </a:lnTo>
                              <a:lnTo>
                                <a:pt x="71" y="812"/>
                              </a:lnTo>
                              <a:lnTo>
                                <a:pt x="71" y="213"/>
                              </a:lnTo>
                              <a:lnTo>
                                <a:pt x="85" y="28"/>
                              </a:lnTo>
                              <a:lnTo>
                                <a:pt x="85" y="370"/>
                              </a:lnTo>
                              <a:lnTo>
                                <a:pt x="99" y="498"/>
                              </a:lnTo>
                              <a:lnTo>
                                <a:pt x="99" y="812"/>
                              </a:lnTo>
                              <a:lnTo>
                                <a:pt x="113" y="456"/>
                              </a:lnTo>
                              <a:lnTo>
                                <a:pt x="113" y="28"/>
                              </a:lnTo>
                              <a:lnTo>
                                <a:pt x="127" y="285"/>
                              </a:lnTo>
                              <a:lnTo>
                                <a:pt x="127" y="798"/>
                              </a:lnTo>
                              <a:lnTo>
                                <a:pt x="141" y="655"/>
                              </a:lnTo>
                              <a:lnTo>
                                <a:pt x="141" y="71"/>
                              </a:lnTo>
                              <a:lnTo>
                                <a:pt x="155" y="128"/>
                              </a:lnTo>
                              <a:lnTo>
                                <a:pt x="155" y="769"/>
                              </a:lnTo>
                              <a:lnTo>
                                <a:pt x="169" y="783"/>
                              </a:lnTo>
                              <a:lnTo>
                                <a:pt x="169" y="171"/>
                              </a:lnTo>
                              <a:lnTo>
                                <a:pt x="183" y="71"/>
                              </a:lnTo>
                              <a:lnTo>
                                <a:pt x="183" y="598"/>
                              </a:lnTo>
                              <a:lnTo>
                                <a:pt x="197" y="783"/>
                              </a:lnTo>
                              <a:lnTo>
                                <a:pt x="197" y="370"/>
                              </a:lnTo>
                              <a:lnTo>
                                <a:pt x="211" y="99"/>
                              </a:lnTo>
                              <a:lnTo>
                                <a:pt x="211" y="384"/>
                              </a:lnTo>
                              <a:lnTo>
                                <a:pt x="225" y="484"/>
                              </a:lnTo>
                              <a:lnTo>
                                <a:pt x="225" y="755"/>
                              </a:lnTo>
                              <a:lnTo>
                                <a:pt x="239" y="484"/>
                              </a:lnTo>
                              <a:lnTo>
                                <a:pt x="239" y="99"/>
                              </a:lnTo>
                              <a:lnTo>
                                <a:pt x="253" y="285"/>
                              </a:lnTo>
                              <a:lnTo>
                                <a:pt x="253" y="755"/>
                              </a:lnTo>
                              <a:lnTo>
                                <a:pt x="267" y="726"/>
                              </a:lnTo>
                              <a:lnTo>
                                <a:pt x="267" y="128"/>
                              </a:lnTo>
                              <a:lnTo>
                                <a:pt x="282" y="128"/>
                              </a:lnTo>
                              <a:lnTo>
                                <a:pt x="282" y="684"/>
                              </a:lnTo>
                              <a:lnTo>
                                <a:pt x="296" y="726"/>
                              </a:lnTo>
                              <a:lnTo>
                                <a:pt x="296" y="242"/>
                              </a:lnTo>
                              <a:lnTo>
                                <a:pt x="310" y="142"/>
                              </a:lnTo>
                              <a:lnTo>
                                <a:pt x="310" y="541"/>
                              </a:lnTo>
                              <a:lnTo>
                                <a:pt x="324" y="726"/>
                              </a:lnTo>
                              <a:lnTo>
                                <a:pt x="324" y="413"/>
                              </a:lnTo>
                              <a:lnTo>
                                <a:pt x="338" y="313"/>
                              </a:lnTo>
                              <a:lnTo>
                                <a:pt x="338" y="142"/>
                              </a:lnTo>
                              <a:lnTo>
                                <a:pt x="352" y="384"/>
                              </a:lnTo>
                              <a:lnTo>
                                <a:pt x="352" y="712"/>
                              </a:lnTo>
                              <a:lnTo>
                                <a:pt x="366" y="570"/>
                              </a:lnTo>
                              <a:lnTo>
                                <a:pt x="366" y="156"/>
                              </a:lnTo>
                              <a:lnTo>
                                <a:pt x="380" y="242"/>
                              </a:lnTo>
                              <a:lnTo>
                                <a:pt x="380" y="712"/>
                              </a:lnTo>
                              <a:lnTo>
                                <a:pt x="394" y="684"/>
                              </a:lnTo>
                              <a:lnTo>
                                <a:pt x="394" y="185"/>
                              </a:lnTo>
                              <a:lnTo>
                                <a:pt x="408" y="171"/>
                              </a:lnTo>
                              <a:lnTo>
                                <a:pt x="408" y="669"/>
                              </a:lnTo>
                              <a:lnTo>
                                <a:pt x="422" y="698"/>
                              </a:lnTo>
                              <a:lnTo>
                                <a:pt x="422" y="356"/>
                              </a:lnTo>
                              <a:lnTo>
                                <a:pt x="436" y="185"/>
                              </a:lnTo>
                              <a:lnTo>
                                <a:pt x="436" y="456"/>
                              </a:lnTo>
                              <a:lnTo>
                                <a:pt x="450" y="698"/>
                              </a:lnTo>
                              <a:lnTo>
                                <a:pt x="450" y="527"/>
                              </a:lnTo>
                              <a:lnTo>
                                <a:pt x="464" y="441"/>
                              </a:lnTo>
                              <a:lnTo>
                                <a:pt x="464" y="185"/>
                              </a:lnTo>
                              <a:lnTo>
                                <a:pt x="478" y="384"/>
                              </a:lnTo>
                              <a:lnTo>
                                <a:pt x="478" y="684"/>
                              </a:lnTo>
                              <a:lnTo>
                                <a:pt x="492" y="570"/>
                              </a:lnTo>
                              <a:lnTo>
                                <a:pt x="492" y="199"/>
                              </a:lnTo>
                              <a:lnTo>
                                <a:pt x="506" y="256"/>
                              </a:lnTo>
                              <a:lnTo>
                                <a:pt x="506" y="655"/>
                              </a:lnTo>
                              <a:lnTo>
                                <a:pt x="521" y="684"/>
                              </a:lnTo>
                              <a:lnTo>
                                <a:pt x="521" y="242"/>
                              </a:lnTo>
                              <a:lnTo>
                                <a:pt x="535" y="213"/>
                              </a:lnTo>
                              <a:lnTo>
                                <a:pt x="535" y="584"/>
                              </a:lnTo>
                              <a:lnTo>
                                <a:pt x="549" y="669"/>
                              </a:lnTo>
                              <a:lnTo>
                                <a:pt x="549" y="370"/>
                              </a:lnTo>
                              <a:lnTo>
                                <a:pt x="563" y="199"/>
                              </a:lnTo>
                              <a:lnTo>
                                <a:pt x="563" y="456"/>
                              </a:lnTo>
                              <a:lnTo>
                                <a:pt x="577" y="655"/>
                              </a:lnTo>
                              <a:lnTo>
                                <a:pt x="577" y="513"/>
                              </a:lnTo>
                              <a:lnTo>
                                <a:pt x="591" y="441"/>
                              </a:lnTo>
                              <a:lnTo>
                                <a:pt x="591" y="228"/>
                              </a:lnTo>
                              <a:lnTo>
                                <a:pt x="605" y="313"/>
                              </a:lnTo>
                              <a:lnTo>
                                <a:pt x="605" y="669"/>
                              </a:lnTo>
                              <a:lnTo>
                                <a:pt x="619" y="627"/>
                              </a:lnTo>
                              <a:lnTo>
                                <a:pt x="619" y="228"/>
                              </a:lnTo>
                              <a:lnTo>
                                <a:pt x="633" y="242"/>
                              </a:lnTo>
                              <a:lnTo>
                                <a:pt x="633" y="641"/>
                              </a:lnTo>
                              <a:lnTo>
                                <a:pt x="647" y="641"/>
                              </a:lnTo>
                              <a:lnTo>
                                <a:pt x="647" y="285"/>
                              </a:lnTo>
                              <a:lnTo>
                                <a:pt x="661" y="242"/>
                              </a:lnTo>
                              <a:lnTo>
                                <a:pt x="661" y="555"/>
                              </a:lnTo>
                              <a:lnTo>
                                <a:pt x="675" y="655"/>
                              </a:lnTo>
                              <a:lnTo>
                                <a:pt x="675" y="470"/>
                              </a:lnTo>
                              <a:lnTo>
                                <a:pt x="689" y="399"/>
                              </a:lnTo>
                              <a:lnTo>
                                <a:pt x="689" y="242"/>
                              </a:lnTo>
                              <a:lnTo>
                                <a:pt x="703" y="441"/>
                              </a:lnTo>
                              <a:lnTo>
                                <a:pt x="703" y="641"/>
                              </a:lnTo>
                              <a:lnTo>
                                <a:pt x="717" y="513"/>
                              </a:lnTo>
                              <a:lnTo>
                                <a:pt x="717" y="256"/>
                              </a:lnTo>
                              <a:lnTo>
                                <a:pt x="731" y="327"/>
                              </a:lnTo>
                              <a:lnTo>
                                <a:pt x="731" y="641"/>
                              </a:lnTo>
                              <a:lnTo>
                                <a:pt x="745" y="598"/>
                              </a:lnTo>
                              <a:lnTo>
                                <a:pt x="745" y="270"/>
                              </a:lnTo>
                              <a:lnTo>
                                <a:pt x="759" y="270"/>
                              </a:lnTo>
                              <a:lnTo>
                                <a:pt x="759" y="584"/>
                              </a:lnTo>
                              <a:lnTo>
                                <a:pt x="774" y="641"/>
                              </a:lnTo>
                              <a:lnTo>
                                <a:pt x="774" y="370"/>
                              </a:lnTo>
                              <a:lnTo>
                                <a:pt x="788" y="256"/>
                              </a:lnTo>
                              <a:lnTo>
                                <a:pt x="788" y="484"/>
                              </a:lnTo>
                              <a:lnTo>
                                <a:pt x="802" y="627"/>
                              </a:lnTo>
                              <a:lnTo>
                                <a:pt x="802" y="484"/>
                              </a:lnTo>
                              <a:lnTo>
                                <a:pt x="816" y="427"/>
                              </a:lnTo>
                              <a:lnTo>
                                <a:pt x="816" y="299"/>
                              </a:lnTo>
                              <a:lnTo>
                                <a:pt x="830" y="427"/>
                              </a:lnTo>
                              <a:lnTo>
                                <a:pt x="830" y="641"/>
                              </a:lnTo>
                              <a:lnTo>
                                <a:pt x="844" y="527"/>
                              </a:lnTo>
                              <a:lnTo>
                                <a:pt x="844" y="299"/>
                              </a:lnTo>
                              <a:lnTo>
                                <a:pt x="858" y="327"/>
                              </a:lnTo>
                              <a:lnTo>
                                <a:pt x="858" y="612"/>
                              </a:lnTo>
                              <a:lnTo>
                                <a:pt x="872" y="612"/>
                              </a:lnTo>
                              <a:lnTo>
                                <a:pt x="872" y="327"/>
                              </a:lnTo>
                              <a:lnTo>
                                <a:pt x="886" y="313"/>
                              </a:lnTo>
                              <a:lnTo>
                                <a:pt x="886" y="570"/>
                              </a:lnTo>
                              <a:lnTo>
                                <a:pt x="900" y="627"/>
                              </a:lnTo>
                              <a:lnTo>
                                <a:pt x="900" y="399"/>
                              </a:lnTo>
                              <a:lnTo>
                                <a:pt x="914" y="313"/>
                              </a:lnTo>
                              <a:lnTo>
                                <a:pt x="914" y="484"/>
                              </a:lnTo>
                              <a:lnTo>
                                <a:pt x="928" y="612"/>
                              </a:lnTo>
                              <a:lnTo>
                                <a:pt x="928" y="541"/>
                              </a:lnTo>
                              <a:lnTo>
                                <a:pt x="942" y="498"/>
                              </a:lnTo>
                              <a:lnTo>
                                <a:pt x="942" y="327"/>
                              </a:lnTo>
                              <a:lnTo>
                                <a:pt x="956" y="384"/>
                              </a:lnTo>
                              <a:lnTo>
                                <a:pt x="956" y="627"/>
                              </a:lnTo>
                              <a:lnTo>
                                <a:pt x="970" y="584"/>
                              </a:lnTo>
                              <a:lnTo>
                                <a:pt x="970" y="327"/>
                              </a:lnTo>
                              <a:lnTo>
                                <a:pt x="984" y="342"/>
                              </a:lnTo>
                              <a:lnTo>
                                <a:pt x="984" y="612"/>
                              </a:lnTo>
                              <a:lnTo>
                                <a:pt x="998" y="612"/>
                              </a:lnTo>
                              <a:lnTo>
                                <a:pt x="998" y="356"/>
                              </a:lnTo>
                              <a:lnTo>
                                <a:pt x="1012" y="342"/>
                              </a:lnTo>
                              <a:lnTo>
                                <a:pt x="1012" y="527"/>
                              </a:lnTo>
                              <a:lnTo>
                                <a:pt x="1027" y="627"/>
                              </a:lnTo>
                              <a:lnTo>
                                <a:pt x="1027" y="470"/>
                              </a:lnTo>
                              <a:lnTo>
                                <a:pt x="1041" y="342"/>
                              </a:lnTo>
                              <a:lnTo>
                                <a:pt x="1041" y="441"/>
                              </a:lnTo>
                              <a:lnTo>
                                <a:pt x="1055" y="484"/>
                              </a:lnTo>
                              <a:lnTo>
                                <a:pt x="1055" y="612"/>
                              </a:lnTo>
                              <a:lnTo>
                                <a:pt x="1069" y="513"/>
                              </a:lnTo>
                              <a:lnTo>
                                <a:pt x="1069" y="356"/>
                              </a:lnTo>
                              <a:lnTo>
                                <a:pt x="1083" y="427"/>
                              </a:lnTo>
                              <a:lnTo>
                                <a:pt x="1083" y="612"/>
                              </a:lnTo>
                              <a:lnTo>
                                <a:pt x="1097" y="584"/>
                              </a:lnTo>
                              <a:lnTo>
                                <a:pt x="1097" y="356"/>
                              </a:lnTo>
                              <a:lnTo>
                                <a:pt x="1111" y="356"/>
                              </a:lnTo>
                              <a:lnTo>
                                <a:pt x="1111" y="584"/>
                              </a:lnTo>
                              <a:lnTo>
                                <a:pt x="1125" y="612"/>
                              </a:lnTo>
                              <a:lnTo>
                                <a:pt x="1125" y="399"/>
                              </a:lnTo>
                              <a:lnTo>
                                <a:pt x="1139" y="356"/>
                              </a:lnTo>
                              <a:lnTo>
                                <a:pt x="1139" y="527"/>
                              </a:lnTo>
                              <a:lnTo>
                                <a:pt x="1153" y="598"/>
                              </a:lnTo>
                              <a:lnTo>
                                <a:pt x="1153" y="484"/>
                              </a:lnTo>
                              <a:lnTo>
                                <a:pt x="1167" y="456"/>
                              </a:lnTo>
                              <a:lnTo>
                                <a:pt x="1167" y="370"/>
                              </a:lnTo>
                              <a:lnTo>
                                <a:pt x="1181" y="484"/>
                              </a:lnTo>
                              <a:lnTo>
                                <a:pt x="1181" y="555"/>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181,840" path="m0,840l14,669l14,0l29,71l29,840l43,826l43,28l57,14l57,741l71,812l71,213l85,28l85,370l99,498l99,812l113,456l113,28l127,285l127,798l141,655l141,71l155,128l155,769l169,783l169,171l183,71l183,598l197,783l197,370l211,99l211,384l225,484l225,755l239,484l239,99l253,285l253,755l267,726l267,128l282,128l282,684l296,726l296,242l310,142l310,541l324,726l324,413l338,313l338,142l352,384l352,712l366,570l366,156l380,242l380,712l394,684l394,185l408,171l408,669l422,698l422,356l436,185l436,456l450,698l450,527l464,441l464,185l478,384l478,684l492,570l492,199l506,256l506,655l521,684l521,242l535,213l535,584l549,669l549,370l563,199l563,456l577,655l577,513l591,441l591,228l605,313l605,669l619,627l619,228l633,242l633,641l647,641l647,285l661,242l661,555l675,655l675,470l689,399l689,242l703,441l703,641l717,513l717,256l731,327l731,641l745,598l745,270l759,270l759,584l774,641l774,370l788,256l788,484l802,627l802,484l816,427l816,299l830,427l830,641l844,527l844,299l858,327l858,612l872,612l872,327l886,313l886,570l900,627l900,399l914,313l914,484l928,612l928,541l942,498l942,327l956,384l956,627l970,584l970,327l984,342l984,612l998,612l998,356l1012,342l1012,527l1027,627l1027,470l1041,342l1041,441l1055,484l1055,612l1069,513l1069,356l1083,427l1083,612l1097,584l1097,356l1111,356l1111,584l1125,612l1125,399l1139,356l1139,527l1153,598l1153,484l1167,456l1167,370l1181,484l1181,555e" stroked="t" o:allowincell="f" style="position:absolute;margin-left:310.15pt;margin-top:45.25pt;width:59pt;height:41.9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688840</wp:posOffset>
                </wp:positionH>
                <wp:positionV relativeFrom="paragraph">
                  <wp:posOffset>927100</wp:posOffset>
                </wp:positionV>
                <wp:extent cx="8890" cy="635"/>
                <wp:effectExtent l="635" t="4445" r="635" b="4445"/>
                <wp:wrapNone/>
                <wp:docPr id="58"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2pt,73pt" to="369.85pt,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wp:posOffset>
                </wp:positionH>
                <wp:positionV relativeFrom="paragraph">
                  <wp:posOffset>780415</wp:posOffset>
                </wp:positionV>
                <wp:extent cx="1006475" cy="366395"/>
                <wp:effectExtent l="0" t="0" r="0" b="0"/>
                <wp:wrapNone/>
                <wp:docPr id="59" name=""/>
                <a:graphic xmlns:a="http://schemas.openxmlformats.org/drawingml/2006/main">
                  <a:graphicData uri="http://schemas.microsoft.com/office/word/2010/wordprocessingShape">
                    <wps:wsp>
                      <wps:cNvSpPr txBox="1"/>
                      <wps:spPr>
                        <a:xfrm rot="16200000">
                          <a:off x="0" y="0"/>
                          <a:ext cx="1006560" cy="366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wps:txbx>
                      <wps:bodyPr wrap="square" lIns="45720" rIns="45720" tIns="91440" bIns="91440" anchor="t">
                        <a:noAutofit/>
                      </wps:bodyPr>
                    </wps:wsp>
                  </a:graphicData>
                </a:graphic>
              </wp:anchor>
            </w:drawing>
          </mc:Choice>
          <mc:Fallback>
            <w:pict>
              <v:shape id="shape_0" stroked="f" o:allowincell="f" style="position:absolute;margin-left:21.65pt;margin-top:61.45pt;width:79.2pt;height:28.8pt;mso-wrap-style:square;v-text-anchor:top;rotation:270" type="_x0000_t202">
                <v:textbox style="mso-layout-flow-alt:bottom-to-top">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038225</wp:posOffset>
                </wp:positionH>
                <wp:positionV relativeFrom="paragraph">
                  <wp:posOffset>203200</wp:posOffset>
                </wp:positionV>
                <wp:extent cx="81915" cy="191770"/>
                <wp:effectExtent l="0" t="0" r="0" b="0"/>
                <wp:wrapNone/>
                <wp:docPr id="60" name="Frame24"/>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16pt;mso-position-vertical-relative:text;margin-left:81.7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39800</wp:posOffset>
                </wp:positionH>
                <wp:positionV relativeFrom="paragraph">
                  <wp:posOffset>2908935</wp:posOffset>
                </wp:positionV>
                <wp:extent cx="207010" cy="191770"/>
                <wp:effectExtent l="0" t="0" r="0" b="0"/>
                <wp:wrapNone/>
                <wp:docPr id="61" name="Frame23"/>
                <a:graphic xmlns:a="http://schemas.openxmlformats.org/drawingml/2006/main">
                  <a:graphicData uri="http://schemas.microsoft.com/office/word/2010/wordprocessingShape">
                    <wps:wsp>
                      <wps:cNvSpPr txBox="1"/>
                      <wps:spPr>
                        <a:xfrm>
                          <a:off x="0" y="0"/>
                          <a:ext cx="20701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12</w:t>
                            </w:r>
                          </w:p>
                        </w:txbxContent>
                      </wps:txbx>
                      <wps:bodyPr anchor="t" lIns="635" tIns="635" rIns="635" bIns="635">
                        <a:spAutoFit/>
                      </wps:bodyPr>
                    </wps:wsp>
                  </a:graphicData>
                </a:graphic>
              </wp:anchor>
            </w:drawing>
          </mc:Choice>
          <mc:Fallback>
            <w:pict>
              <v:rect fillcolor="#FFFFFF" style="position:absolute;rotation:-0;width:16.3pt;height:15.1pt;mso-wrap-distance-left:9.05pt;mso-wrap-distance-right:9.05pt;mso-wrap-distance-top:0pt;mso-wrap-distance-bottom:0pt;margin-top:229.05pt;mso-position-vertical-relative:text;margin-left:74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9800</wp:posOffset>
                </wp:positionH>
                <wp:positionV relativeFrom="paragraph">
                  <wp:posOffset>2519680</wp:posOffset>
                </wp:positionV>
                <wp:extent cx="207010" cy="191770"/>
                <wp:effectExtent l="0" t="0" r="0" b="0"/>
                <wp:wrapNone/>
                <wp:docPr id="62" name="Frame22"/>
                <a:graphic xmlns:a="http://schemas.openxmlformats.org/drawingml/2006/main">
                  <a:graphicData uri="http://schemas.microsoft.com/office/word/2010/wordprocessingShape">
                    <wps:wsp>
                      <wps:cNvSpPr txBox="1"/>
                      <wps:spPr>
                        <a:xfrm>
                          <a:off x="0" y="0"/>
                          <a:ext cx="20701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wps:txbx>
                      <wps:bodyPr anchor="t" lIns="635" tIns="635" rIns="635" bIns="635">
                        <a:spAutoFit/>
                      </wps:bodyPr>
                    </wps:wsp>
                  </a:graphicData>
                </a:graphic>
              </wp:anchor>
            </w:drawing>
          </mc:Choice>
          <mc:Fallback>
            <w:pict>
              <v:rect fillcolor="#FFFFFF" style="position:absolute;rotation:-0;width:16.3pt;height:15.1pt;mso-wrap-distance-left:9.05pt;mso-wrap-distance-right:9.05pt;mso-wrap-distance-top:0pt;mso-wrap-distance-bottom:0pt;margin-top:198.4pt;mso-position-vertical-relative:text;margin-left:74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02665</wp:posOffset>
                </wp:positionH>
                <wp:positionV relativeFrom="paragraph">
                  <wp:posOffset>2139950</wp:posOffset>
                </wp:positionV>
                <wp:extent cx="127000" cy="191770"/>
                <wp:effectExtent l="0" t="0" r="0" b="0"/>
                <wp:wrapNone/>
                <wp:docPr id="63" name="Frame21"/>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8</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168.5pt;mso-position-vertical-relative:text;margin-left:78.9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02665</wp:posOffset>
                </wp:positionH>
                <wp:positionV relativeFrom="paragraph">
                  <wp:posOffset>1750695</wp:posOffset>
                </wp:positionV>
                <wp:extent cx="127000" cy="191770"/>
                <wp:effectExtent l="0" t="0" r="0" b="0"/>
                <wp:wrapNone/>
                <wp:docPr id="64" name="Frame20"/>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6</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137.85pt;mso-position-vertical-relative:text;margin-left:78.9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02665</wp:posOffset>
                </wp:positionH>
                <wp:positionV relativeFrom="paragraph">
                  <wp:posOffset>1361440</wp:posOffset>
                </wp:positionV>
                <wp:extent cx="127000" cy="191770"/>
                <wp:effectExtent l="0" t="0" r="0" b="0"/>
                <wp:wrapNone/>
                <wp:docPr id="65" name="Frame19"/>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4</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107.2pt;mso-position-vertical-relative:text;margin-left:78.9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02665</wp:posOffset>
                </wp:positionH>
                <wp:positionV relativeFrom="paragraph">
                  <wp:posOffset>972820</wp:posOffset>
                </wp:positionV>
                <wp:extent cx="127000" cy="191770"/>
                <wp:effectExtent l="0" t="0" r="0" b="0"/>
                <wp:wrapNone/>
                <wp:docPr id="66" name="Frame18"/>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76.6pt;mso-position-vertical-relative:text;margin-left:78.9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38225</wp:posOffset>
                </wp:positionH>
                <wp:positionV relativeFrom="paragraph">
                  <wp:posOffset>592455</wp:posOffset>
                </wp:positionV>
                <wp:extent cx="81915" cy="191770"/>
                <wp:effectExtent l="0" t="0" r="0" b="0"/>
                <wp:wrapNone/>
                <wp:docPr id="67" name="Frame17"/>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46.65pt;mso-position-vertical-relative:text;margin-left:81.7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3053715</wp:posOffset>
                </wp:positionV>
                <wp:extent cx="81915" cy="191770"/>
                <wp:effectExtent l="0" t="0" r="0" b="0"/>
                <wp:wrapNone/>
                <wp:docPr id="68" name="Frame16"/>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240.45pt;mso-position-vertical-relative:text;margin-left:97.2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43710</wp:posOffset>
                </wp:positionH>
                <wp:positionV relativeFrom="paragraph">
                  <wp:posOffset>3053715</wp:posOffset>
                </wp:positionV>
                <wp:extent cx="161925" cy="191770"/>
                <wp:effectExtent l="0" t="0" r="0" b="0"/>
                <wp:wrapNone/>
                <wp:docPr id="69" name="Frame15"/>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137.3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87905</wp:posOffset>
                </wp:positionH>
                <wp:positionV relativeFrom="paragraph">
                  <wp:posOffset>3053715</wp:posOffset>
                </wp:positionV>
                <wp:extent cx="161925" cy="191770"/>
                <wp:effectExtent l="0" t="0" r="0" b="0"/>
                <wp:wrapNone/>
                <wp:docPr id="70" name="Frame14"/>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2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180.1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2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053715</wp:posOffset>
                </wp:positionV>
                <wp:extent cx="161925" cy="191770"/>
                <wp:effectExtent l="0" t="0" r="0" b="0"/>
                <wp:wrapNone/>
                <wp:docPr id="71" name="Frame1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3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225.1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3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1380</wp:posOffset>
                </wp:positionH>
                <wp:positionV relativeFrom="paragraph">
                  <wp:posOffset>3053715</wp:posOffset>
                </wp:positionV>
                <wp:extent cx="161925" cy="191770"/>
                <wp:effectExtent l="0" t="0" r="0" b="0"/>
                <wp:wrapNone/>
                <wp:docPr id="72" name="Frame12"/>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4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269.4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4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92880</wp:posOffset>
                </wp:positionH>
                <wp:positionV relativeFrom="paragraph">
                  <wp:posOffset>3053715</wp:posOffset>
                </wp:positionV>
                <wp:extent cx="161925" cy="191770"/>
                <wp:effectExtent l="0" t="0" r="0" b="0"/>
                <wp:wrapNone/>
                <wp:docPr id="73" name="Frame11"/>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5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314.4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5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63745</wp:posOffset>
                </wp:positionH>
                <wp:positionV relativeFrom="paragraph">
                  <wp:posOffset>3053715</wp:posOffset>
                </wp:positionV>
                <wp:extent cx="161925" cy="191770"/>
                <wp:effectExtent l="0" t="0" r="0" b="0"/>
                <wp:wrapNone/>
                <wp:docPr id="74" name="Frame10"/>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60</w:t>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240.45pt;mso-position-vertical-relative:text;margin-left:359.3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6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2606040</wp:posOffset>
                </wp:positionH>
                <wp:positionV relativeFrom="paragraph">
                  <wp:posOffset>57150</wp:posOffset>
                </wp:positionV>
                <wp:extent cx="731520" cy="274320"/>
                <wp:effectExtent l="0" t="0" r="0" b="0"/>
                <wp:wrapNone/>
                <wp:docPr id="75" name="Frame2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Time (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pt;mso-position-vertical-relative:text;margin-left:205.2pt;mso-position-horizontal-relative:text">
                <v:fill opacity="0f"/>
                <v:textbox inset="0.100694444444444in,0.0506944444444444in,0.100694444444444in,0.0506944444444444in">
                  <w:txbxContent>
                    <w:p>
                      <w:pPr>
                        <w:pStyle w:val="Normal"/>
                        <w:rPr/>
                      </w:pPr>
                      <w:r>
                        <w:rPr/>
                        <w:t>Time (s)</w:t>
                      </w:r>
                    </w:p>
                  </w:txbxContent>
                </v:textbox>
                <w10:wrap type="none"/>
              </v:rect>
            </w:pict>
          </mc:Fallback>
        </mc:AlternateContent>
      </w:r>
    </w:p>
    <w:p>
      <w:pPr>
        <w:pStyle w:val="Normal"/>
        <w:rPr/>
      </w:pPr>
      <w:r>
        <w:rPr/>
      </w:r>
    </w:p>
    <w:p>
      <w:pPr>
        <w:pStyle w:val="Normal"/>
        <w:ind w:firstLine="720"/>
        <w:rPr/>
      </w:pPr>
      <w:r>
        <w:rPr/>
        <w:t>B</w:t>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1199515</wp:posOffset>
                </wp:positionH>
                <wp:positionV relativeFrom="paragraph">
                  <wp:posOffset>156845</wp:posOffset>
                </wp:positionV>
                <wp:extent cx="44450" cy="635"/>
                <wp:effectExtent l="635" t="4445" r="635" b="4445"/>
                <wp:wrapNone/>
                <wp:docPr id="76"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12.35pt" to="97.9pt,12.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9515</wp:posOffset>
                </wp:positionH>
                <wp:positionV relativeFrom="paragraph">
                  <wp:posOffset>2864485</wp:posOffset>
                </wp:positionV>
                <wp:extent cx="44450" cy="635"/>
                <wp:effectExtent l="635" t="4445" r="635" b="4445"/>
                <wp:wrapNone/>
                <wp:docPr id="77"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225.55pt" to="97.9pt,225.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99515</wp:posOffset>
                </wp:positionH>
                <wp:positionV relativeFrom="paragraph">
                  <wp:posOffset>2473960</wp:posOffset>
                </wp:positionV>
                <wp:extent cx="44450" cy="635"/>
                <wp:effectExtent l="635" t="4445" r="635" b="4445"/>
                <wp:wrapNone/>
                <wp:docPr id="78"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194.8pt" to="97.9pt,19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9515</wp:posOffset>
                </wp:positionH>
                <wp:positionV relativeFrom="paragraph">
                  <wp:posOffset>2092325</wp:posOffset>
                </wp:positionV>
                <wp:extent cx="44450" cy="635"/>
                <wp:effectExtent l="635" t="4445" r="635" b="4445"/>
                <wp:wrapNone/>
                <wp:docPr id="79"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164.75pt" to="97.9pt,164.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99515</wp:posOffset>
                </wp:positionH>
                <wp:positionV relativeFrom="paragraph">
                  <wp:posOffset>1701800</wp:posOffset>
                </wp:positionV>
                <wp:extent cx="44450" cy="635"/>
                <wp:effectExtent l="635" t="4445" r="635" b="4445"/>
                <wp:wrapNone/>
                <wp:docPr id="80"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134pt" to="97.9pt,13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9515</wp:posOffset>
                </wp:positionH>
                <wp:positionV relativeFrom="paragraph">
                  <wp:posOffset>1320165</wp:posOffset>
                </wp:positionV>
                <wp:extent cx="44450" cy="635"/>
                <wp:effectExtent l="635" t="4445" r="635" b="4445"/>
                <wp:wrapNone/>
                <wp:docPr id="81"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103.95pt" to="97.9pt,103.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99515</wp:posOffset>
                </wp:positionH>
                <wp:positionV relativeFrom="paragraph">
                  <wp:posOffset>929005</wp:posOffset>
                </wp:positionV>
                <wp:extent cx="44450" cy="635"/>
                <wp:effectExtent l="635" t="4445" r="635" b="4445"/>
                <wp:wrapNone/>
                <wp:docPr id="82"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73.15pt" to="97.9pt,73.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9515</wp:posOffset>
                </wp:positionH>
                <wp:positionV relativeFrom="paragraph">
                  <wp:posOffset>547370</wp:posOffset>
                </wp:positionV>
                <wp:extent cx="44450" cy="635"/>
                <wp:effectExtent l="635" t="4445" r="635" b="4445"/>
                <wp:wrapNone/>
                <wp:docPr id="83" name=""/>
                <a:graphic xmlns:a="http://schemas.openxmlformats.org/drawingml/2006/main">
                  <a:graphicData uri="http://schemas.microsoft.com/office/word/2010/wordprocessingShape">
                    <wps:wsp>
                      <wps:cNvSpPr/>
                      <wps:spPr>
                        <a:xfrm>
                          <a:off x="0" y="0"/>
                          <a:ext cx="44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45pt,43.1pt" to="97.9pt,4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5030</wp:posOffset>
                </wp:positionH>
                <wp:positionV relativeFrom="paragraph">
                  <wp:posOffset>2891790</wp:posOffset>
                </wp:positionV>
                <wp:extent cx="635" cy="45720"/>
                <wp:effectExtent l="4445" t="635" r="4445" b="635"/>
                <wp:wrapNone/>
                <wp:docPr id="84"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8.9pt,227.7pt" to="368.9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61745</wp:posOffset>
                </wp:positionH>
                <wp:positionV relativeFrom="paragraph">
                  <wp:posOffset>2891790</wp:posOffset>
                </wp:positionV>
                <wp:extent cx="635" cy="45720"/>
                <wp:effectExtent l="4445" t="635" r="4445" b="635"/>
                <wp:wrapNone/>
                <wp:docPr id="85"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27.7pt" to="99.35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33880</wp:posOffset>
                </wp:positionH>
                <wp:positionV relativeFrom="paragraph">
                  <wp:posOffset>2891790</wp:posOffset>
                </wp:positionV>
                <wp:extent cx="635" cy="45720"/>
                <wp:effectExtent l="4445" t="635" r="4445" b="635"/>
                <wp:wrapNone/>
                <wp:docPr id="86"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4pt,227.7pt" to="144.4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6015</wp:posOffset>
                </wp:positionH>
                <wp:positionV relativeFrom="paragraph">
                  <wp:posOffset>2891790</wp:posOffset>
                </wp:positionV>
                <wp:extent cx="635" cy="45720"/>
                <wp:effectExtent l="4445" t="635" r="4445" b="635"/>
                <wp:wrapNone/>
                <wp:docPr id="87"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45pt,227.7pt" to="189.45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8150</wp:posOffset>
                </wp:positionH>
                <wp:positionV relativeFrom="paragraph">
                  <wp:posOffset>2891790</wp:posOffset>
                </wp:positionV>
                <wp:extent cx="635" cy="45720"/>
                <wp:effectExtent l="4445" t="635" r="4445" b="635"/>
                <wp:wrapNone/>
                <wp:docPr id="88"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5pt,227.7pt" to="234.5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0760</wp:posOffset>
                </wp:positionH>
                <wp:positionV relativeFrom="paragraph">
                  <wp:posOffset>2891790</wp:posOffset>
                </wp:positionV>
                <wp:extent cx="635" cy="45720"/>
                <wp:effectExtent l="4445" t="635" r="4445" b="635"/>
                <wp:wrapNone/>
                <wp:docPr id="89"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8pt,227.7pt" to="278.8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2895</wp:posOffset>
                </wp:positionH>
                <wp:positionV relativeFrom="paragraph">
                  <wp:posOffset>2891790</wp:posOffset>
                </wp:positionV>
                <wp:extent cx="635" cy="45720"/>
                <wp:effectExtent l="4445" t="635" r="4445" b="635"/>
                <wp:wrapNone/>
                <wp:docPr id="90" name=""/>
                <a:graphic xmlns:a="http://schemas.openxmlformats.org/drawingml/2006/main">
                  <a:graphicData uri="http://schemas.microsoft.com/office/word/2010/wordprocessingShape">
                    <wps:wsp>
                      <wps:cNvSpPr/>
                      <wps:spPr>
                        <a:xfrm>
                          <a:off x="0" y="0"/>
                          <a:ext cx="72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85pt,227.7pt" to="323.85pt,2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8">
                <wp:simplePos x="0" y="0"/>
                <wp:positionH relativeFrom="column">
                  <wp:posOffset>1261745</wp:posOffset>
                </wp:positionH>
                <wp:positionV relativeFrom="paragraph">
                  <wp:posOffset>156845</wp:posOffset>
                </wp:positionV>
                <wp:extent cx="3432175" cy="2717165"/>
                <wp:effectExtent l="635" t="635" r="0" b="0"/>
                <wp:wrapNone/>
                <wp:docPr id="91" name=""/>
                <a:graphic xmlns:a="http://schemas.openxmlformats.org/drawingml/2006/main">
                  <a:graphicData uri="http://schemas.microsoft.com/office/word/2010/wordprocessingShape">
                    <wps:wsp>
                      <wps:cNvSpPr/>
                      <wps:spPr>
                        <a:xfrm>
                          <a:off x="0" y="0"/>
                          <a:ext cx="3432240" cy="27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35pt;margin-top:12.35pt;width:270.2pt;height:213.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52855</wp:posOffset>
                </wp:positionH>
                <wp:positionV relativeFrom="paragraph">
                  <wp:posOffset>2874010</wp:posOffset>
                </wp:positionV>
                <wp:extent cx="8890" cy="635"/>
                <wp:effectExtent l="635" t="4445" r="635" b="4445"/>
                <wp:wrapNone/>
                <wp:docPr id="92"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65pt,226.3pt" to="99.3pt,22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147955</wp:posOffset>
                </wp:positionV>
                <wp:extent cx="3441065" cy="2716530"/>
                <wp:effectExtent l="5080" t="4445" r="4445" b="5080"/>
                <wp:wrapNone/>
                <wp:docPr id="93" name=""/>
                <a:graphic xmlns:a="http://schemas.openxmlformats.org/drawingml/2006/main">
                  <a:graphicData uri="http://schemas.microsoft.com/office/word/2010/wordprocessingShape">
                    <wps:wsp>
                      <wps:cNvSpPr/>
                      <wps:spPr>
                        <a:xfrm>
                          <a:off x="0" y="0"/>
                          <a:ext cx="3441240" cy="2716560"/>
                        </a:xfrm>
                        <a:custGeom>
                          <a:avLst/>
                          <a:gdLst/>
                          <a:ahLst/>
                          <a:rect l="l" t="t" r="r" b="b"/>
                          <a:pathLst>
                            <a:path w="385" h="299">
                              <a:moveTo>
                                <a:pt x="0" y="299"/>
                              </a:moveTo>
                              <a:lnTo>
                                <a:pt x="0" y="0"/>
                              </a:lnTo>
                              <a:lnTo>
                                <a:pt x="38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5,299" path="m0,299l0,0l385,0e" stroked="t" o:allowincell="f" style="position:absolute;margin-left:98.65pt;margin-top:11.65pt;width:270.9pt;height:213.8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156845</wp:posOffset>
                </wp:positionV>
                <wp:extent cx="3441065" cy="2717165"/>
                <wp:effectExtent l="6985" t="6985" r="6350" b="6350"/>
                <wp:wrapNone/>
                <wp:docPr id="94" name=""/>
                <a:graphic xmlns:a="http://schemas.openxmlformats.org/drawingml/2006/main">
                  <a:graphicData uri="http://schemas.microsoft.com/office/word/2010/wordprocessingShape">
                    <wps:wsp>
                      <wps:cNvSpPr/>
                      <wps:spPr>
                        <a:xfrm>
                          <a:off x="0" y="0"/>
                          <a:ext cx="3441240" cy="2717280"/>
                        </a:xfrm>
                        <a:custGeom>
                          <a:avLst/>
                          <a:gdLst/>
                          <a:ahLst/>
                          <a:rect l="l" t="t" r="r" b="b"/>
                          <a:pathLst>
                            <a:path w="385" h="299">
                              <a:moveTo>
                                <a:pt x="385" y="0"/>
                              </a:moveTo>
                              <a:lnTo>
                                <a:pt x="385" y="299"/>
                              </a:lnTo>
                              <a:lnTo>
                                <a:pt x="0" y="29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85,299" path="m385,0l385,299l0,299e" stroked="t" o:allowincell="f" style="position:absolute;margin-left:98.65pt;margin-top:12.35pt;width:270.9pt;height:21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72">
                <wp:simplePos x="0" y="0"/>
                <wp:positionH relativeFrom="column">
                  <wp:posOffset>1261745</wp:posOffset>
                </wp:positionH>
                <wp:positionV relativeFrom="paragraph">
                  <wp:posOffset>156845</wp:posOffset>
                </wp:positionV>
                <wp:extent cx="3432175" cy="2717165"/>
                <wp:effectExtent l="635" t="635" r="0" b="0"/>
                <wp:wrapNone/>
                <wp:docPr id="95" name=""/>
                <a:graphic xmlns:a="http://schemas.openxmlformats.org/drawingml/2006/main">
                  <a:graphicData uri="http://schemas.microsoft.com/office/word/2010/wordprocessingShape">
                    <wps:wsp>
                      <wps:cNvSpPr/>
                      <wps:spPr>
                        <a:xfrm>
                          <a:off x="0" y="0"/>
                          <a:ext cx="3432240" cy="27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35pt;margin-top:12.35pt;width:270.2pt;height:213.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61745</wp:posOffset>
                </wp:positionH>
                <wp:positionV relativeFrom="paragraph">
                  <wp:posOffset>738505</wp:posOffset>
                </wp:positionV>
                <wp:extent cx="1251585" cy="1644650"/>
                <wp:effectExtent l="5080" t="4445" r="4445" b="5080"/>
                <wp:wrapNone/>
                <wp:docPr id="96" name=""/>
                <a:graphic xmlns:a="http://schemas.openxmlformats.org/drawingml/2006/main">
                  <a:graphicData uri="http://schemas.microsoft.com/office/word/2010/wordprocessingShape">
                    <wps:wsp>
                      <wps:cNvSpPr/>
                      <wps:spPr>
                        <a:xfrm>
                          <a:off x="0" y="0"/>
                          <a:ext cx="1251720" cy="1644480"/>
                        </a:xfrm>
                        <a:custGeom>
                          <a:avLst/>
                          <a:gdLst/>
                          <a:ahLst/>
                          <a:rect l="l" t="t" r="r" b="b"/>
                          <a:pathLst>
                            <a:path w="1971" h="2590">
                              <a:moveTo>
                                <a:pt x="0" y="29"/>
                              </a:moveTo>
                              <a:lnTo>
                                <a:pt x="0" y="14"/>
                              </a:lnTo>
                              <a:lnTo>
                                <a:pt x="43" y="14"/>
                              </a:lnTo>
                              <a:lnTo>
                                <a:pt x="43" y="29"/>
                              </a:lnTo>
                              <a:lnTo>
                                <a:pt x="99" y="29"/>
                              </a:lnTo>
                              <a:lnTo>
                                <a:pt x="99" y="14"/>
                              </a:lnTo>
                              <a:lnTo>
                                <a:pt x="197" y="14"/>
                              </a:lnTo>
                              <a:lnTo>
                                <a:pt x="197" y="0"/>
                              </a:lnTo>
                              <a:lnTo>
                                <a:pt x="211" y="14"/>
                              </a:lnTo>
                              <a:lnTo>
                                <a:pt x="211" y="0"/>
                              </a:lnTo>
                              <a:lnTo>
                                <a:pt x="226" y="0"/>
                              </a:lnTo>
                              <a:lnTo>
                                <a:pt x="226" y="14"/>
                              </a:lnTo>
                              <a:lnTo>
                                <a:pt x="240" y="14"/>
                              </a:lnTo>
                              <a:lnTo>
                                <a:pt x="240" y="0"/>
                              </a:lnTo>
                              <a:lnTo>
                                <a:pt x="254" y="0"/>
                              </a:lnTo>
                              <a:lnTo>
                                <a:pt x="254" y="14"/>
                              </a:lnTo>
                              <a:lnTo>
                                <a:pt x="296" y="14"/>
                              </a:lnTo>
                              <a:lnTo>
                                <a:pt x="296" y="0"/>
                              </a:lnTo>
                              <a:lnTo>
                                <a:pt x="310" y="14"/>
                              </a:lnTo>
                              <a:lnTo>
                                <a:pt x="324" y="0"/>
                              </a:lnTo>
                              <a:lnTo>
                                <a:pt x="338" y="14"/>
                              </a:lnTo>
                              <a:lnTo>
                                <a:pt x="338" y="0"/>
                              </a:lnTo>
                              <a:lnTo>
                                <a:pt x="352" y="0"/>
                              </a:lnTo>
                              <a:lnTo>
                                <a:pt x="352" y="14"/>
                              </a:lnTo>
                              <a:lnTo>
                                <a:pt x="507" y="14"/>
                              </a:lnTo>
                              <a:lnTo>
                                <a:pt x="521" y="29"/>
                              </a:lnTo>
                              <a:lnTo>
                                <a:pt x="521" y="186"/>
                              </a:lnTo>
                              <a:lnTo>
                                <a:pt x="535" y="215"/>
                              </a:lnTo>
                              <a:lnTo>
                                <a:pt x="535" y="257"/>
                              </a:lnTo>
                              <a:lnTo>
                                <a:pt x="549" y="243"/>
                              </a:lnTo>
                              <a:lnTo>
                                <a:pt x="549" y="315"/>
                              </a:lnTo>
                              <a:lnTo>
                                <a:pt x="563" y="329"/>
                              </a:lnTo>
                              <a:lnTo>
                                <a:pt x="563" y="401"/>
                              </a:lnTo>
                              <a:lnTo>
                                <a:pt x="577" y="401"/>
                              </a:lnTo>
                              <a:lnTo>
                                <a:pt x="577" y="415"/>
                              </a:lnTo>
                              <a:lnTo>
                                <a:pt x="591" y="415"/>
                              </a:lnTo>
                              <a:lnTo>
                                <a:pt x="591" y="401"/>
                              </a:lnTo>
                              <a:lnTo>
                                <a:pt x="606" y="401"/>
                              </a:lnTo>
                              <a:lnTo>
                                <a:pt x="620" y="415"/>
                              </a:lnTo>
                              <a:lnTo>
                                <a:pt x="634" y="401"/>
                              </a:lnTo>
                              <a:lnTo>
                                <a:pt x="648" y="415"/>
                              </a:lnTo>
                              <a:lnTo>
                                <a:pt x="662" y="415"/>
                              </a:lnTo>
                              <a:lnTo>
                                <a:pt x="662" y="401"/>
                              </a:lnTo>
                              <a:lnTo>
                                <a:pt x="676" y="401"/>
                              </a:lnTo>
                              <a:lnTo>
                                <a:pt x="676" y="415"/>
                              </a:lnTo>
                              <a:lnTo>
                                <a:pt x="690" y="415"/>
                              </a:lnTo>
                              <a:lnTo>
                                <a:pt x="690" y="401"/>
                              </a:lnTo>
                              <a:lnTo>
                                <a:pt x="704" y="401"/>
                              </a:lnTo>
                              <a:lnTo>
                                <a:pt x="704" y="415"/>
                              </a:lnTo>
                              <a:lnTo>
                                <a:pt x="718" y="415"/>
                              </a:lnTo>
                              <a:lnTo>
                                <a:pt x="732" y="401"/>
                              </a:lnTo>
                              <a:lnTo>
                                <a:pt x="732" y="415"/>
                              </a:lnTo>
                              <a:lnTo>
                                <a:pt x="746" y="415"/>
                              </a:lnTo>
                              <a:lnTo>
                                <a:pt x="746" y="401"/>
                              </a:lnTo>
                              <a:lnTo>
                                <a:pt x="774" y="401"/>
                              </a:lnTo>
                              <a:lnTo>
                                <a:pt x="774" y="415"/>
                              </a:lnTo>
                              <a:lnTo>
                                <a:pt x="789" y="415"/>
                              </a:lnTo>
                              <a:lnTo>
                                <a:pt x="789" y="401"/>
                              </a:lnTo>
                              <a:lnTo>
                                <a:pt x="803" y="401"/>
                              </a:lnTo>
                              <a:lnTo>
                                <a:pt x="803" y="415"/>
                              </a:lnTo>
                              <a:lnTo>
                                <a:pt x="817" y="415"/>
                              </a:lnTo>
                              <a:lnTo>
                                <a:pt x="817" y="401"/>
                              </a:lnTo>
                              <a:lnTo>
                                <a:pt x="831" y="401"/>
                              </a:lnTo>
                              <a:lnTo>
                                <a:pt x="831" y="415"/>
                              </a:lnTo>
                              <a:lnTo>
                                <a:pt x="845" y="415"/>
                              </a:lnTo>
                              <a:lnTo>
                                <a:pt x="845" y="401"/>
                              </a:lnTo>
                              <a:lnTo>
                                <a:pt x="873" y="401"/>
                              </a:lnTo>
                              <a:lnTo>
                                <a:pt x="873" y="415"/>
                              </a:lnTo>
                              <a:lnTo>
                                <a:pt x="887" y="415"/>
                              </a:lnTo>
                              <a:lnTo>
                                <a:pt x="887" y="401"/>
                              </a:lnTo>
                              <a:lnTo>
                                <a:pt x="901" y="401"/>
                              </a:lnTo>
                              <a:lnTo>
                                <a:pt x="901" y="415"/>
                              </a:lnTo>
                              <a:lnTo>
                                <a:pt x="915" y="401"/>
                              </a:lnTo>
                              <a:lnTo>
                                <a:pt x="929" y="401"/>
                              </a:lnTo>
                              <a:lnTo>
                                <a:pt x="929" y="415"/>
                              </a:lnTo>
                              <a:lnTo>
                                <a:pt x="943" y="415"/>
                              </a:lnTo>
                              <a:lnTo>
                                <a:pt x="943" y="401"/>
                              </a:lnTo>
                              <a:lnTo>
                                <a:pt x="957" y="401"/>
                              </a:lnTo>
                              <a:lnTo>
                                <a:pt x="957" y="415"/>
                              </a:lnTo>
                              <a:lnTo>
                                <a:pt x="971" y="415"/>
                              </a:lnTo>
                              <a:lnTo>
                                <a:pt x="971" y="401"/>
                              </a:lnTo>
                              <a:lnTo>
                                <a:pt x="1000" y="401"/>
                              </a:lnTo>
                              <a:lnTo>
                                <a:pt x="1000" y="415"/>
                              </a:lnTo>
                              <a:lnTo>
                                <a:pt x="1014" y="401"/>
                              </a:lnTo>
                              <a:lnTo>
                                <a:pt x="1056" y="401"/>
                              </a:lnTo>
                              <a:lnTo>
                                <a:pt x="1070" y="415"/>
                              </a:lnTo>
                              <a:lnTo>
                                <a:pt x="1070" y="401"/>
                              </a:lnTo>
                              <a:lnTo>
                                <a:pt x="1084" y="401"/>
                              </a:lnTo>
                              <a:lnTo>
                                <a:pt x="1084" y="472"/>
                              </a:lnTo>
                              <a:lnTo>
                                <a:pt x="1098" y="515"/>
                              </a:lnTo>
                              <a:lnTo>
                                <a:pt x="1098" y="787"/>
                              </a:lnTo>
                              <a:lnTo>
                                <a:pt x="1112" y="830"/>
                              </a:lnTo>
                              <a:lnTo>
                                <a:pt x="1112" y="959"/>
                              </a:lnTo>
                              <a:lnTo>
                                <a:pt x="1126" y="901"/>
                              </a:lnTo>
                              <a:lnTo>
                                <a:pt x="1126" y="944"/>
                              </a:lnTo>
                              <a:lnTo>
                                <a:pt x="1140" y="987"/>
                              </a:lnTo>
                              <a:lnTo>
                                <a:pt x="1140" y="1159"/>
                              </a:lnTo>
                              <a:lnTo>
                                <a:pt x="1154" y="1130"/>
                              </a:lnTo>
                              <a:lnTo>
                                <a:pt x="1154" y="1245"/>
                              </a:lnTo>
                              <a:lnTo>
                                <a:pt x="1169" y="1288"/>
                              </a:lnTo>
                              <a:lnTo>
                                <a:pt x="1169" y="1173"/>
                              </a:lnTo>
                              <a:lnTo>
                                <a:pt x="1183" y="1145"/>
                              </a:lnTo>
                              <a:lnTo>
                                <a:pt x="1183" y="1116"/>
                              </a:lnTo>
                              <a:lnTo>
                                <a:pt x="1197" y="1145"/>
                              </a:lnTo>
                              <a:lnTo>
                                <a:pt x="1197" y="1130"/>
                              </a:lnTo>
                              <a:lnTo>
                                <a:pt x="1211" y="1116"/>
                              </a:lnTo>
                              <a:lnTo>
                                <a:pt x="1211" y="1130"/>
                              </a:lnTo>
                              <a:lnTo>
                                <a:pt x="1225" y="1145"/>
                              </a:lnTo>
                              <a:lnTo>
                                <a:pt x="1225" y="1130"/>
                              </a:lnTo>
                              <a:lnTo>
                                <a:pt x="1239" y="1116"/>
                              </a:lnTo>
                              <a:lnTo>
                                <a:pt x="1253" y="1116"/>
                              </a:lnTo>
                              <a:lnTo>
                                <a:pt x="1253" y="1130"/>
                              </a:lnTo>
                              <a:lnTo>
                                <a:pt x="1267" y="1130"/>
                              </a:lnTo>
                              <a:lnTo>
                                <a:pt x="1267" y="1102"/>
                              </a:lnTo>
                              <a:lnTo>
                                <a:pt x="1281" y="1102"/>
                              </a:lnTo>
                              <a:lnTo>
                                <a:pt x="1281" y="1130"/>
                              </a:lnTo>
                              <a:lnTo>
                                <a:pt x="1295" y="1130"/>
                              </a:lnTo>
                              <a:lnTo>
                                <a:pt x="1295" y="1116"/>
                              </a:lnTo>
                              <a:lnTo>
                                <a:pt x="1309" y="1102"/>
                              </a:lnTo>
                              <a:lnTo>
                                <a:pt x="1309" y="1116"/>
                              </a:lnTo>
                              <a:lnTo>
                                <a:pt x="1323" y="1130"/>
                              </a:lnTo>
                              <a:lnTo>
                                <a:pt x="1323" y="1102"/>
                              </a:lnTo>
                              <a:lnTo>
                                <a:pt x="1337" y="1102"/>
                              </a:lnTo>
                              <a:lnTo>
                                <a:pt x="1337" y="1116"/>
                              </a:lnTo>
                              <a:lnTo>
                                <a:pt x="1366" y="1116"/>
                              </a:lnTo>
                              <a:lnTo>
                                <a:pt x="1366" y="1102"/>
                              </a:lnTo>
                              <a:lnTo>
                                <a:pt x="1380" y="1102"/>
                              </a:lnTo>
                              <a:lnTo>
                                <a:pt x="1380" y="1116"/>
                              </a:lnTo>
                              <a:lnTo>
                                <a:pt x="1394" y="1116"/>
                              </a:lnTo>
                              <a:lnTo>
                                <a:pt x="1394" y="1102"/>
                              </a:lnTo>
                              <a:lnTo>
                                <a:pt x="1408" y="1102"/>
                              </a:lnTo>
                              <a:lnTo>
                                <a:pt x="1408" y="1116"/>
                              </a:lnTo>
                              <a:lnTo>
                                <a:pt x="1422" y="1116"/>
                              </a:lnTo>
                              <a:lnTo>
                                <a:pt x="1422" y="1102"/>
                              </a:lnTo>
                              <a:lnTo>
                                <a:pt x="1436" y="1087"/>
                              </a:lnTo>
                              <a:lnTo>
                                <a:pt x="1436" y="1102"/>
                              </a:lnTo>
                              <a:lnTo>
                                <a:pt x="1450" y="1116"/>
                              </a:lnTo>
                              <a:lnTo>
                                <a:pt x="1450" y="1102"/>
                              </a:lnTo>
                              <a:lnTo>
                                <a:pt x="1464" y="1102"/>
                              </a:lnTo>
                              <a:lnTo>
                                <a:pt x="1464" y="1087"/>
                              </a:lnTo>
                              <a:lnTo>
                                <a:pt x="1478" y="1087"/>
                              </a:lnTo>
                              <a:lnTo>
                                <a:pt x="1478" y="1102"/>
                              </a:lnTo>
                              <a:lnTo>
                                <a:pt x="1492" y="1102"/>
                              </a:lnTo>
                              <a:lnTo>
                                <a:pt x="1492" y="1087"/>
                              </a:lnTo>
                              <a:lnTo>
                                <a:pt x="1506" y="1087"/>
                              </a:lnTo>
                              <a:lnTo>
                                <a:pt x="1506" y="1102"/>
                              </a:lnTo>
                              <a:lnTo>
                                <a:pt x="1520" y="1102"/>
                              </a:lnTo>
                              <a:lnTo>
                                <a:pt x="1520" y="1073"/>
                              </a:lnTo>
                              <a:lnTo>
                                <a:pt x="1534" y="1073"/>
                              </a:lnTo>
                              <a:lnTo>
                                <a:pt x="1534" y="1087"/>
                              </a:lnTo>
                              <a:lnTo>
                                <a:pt x="1549" y="1087"/>
                              </a:lnTo>
                              <a:lnTo>
                                <a:pt x="1563" y="1073"/>
                              </a:lnTo>
                              <a:lnTo>
                                <a:pt x="1577" y="1087"/>
                              </a:lnTo>
                              <a:lnTo>
                                <a:pt x="1591" y="1073"/>
                              </a:lnTo>
                              <a:lnTo>
                                <a:pt x="1605" y="1073"/>
                              </a:lnTo>
                              <a:lnTo>
                                <a:pt x="1605" y="1087"/>
                              </a:lnTo>
                              <a:lnTo>
                                <a:pt x="1619" y="1087"/>
                              </a:lnTo>
                              <a:lnTo>
                                <a:pt x="1619" y="1059"/>
                              </a:lnTo>
                              <a:lnTo>
                                <a:pt x="1633" y="1059"/>
                              </a:lnTo>
                              <a:lnTo>
                                <a:pt x="1633" y="1073"/>
                              </a:lnTo>
                              <a:lnTo>
                                <a:pt x="1647" y="1073"/>
                              </a:lnTo>
                              <a:lnTo>
                                <a:pt x="1647" y="1059"/>
                              </a:lnTo>
                              <a:lnTo>
                                <a:pt x="1661" y="1059"/>
                              </a:lnTo>
                              <a:lnTo>
                                <a:pt x="1661" y="1073"/>
                              </a:lnTo>
                              <a:lnTo>
                                <a:pt x="1675" y="1073"/>
                              </a:lnTo>
                              <a:lnTo>
                                <a:pt x="1689" y="1059"/>
                              </a:lnTo>
                              <a:lnTo>
                                <a:pt x="1703" y="1059"/>
                              </a:lnTo>
                              <a:lnTo>
                                <a:pt x="1703" y="1073"/>
                              </a:lnTo>
                              <a:lnTo>
                                <a:pt x="1717" y="1073"/>
                              </a:lnTo>
                              <a:lnTo>
                                <a:pt x="1717" y="1059"/>
                              </a:lnTo>
                              <a:lnTo>
                                <a:pt x="1732" y="1059"/>
                              </a:lnTo>
                              <a:lnTo>
                                <a:pt x="1732" y="1073"/>
                              </a:lnTo>
                              <a:lnTo>
                                <a:pt x="1746" y="1073"/>
                              </a:lnTo>
                              <a:lnTo>
                                <a:pt x="1746" y="1059"/>
                              </a:lnTo>
                              <a:lnTo>
                                <a:pt x="1760" y="1059"/>
                              </a:lnTo>
                              <a:lnTo>
                                <a:pt x="1760" y="1073"/>
                              </a:lnTo>
                              <a:lnTo>
                                <a:pt x="1774" y="1073"/>
                              </a:lnTo>
                              <a:lnTo>
                                <a:pt x="1774" y="1059"/>
                              </a:lnTo>
                              <a:lnTo>
                                <a:pt x="1788" y="1059"/>
                              </a:lnTo>
                              <a:lnTo>
                                <a:pt x="1802" y="1073"/>
                              </a:lnTo>
                              <a:lnTo>
                                <a:pt x="1816" y="1059"/>
                              </a:lnTo>
                              <a:lnTo>
                                <a:pt x="1830" y="1059"/>
                              </a:lnTo>
                              <a:lnTo>
                                <a:pt x="1830" y="1073"/>
                              </a:lnTo>
                              <a:lnTo>
                                <a:pt x="1844" y="1059"/>
                              </a:lnTo>
                              <a:lnTo>
                                <a:pt x="1872" y="1059"/>
                              </a:lnTo>
                              <a:lnTo>
                                <a:pt x="1872" y="1044"/>
                              </a:lnTo>
                              <a:lnTo>
                                <a:pt x="1886" y="1044"/>
                              </a:lnTo>
                              <a:lnTo>
                                <a:pt x="1886" y="1245"/>
                              </a:lnTo>
                              <a:lnTo>
                                <a:pt x="1900" y="1345"/>
                              </a:lnTo>
                              <a:lnTo>
                                <a:pt x="1900" y="2032"/>
                              </a:lnTo>
                              <a:lnTo>
                                <a:pt x="1914" y="2103"/>
                              </a:lnTo>
                              <a:lnTo>
                                <a:pt x="1914" y="2161"/>
                              </a:lnTo>
                              <a:lnTo>
                                <a:pt x="1929" y="2075"/>
                              </a:lnTo>
                              <a:lnTo>
                                <a:pt x="1929" y="1960"/>
                              </a:lnTo>
                              <a:lnTo>
                                <a:pt x="1943" y="1960"/>
                              </a:lnTo>
                              <a:lnTo>
                                <a:pt x="1943" y="2289"/>
                              </a:lnTo>
                              <a:lnTo>
                                <a:pt x="1957" y="2361"/>
                              </a:lnTo>
                              <a:lnTo>
                                <a:pt x="1957" y="2590"/>
                              </a:lnTo>
                              <a:lnTo>
                                <a:pt x="1971" y="2590"/>
                              </a:lnTo>
                              <a:lnTo>
                                <a:pt x="1971" y="257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71,2590" path="m0,29l0,14l43,14l43,29l99,29l99,14l197,14l197,0l211,14l211,0l226,0l226,14l240,14l240,0l254,0l254,14l296,14l296,0l310,14l324,0l338,14l338,0l352,0l352,14l507,14l521,29l521,186l535,215l535,257l549,243l549,315l563,329l563,401l577,401l577,415l591,415l591,401l606,401l620,415l634,401l648,415l662,415l662,401l676,401l676,415l690,415l690,401l704,401l704,415l718,415l732,401l732,415l746,415l746,401l774,401l774,415l789,415l789,401l803,401l803,415l817,415l817,401l831,401l831,415l845,415l845,401l873,401l873,415l887,415l887,401l901,401l901,415l915,401l929,401l929,415l943,415l943,401l957,401l957,415l971,415l971,401l1000,401l1000,415l1014,401l1056,401l1070,415l1070,401l1084,401l1084,472l1098,515l1098,787l1112,830l1112,959l1126,901l1126,944l1140,987l1140,1159l1154,1130l1154,1245l1169,1288l1169,1173l1183,1145l1183,1116l1197,1145l1197,1130l1211,1116l1211,1130l1225,1145l1225,1130l1239,1116l1253,1116l1253,1130l1267,1130l1267,1102l1281,1102l1281,1130l1295,1130l1295,1116l1309,1102l1309,1116l1323,1130l1323,1102l1337,1102l1337,1116l1366,1116l1366,1102l1380,1102l1380,1116l1394,1116l1394,1102l1408,1102l1408,1116l1422,1116l1422,1102l1436,1087l1436,1102l1450,1116l1450,1102l1464,1102l1464,1087l1478,1087l1478,1102l1492,1102l1492,1087l1506,1087l1506,1102l1520,1102l1520,1073l1534,1073l1534,1087l1549,1087l1563,1073l1577,1087l1591,1073l1605,1073l1605,1087l1619,1087l1619,1059l1633,1059l1633,1073l1647,1073l1647,1059l1661,1059l1661,1073l1675,1073l1689,1059l1703,1059l1703,1073l1717,1073l1717,1059l1732,1059l1732,1073l1746,1073l1746,1059l1760,1059l1760,1073l1774,1073l1774,1059l1788,1059l1802,1073l1816,1059l1830,1059l1830,1073l1844,1059l1872,1059l1872,1044l1886,1044l1886,1245l1900,1345l1900,2032l1914,2103l1914,2161l1929,2075l1929,1960l1943,1960l1943,2289l1957,2361l1957,2590l1971,2590l1971,2576e" stroked="t" o:allowincell="f" style="position:absolute;margin-left:99.35pt;margin-top:58.15pt;width:98.5pt;height:129.4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13330</wp:posOffset>
                </wp:positionH>
                <wp:positionV relativeFrom="paragraph">
                  <wp:posOffset>2374265</wp:posOffset>
                </wp:positionV>
                <wp:extent cx="8890" cy="635"/>
                <wp:effectExtent l="635" t="4445" r="635" b="4445"/>
                <wp:wrapNone/>
                <wp:docPr id="97"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7.9pt,186.95pt" to="198.55pt,186.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3330</wp:posOffset>
                </wp:positionH>
                <wp:positionV relativeFrom="paragraph">
                  <wp:posOffset>665480</wp:posOffset>
                </wp:positionV>
                <wp:extent cx="1304925" cy="1808480"/>
                <wp:effectExtent l="5080" t="4445" r="4445" b="5080"/>
                <wp:wrapNone/>
                <wp:docPr id="98" name=""/>
                <a:graphic xmlns:a="http://schemas.openxmlformats.org/drawingml/2006/main">
                  <a:graphicData uri="http://schemas.microsoft.com/office/word/2010/wordprocessingShape">
                    <wps:wsp>
                      <wps:cNvSpPr/>
                      <wps:spPr>
                        <a:xfrm>
                          <a:off x="0" y="0"/>
                          <a:ext cx="1305000" cy="1808640"/>
                        </a:xfrm>
                        <a:custGeom>
                          <a:avLst/>
                          <a:gdLst/>
                          <a:ahLst/>
                          <a:rect l="l" t="t" r="r" b="b"/>
                          <a:pathLst>
                            <a:path w="2055" h="2848">
                              <a:moveTo>
                                <a:pt x="0" y="2691"/>
                              </a:moveTo>
                              <a:lnTo>
                                <a:pt x="28" y="2691"/>
                              </a:lnTo>
                              <a:lnTo>
                                <a:pt x="28" y="2676"/>
                              </a:lnTo>
                              <a:lnTo>
                                <a:pt x="42" y="2662"/>
                              </a:lnTo>
                              <a:lnTo>
                                <a:pt x="42" y="2676"/>
                              </a:lnTo>
                              <a:lnTo>
                                <a:pt x="70" y="2676"/>
                              </a:lnTo>
                              <a:lnTo>
                                <a:pt x="70" y="2662"/>
                              </a:lnTo>
                              <a:lnTo>
                                <a:pt x="84" y="2662"/>
                              </a:lnTo>
                              <a:lnTo>
                                <a:pt x="84" y="2676"/>
                              </a:lnTo>
                              <a:lnTo>
                                <a:pt x="98" y="2676"/>
                              </a:lnTo>
                              <a:lnTo>
                                <a:pt x="98" y="2662"/>
                              </a:lnTo>
                              <a:lnTo>
                                <a:pt x="126" y="2662"/>
                              </a:lnTo>
                              <a:lnTo>
                                <a:pt x="126" y="2648"/>
                              </a:lnTo>
                              <a:lnTo>
                                <a:pt x="141" y="2648"/>
                              </a:lnTo>
                              <a:lnTo>
                                <a:pt x="141" y="2662"/>
                              </a:lnTo>
                              <a:lnTo>
                                <a:pt x="155" y="2662"/>
                              </a:lnTo>
                              <a:lnTo>
                                <a:pt x="155" y="2648"/>
                              </a:lnTo>
                              <a:lnTo>
                                <a:pt x="183" y="2648"/>
                              </a:lnTo>
                              <a:lnTo>
                                <a:pt x="183" y="2662"/>
                              </a:lnTo>
                              <a:lnTo>
                                <a:pt x="197" y="2662"/>
                              </a:lnTo>
                              <a:lnTo>
                                <a:pt x="197" y="2648"/>
                              </a:lnTo>
                              <a:lnTo>
                                <a:pt x="211" y="2648"/>
                              </a:lnTo>
                              <a:lnTo>
                                <a:pt x="211" y="2662"/>
                              </a:lnTo>
                              <a:lnTo>
                                <a:pt x="225" y="2662"/>
                              </a:lnTo>
                              <a:lnTo>
                                <a:pt x="225" y="2648"/>
                              </a:lnTo>
                              <a:lnTo>
                                <a:pt x="253" y="2648"/>
                              </a:lnTo>
                              <a:lnTo>
                                <a:pt x="267" y="2633"/>
                              </a:lnTo>
                              <a:lnTo>
                                <a:pt x="267" y="2648"/>
                              </a:lnTo>
                              <a:lnTo>
                                <a:pt x="281" y="2648"/>
                              </a:lnTo>
                              <a:lnTo>
                                <a:pt x="295" y="2633"/>
                              </a:lnTo>
                              <a:lnTo>
                                <a:pt x="309" y="2633"/>
                              </a:lnTo>
                              <a:lnTo>
                                <a:pt x="309" y="2648"/>
                              </a:lnTo>
                              <a:lnTo>
                                <a:pt x="323" y="2648"/>
                              </a:lnTo>
                              <a:lnTo>
                                <a:pt x="323" y="2633"/>
                              </a:lnTo>
                              <a:lnTo>
                                <a:pt x="352" y="2633"/>
                              </a:lnTo>
                              <a:lnTo>
                                <a:pt x="352" y="2619"/>
                              </a:lnTo>
                              <a:lnTo>
                                <a:pt x="366" y="2619"/>
                              </a:lnTo>
                              <a:lnTo>
                                <a:pt x="366" y="2633"/>
                              </a:lnTo>
                              <a:lnTo>
                                <a:pt x="380" y="2633"/>
                              </a:lnTo>
                              <a:lnTo>
                                <a:pt x="380" y="2619"/>
                              </a:lnTo>
                              <a:lnTo>
                                <a:pt x="394" y="2619"/>
                              </a:lnTo>
                              <a:lnTo>
                                <a:pt x="394" y="2633"/>
                              </a:lnTo>
                              <a:lnTo>
                                <a:pt x="422" y="2633"/>
                              </a:lnTo>
                              <a:lnTo>
                                <a:pt x="422" y="2619"/>
                              </a:lnTo>
                              <a:lnTo>
                                <a:pt x="436" y="2619"/>
                              </a:lnTo>
                              <a:lnTo>
                                <a:pt x="436" y="2633"/>
                              </a:lnTo>
                              <a:lnTo>
                                <a:pt x="450" y="2633"/>
                              </a:lnTo>
                              <a:lnTo>
                                <a:pt x="450" y="2619"/>
                              </a:lnTo>
                              <a:lnTo>
                                <a:pt x="464" y="2619"/>
                              </a:lnTo>
                              <a:lnTo>
                                <a:pt x="464" y="2633"/>
                              </a:lnTo>
                              <a:lnTo>
                                <a:pt x="478" y="2633"/>
                              </a:lnTo>
                              <a:lnTo>
                                <a:pt x="478" y="2619"/>
                              </a:lnTo>
                              <a:lnTo>
                                <a:pt x="492" y="2619"/>
                              </a:lnTo>
                              <a:lnTo>
                                <a:pt x="506" y="2633"/>
                              </a:lnTo>
                              <a:lnTo>
                                <a:pt x="506" y="2619"/>
                              </a:lnTo>
                              <a:lnTo>
                                <a:pt x="577" y="2619"/>
                              </a:lnTo>
                              <a:lnTo>
                                <a:pt x="577" y="2648"/>
                              </a:lnTo>
                              <a:lnTo>
                                <a:pt x="591" y="2676"/>
                              </a:lnTo>
                              <a:lnTo>
                                <a:pt x="591" y="2834"/>
                              </a:lnTo>
                              <a:lnTo>
                                <a:pt x="605" y="2848"/>
                              </a:lnTo>
                              <a:lnTo>
                                <a:pt x="605" y="2733"/>
                              </a:lnTo>
                              <a:lnTo>
                                <a:pt x="619" y="2705"/>
                              </a:lnTo>
                              <a:lnTo>
                                <a:pt x="619" y="2590"/>
                              </a:lnTo>
                              <a:lnTo>
                                <a:pt x="633" y="2576"/>
                              </a:lnTo>
                              <a:lnTo>
                                <a:pt x="633" y="2505"/>
                              </a:lnTo>
                              <a:lnTo>
                                <a:pt x="647" y="2490"/>
                              </a:lnTo>
                              <a:lnTo>
                                <a:pt x="647" y="2390"/>
                              </a:lnTo>
                              <a:lnTo>
                                <a:pt x="661" y="2376"/>
                              </a:lnTo>
                              <a:lnTo>
                                <a:pt x="661" y="2290"/>
                              </a:lnTo>
                              <a:lnTo>
                                <a:pt x="675" y="2276"/>
                              </a:lnTo>
                              <a:lnTo>
                                <a:pt x="675" y="2218"/>
                              </a:lnTo>
                              <a:lnTo>
                                <a:pt x="689" y="2247"/>
                              </a:lnTo>
                              <a:lnTo>
                                <a:pt x="689" y="2233"/>
                              </a:lnTo>
                              <a:lnTo>
                                <a:pt x="718" y="2233"/>
                              </a:lnTo>
                              <a:lnTo>
                                <a:pt x="732" y="2247"/>
                              </a:lnTo>
                              <a:lnTo>
                                <a:pt x="732" y="2233"/>
                              </a:lnTo>
                              <a:lnTo>
                                <a:pt x="746" y="2233"/>
                              </a:lnTo>
                              <a:lnTo>
                                <a:pt x="746" y="2247"/>
                              </a:lnTo>
                              <a:lnTo>
                                <a:pt x="760" y="2247"/>
                              </a:lnTo>
                              <a:lnTo>
                                <a:pt x="760" y="2233"/>
                              </a:lnTo>
                              <a:lnTo>
                                <a:pt x="774" y="2247"/>
                              </a:lnTo>
                              <a:lnTo>
                                <a:pt x="788" y="2247"/>
                              </a:lnTo>
                              <a:lnTo>
                                <a:pt x="788" y="2261"/>
                              </a:lnTo>
                              <a:lnTo>
                                <a:pt x="802" y="2247"/>
                              </a:lnTo>
                              <a:lnTo>
                                <a:pt x="816" y="2247"/>
                              </a:lnTo>
                              <a:lnTo>
                                <a:pt x="816" y="2261"/>
                              </a:lnTo>
                              <a:lnTo>
                                <a:pt x="830" y="2247"/>
                              </a:lnTo>
                              <a:lnTo>
                                <a:pt x="844" y="2247"/>
                              </a:lnTo>
                              <a:lnTo>
                                <a:pt x="844" y="2261"/>
                              </a:lnTo>
                              <a:lnTo>
                                <a:pt x="858" y="2261"/>
                              </a:lnTo>
                              <a:lnTo>
                                <a:pt x="858" y="2247"/>
                              </a:lnTo>
                              <a:lnTo>
                                <a:pt x="872" y="2247"/>
                              </a:lnTo>
                              <a:lnTo>
                                <a:pt x="872" y="2261"/>
                              </a:lnTo>
                              <a:lnTo>
                                <a:pt x="886" y="2261"/>
                              </a:lnTo>
                              <a:lnTo>
                                <a:pt x="901" y="2247"/>
                              </a:lnTo>
                              <a:lnTo>
                                <a:pt x="901" y="2261"/>
                              </a:lnTo>
                              <a:lnTo>
                                <a:pt x="929" y="2261"/>
                              </a:lnTo>
                              <a:lnTo>
                                <a:pt x="929" y="2247"/>
                              </a:lnTo>
                              <a:lnTo>
                                <a:pt x="943" y="2261"/>
                              </a:lnTo>
                              <a:lnTo>
                                <a:pt x="957" y="2247"/>
                              </a:lnTo>
                              <a:lnTo>
                                <a:pt x="957" y="2261"/>
                              </a:lnTo>
                              <a:lnTo>
                                <a:pt x="971" y="2261"/>
                              </a:lnTo>
                              <a:lnTo>
                                <a:pt x="971" y="2247"/>
                              </a:lnTo>
                              <a:lnTo>
                                <a:pt x="985" y="2247"/>
                              </a:lnTo>
                              <a:lnTo>
                                <a:pt x="985" y="2261"/>
                              </a:lnTo>
                              <a:lnTo>
                                <a:pt x="999" y="2247"/>
                              </a:lnTo>
                              <a:lnTo>
                                <a:pt x="1013" y="2261"/>
                              </a:lnTo>
                              <a:lnTo>
                                <a:pt x="1013" y="2247"/>
                              </a:lnTo>
                              <a:lnTo>
                                <a:pt x="1295" y="2247"/>
                              </a:lnTo>
                              <a:lnTo>
                                <a:pt x="1309" y="2261"/>
                              </a:lnTo>
                              <a:lnTo>
                                <a:pt x="1309" y="2347"/>
                              </a:lnTo>
                              <a:lnTo>
                                <a:pt x="1323" y="2361"/>
                              </a:lnTo>
                              <a:lnTo>
                                <a:pt x="1323" y="2304"/>
                              </a:lnTo>
                              <a:lnTo>
                                <a:pt x="1337" y="2290"/>
                              </a:lnTo>
                              <a:lnTo>
                                <a:pt x="1337" y="2261"/>
                              </a:lnTo>
                              <a:lnTo>
                                <a:pt x="1351" y="2261"/>
                              </a:lnTo>
                              <a:lnTo>
                                <a:pt x="1351" y="2047"/>
                              </a:lnTo>
                              <a:lnTo>
                                <a:pt x="1365" y="1961"/>
                              </a:lnTo>
                              <a:lnTo>
                                <a:pt x="1365" y="1546"/>
                              </a:lnTo>
                              <a:lnTo>
                                <a:pt x="1379" y="1532"/>
                              </a:lnTo>
                              <a:lnTo>
                                <a:pt x="1379" y="1503"/>
                              </a:lnTo>
                              <a:lnTo>
                                <a:pt x="1393" y="1503"/>
                              </a:lnTo>
                              <a:lnTo>
                                <a:pt x="1393" y="1532"/>
                              </a:lnTo>
                              <a:lnTo>
                                <a:pt x="1407" y="1532"/>
                              </a:lnTo>
                              <a:lnTo>
                                <a:pt x="1421" y="1517"/>
                              </a:lnTo>
                              <a:lnTo>
                                <a:pt x="1421" y="1532"/>
                              </a:lnTo>
                              <a:lnTo>
                                <a:pt x="1435" y="1532"/>
                              </a:lnTo>
                              <a:lnTo>
                                <a:pt x="1435" y="1546"/>
                              </a:lnTo>
                              <a:lnTo>
                                <a:pt x="1449" y="1532"/>
                              </a:lnTo>
                              <a:lnTo>
                                <a:pt x="1449" y="1517"/>
                              </a:lnTo>
                              <a:lnTo>
                                <a:pt x="1464" y="1532"/>
                              </a:lnTo>
                              <a:lnTo>
                                <a:pt x="1464" y="1546"/>
                              </a:lnTo>
                              <a:lnTo>
                                <a:pt x="1478" y="1546"/>
                              </a:lnTo>
                              <a:lnTo>
                                <a:pt x="1478" y="1532"/>
                              </a:lnTo>
                              <a:lnTo>
                                <a:pt x="1492" y="1532"/>
                              </a:lnTo>
                              <a:lnTo>
                                <a:pt x="1492" y="1546"/>
                              </a:lnTo>
                              <a:lnTo>
                                <a:pt x="1506" y="1546"/>
                              </a:lnTo>
                              <a:lnTo>
                                <a:pt x="1520" y="1532"/>
                              </a:lnTo>
                              <a:lnTo>
                                <a:pt x="1520" y="1546"/>
                              </a:lnTo>
                              <a:lnTo>
                                <a:pt x="1534" y="1560"/>
                              </a:lnTo>
                              <a:lnTo>
                                <a:pt x="1534" y="1546"/>
                              </a:lnTo>
                              <a:lnTo>
                                <a:pt x="1562" y="1546"/>
                              </a:lnTo>
                              <a:lnTo>
                                <a:pt x="1562" y="1560"/>
                              </a:lnTo>
                              <a:lnTo>
                                <a:pt x="1576" y="1560"/>
                              </a:lnTo>
                              <a:lnTo>
                                <a:pt x="1576" y="1546"/>
                              </a:lnTo>
                              <a:lnTo>
                                <a:pt x="1590" y="1546"/>
                              </a:lnTo>
                              <a:lnTo>
                                <a:pt x="1590" y="1560"/>
                              </a:lnTo>
                              <a:lnTo>
                                <a:pt x="1604" y="1560"/>
                              </a:lnTo>
                              <a:lnTo>
                                <a:pt x="1604" y="1546"/>
                              </a:lnTo>
                              <a:lnTo>
                                <a:pt x="1618" y="1546"/>
                              </a:lnTo>
                              <a:lnTo>
                                <a:pt x="1618" y="1560"/>
                              </a:lnTo>
                              <a:lnTo>
                                <a:pt x="1632" y="1560"/>
                              </a:lnTo>
                              <a:lnTo>
                                <a:pt x="1632" y="1546"/>
                              </a:lnTo>
                              <a:lnTo>
                                <a:pt x="1646" y="1546"/>
                              </a:lnTo>
                              <a:lnTo>
                                <a:pt x="1646" y="1560"/>
                              </a:lnTo>
                              <a:lnTo>
                                <a:pt x="1675" y="1560"/>
                              </a:lnTo>
                              <a:lnTo>
                                <a:pt x="1675" y="1546"/>
                              </a:lnTo>
                              <a:lnTo>
                                <a:pt x="1689" y="1546"/>
                              </a:lnTo>
                              <a:lnTo>
                                <a:pt x="1689" y="1560"/>
                              </a:lnTo>
                              <a:lnTo>
                                <a:pt x="1703" y="1560"/>
                              </a:lnTo>
                              <a:lnTo>
                                <a:pt x="1703" y="1546"/>
                              </a:lnTo>
                              <a:lnTo>
                                <a:pt x="1717" y="1546"/>
                              </a:lnTo>
                              <a:lnTo>
                                <a:pt x="1717" y="1560"/>
                              </a:lnTo>
                              <a:lnTo>
                                <a:pt x="1731" y="1560"/>
                              </a:lnTo>
                              <a:lnTo>
                                <a:pt x="1731" y="1546"/>
                              </a:lnTo>
                              <a:lnTo>
                                <a:pt x="1745" y="1546"/>
                              </a:lnTo>
                              <a:lnTo>
                                <a:pt x="1745" y="1560"/>
                              </a:lnTo>
                              <a:lnTo>
                                <a:pt x="1773" y="1560"/>
                              </a:lnTo>
                              <a:lnTo>
                                <a:pt x="1773" y="1546"/>
                              </a:lnTo>
                              <a:lnTo>
                                <a:pt x="1787" y="1560"/>
                              </a:lnTo>
                              <a:lnTo>
                                <a:pt x="1801" y="1560"/>
                              </a:lnTo>
                              <a:lnTo>
                                <a:pt x="1801" y="1546"/>
                              </a:lnTo>
                              <a:lnTo>
                                <a:pt x="1815" y="1560"/>
                              </a:lnTo>
                              <a:lnTo>
                                <a:pt x="1829" y="1560"/>
                              </a:lnTo>
                              <a:lnTo>
                                <a:pt x="1829" y="1546"/>
                              </a:lnTo>
                              <a:lnTo>
                                <a:pt x="1844" y="1546"/>
                              </a:lnTo>
                              <a:lnTo>
                                <a:pt x="1844" y="1560"/>
                              </a:lnTo>
                              <a:lnTo>
                                <a:pt x="1858" y="1560"/>
                              </a:lnTo>
                              <a:lnTo>
                                <a:pt x="1858" y="1546"/>
                              </a:lnTo>
                              <a:lnTo>
                                <a:pt x="1872" y="1546"/>
                              </a:lnTo>
                              <a:lnTo>
                                <a:pt x="1872" y="1431"/>
                              </a:lnTo>
                              <a:lnTo>
                                <a:pt x="1886" y="1388"/>
                              </a:lnTo>
                              <a:lnTo>
                                <a:pt x="1886" y="1474"/>
                              </a:lnTo>
                              <a:lnTo>
                                <a:pt x="1900" y="1503"/>
                              </a:lnTo>
                              <a:lnTo>
                                <a:pt x="1900" y="1317"/>
                              </a:lnTo>
                              <a:lnTo>
                                <a:pt x="1914" y="1245"/>
                              </a:lnTo>
                              <a:lnTo>
                                <a:pt x="1914" y="730"/>
                              </a:lnTo>
                              <a:lnTo>
                                <a:pt x="1928" y="630"/>
                              </a:lnTo>
                              <a:lnTo>
                                <a:pt x="1928" y="29"/>
                              </a:lnTo>
                              <a:lnTo>
                                <a:pt x="1942" y="0"/>
                              </a:lnTo>
                              <a:lnTo>
                                <a:pt x="1942" y="15"/>
                              </a:lnTo>
                              <a:lnTo>
                                <a:pt x="1970" y="15"/>
                              </a:lnTo>
                              <a:lnTo>
                                <a:pt x="1970" y="29"/>
                              </a:lnTo>
                              <a:lnTo>
                                <a:pt x="1984" y="43"/>
                              </a:lnTo>
                              <a:lnTo>
                                <a:pt x="1984" y="29"/>
                              </a:lnTo>
                              <a:lnTo>
                                <a:pt x="1998" y="29"/>
                              </a:lnTo>
                              <a:lnTo>
                                <a:pt x="2012" y="43"/>
                              </a:lnTo>
                              <a:lnTo>
                                <a:pt x="2041" y="43"/>
                              </a:lnTo>
                              <a:lnTo>
                                <a:pt x="2041" y="58"/>
                              </a:lnTo>
                              <a:lnTo>
                                <a:pt x="2055" y="5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055,2848" path="m0,2691l28,2691l28,2676l42,2662l42,2676l70,2676l70,2662l84,2662l84,2676l98,2676l98,2662l126,2662l126,2648l141,2648l141,2662l155,2662l155,2648l183,2648l183,2662l197,2662l197,2648l211,2648l211,2662l225,2662l225,2648l253,2648l267,2633l267,2648l281,2648l295,2633l309,2633l309,2648l323,2648l323,2633l352,2633l352,2619l366,2619l366,2633l380,2633l380,2619l394,2619l394,2633l422,2633l422,2619l436,2619l436,2633l450,2633l450,2619l464,2619l464,2633l478,2633l478,2619l492,2619l506,2633l506,2619l577,2619l577,2648l591,2676l591,2834l605,2848l605,2733l619,2705l619,2590l633,2576l633,2505l647,2490l647,2390l661,2376l661,2290l675,2276l675,2218l689,2247l689,2233l718,2233l732,2247l732,2233l746,2233l746,2247l760,2247l760,2233l774,2247l788,2247l788,2261l802,2247l816,2247l816,2261l830,2247l844,2247l844,2261l858,2261l858,2247l872,2247l872,2261l886,2261l901,2247l901,2261l929,2261l929,2247l943,2261l957,2247l957,2261l971,2261l971,2247l985,2247l985,2261l999,2247l1013,2261l1013,2247l1295,2247l1309,2261l1309,2347l1323,2361l1323,2304l1337,2290l1337,2261l1351,2261l1351,2047l1365,1961l1365,1546l1379,1532l1379,1503l1393,1503l1393,1532l1407,1532l1421,1517l1421,1532l1435,1532l1435,1546l1449,1532l1449,1517l1464,1532l1464,1546l1478,1546l1478,1532l1492,1532l1492,1546l1506,1546l1520,1532l1520,1546l1534,1560l1534,1546l1562,1546l1562,1560l1576,1560l1576,1546l1590,1546l1590,1560l1604,1560l1604,1546l1618,1546l1618,1560l1632,1560l1632,1546l1646,1546l1646,1560l1675,1560l1675,1546l1689,1546l1689,1560l1703,1560l1703,1546l1717,1546l1717,1560l1731,1560l1731,1546l1745,1546l1745,1560l1773,1560l1773,1546l1787,1560l1801,1560l1801,1546l1815,1560l1829,1560l1829,1546l1844,1546l1844,1560l1858,1560l1858,1546l1872,1546l1872,1431l1886,1388l1886,1474l1900,1503l1900,1317l1914,1245l1914,730l1928,630l1928,29l1942,0l1942,15l1970,15l1970,29l1984,43l1984,29l1998,29l2012,43l2041,43l2041,58l2055,58e" stroked="t" o:allowincell="f" style="position:absolute;margin-left:197.9pt;margin-top:52.4pt;width:102.7pt;height:142.3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18255</wp:posOffset>
                </wp:positionH>
                <wp:positionV relativeFrom="paragraph">
                  <wp:posOffset>702310</wp:posOffset>
                </wp:positionV>
                <wp:extent cx="8890" cy="635"/>
                <wp:effectExtent l="635" t="4445" r="635" b="4445"/>
                <wp:wrapNone/>
                <wp:docPr id="99"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65pt,55.3pt" to="301.3pt,55.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8255</wp:posOffset>
                </wp:positionH>
                <wp:positionV relativeFrom="paragraph">
                  <wp:posOffset>692785</wp:posOffset>
                </wp:positionV>
                <wp:extent cx="866775" cy="109220"/>
                <wp:effectExtent l="5080" t="4445" r="4445" b="5080"/>
                <wp:wrapNone/>
                <wp:docPr id="100" name=""/>
                <a:graphic xmlns:a="http://schemas.openxmlformats.org/drawingml/2006/main">
                  <a:graphicData uri="http://schemas.microsoft.com/office/word/2010/wordprocessingShape">
                    <wps:wsp>
                      <wps:cNvSpPr/>
                      <wps:spPr>
                        <a:xfrm>
                          <a:off x="0" y="0"/>
                          <a:ext cx="866880" cy="109080"/>
                        </a:xfrm>
                        <a:custGeom>
                          <a:avLst/>
                          <a:gdLst/>
                          <a:ahLst/>
                          <a:rect l="l" t="t" r="r" b="b"/>
                          <a:pathLst>
                            <a:path w="1365" h="172">
                              <a:moveTo>
                                <a:pt x="0" y="15"/>
                              </a:moveTo>
                              <a:lnTo>
                                <a:pt x="0" y="0"/>
                              </a:lnTo>
                              <a:lnTo>
                                <a:pt x="14" y="0"/>
                              </a:lnTo>
                              <a:lnTo>
                                <a:pt x="14" y="15"/>
                              </a:lnTo>
                              <a:lnTo>
                                <a:pt x="28" y="29"/>
                              </a:lnTo>
                              <a:lnTo>
                                <a:pt x="28" y="15"/>
                              </a:lnTo>
                              <a:lnTo>
                                <a:pt x="42" y="15"/>
                              </a:lnTo>
                              <a:lnTo>
                                <a:pt x="56" y="29"/>
                              </a:lnTo>
                              <a:lnTo>
                                <a:pt x="70" y="15"/>
                              </a:lnTo>
                              <a:lnTo>
                                <a:pt x="70" y="29"/>
                              </a:lnTo>
                              <a:lnTo>
                                <a:pt x="112" y="29"/>
                              </a:lnTo>
                              <a:lnTo>
                                <a:pt x="112" y="43"/>
                              </a:lnTo>
                              <a:lnTo>
                                <a:pt x="126" y="43"/>
                              </a:lnTo>
                              <a:lnTo>
                                <a:pt x="126" y="29"/>
                              </a:lnTo>
                              <a:lnTo>
                                <a:pt x="140" y="29"/>
                              </a:lnTo>
                              <a:lnTo>
                                <a:pt x="140" y="43"/>
                              </a:lnTo>
                              <a:lnTo>
                                <a:pt x="211" y="43"/>
                              </a:lnTo>
                              <a:lnTo>
                                <a:pt x="211" y="58"/>
                              </a:lnTo>
                              <a:lnTo>
                                <a:pt x="225" y="58"/>
                              </a:lnTo>
                              <a:lnTo>
                                <a:pt x="225" y="43"/>
                              </a:lnTo>
                              <a:lnTo>
                                <a:pt x="239" y="43"/>
                              </a:lnTo>
                              <a:lnTo>
                                <a:pt x="239" y="58"/>
                              </a:lnTo>
                              <a:lnTo>
                                <a:pt x="253" y="58"/>
                              </a:lnTo>
                              <a:lnTo>
                                <a:pt x="253" y="43"/>
                              </a:lnTo>
                              <a:lnTo>
                                <a:pt x="267" y="43"/>
                              </a:lnTo>
                              <a:lnTo>
                                <a:pt x="267" y="58"/>
                              </a:lnTo>
                              <a:lnTo>
                                <a:pt x="281" y="58"/>
                              </a:lnTo>
                              <a:lnTo>
                                <a:pt x="295" y="43"/>
                              </a:lnTo>
                              <a:lnTo>
                                <a:pt x="295" y="58"/>
                              </a:lnTo>
                              <a:lnTo>
                                <a:pt x="422" y="58"/>
                              </a:lnTo>
                              <a:lnTo>
                                <a:pt x="422" y="43"/>
                              </a:lnTo>
                              <a:lnTo>
                                <a:pt x="436" y="58"/>
                              </a:lnTo>
                              <a:lnTo>
                                <a:pt x="492" y="58"/>
                              </a:lnTo>
                              <a:lnTo>
                                <a:pt x="492" y="72"/>
                              </a:lnTo>
                              <a:lnTo>
                                <a:pt x="506" y="72"/>
                              </a:lnTo>
                              <a:lnTo>
                                <a:pt x="506" y="58"/>
                              </a:lnTo>
                              <a:lnTo>
                                <a:pt x="534" y="58"/>
                              </a:lnTo>
                              <a:lnTo>
                                <a:pt x="534" y="72"/>
                              </a:lnTo>
                              <a:lnTo>
                                <a:pt x="577" y="72"/>
                              </a:lnTo>
                              <a:lnTo>
                                <a:pt x="577" y="58"/>
                              </a:lnTo>
                              <a:lnTo>
                                <a:pt x="591" y="58"/>
                              </a:lnTo>
                              <a:lnTo>
                                <a:pt x="591" y="72"/>
                              </a:lnTo>
                              <a:lnTo>
                                <a:pt x="633" y="72"/>
                              </a:lnTo>
                              <a:lnTo>
                                <a:pt x="647" y="58"/>
                              </a:lnTo>
                              <a:lnTo>
                                <a:pt x="647" y="72"/>
                              </a:lnTo>
                              <a:lnTo>
                                <a:pt x="675" y="72"/>
                              </a:lnTo>
                              <a:lnTo>
                                <a:pt x="675" y="58"/>
                              </a:lnTo>
                              <a:lnTo>
                                <a:pt x="689" y="72"/>
                              </a:lnTo>
                              <a:lnTo>
                                <a:pt x="703" y="72"/>
                              </a:lnTo>
                              <a:lnTo>
                                <a:pt x="717" y="58"/>
                              </a:lnTo>
                              <a:lnTo>
                                <a:pt x="717" y="72"/>
                              </a:lnTo>
                              <a:lnTo>
                                <a:pt x="943" y="72"/>
                              </a:lnTo>
                              <a:lnTo>
                                <a:pt x="943" y="86"/>
                              </a:lnTo>
                              <a:lnTo>
                                <a:pt x="957" y="86"/>
                              </a:lnTo>
                              <a:lnTo>
                                <a:pt x="957" y="72"/>
                              </a:lnTo>
                              <a:lnTo>
                                <a:pt x="971" y="72"/>
                              </a:lnTo>
                              <a:lnTo>
                                <a:pt x="971" y="86"/>
                              </a:lnTo>
                              <a:lnTo>
                                <a:pt x="1055" y="86"/>
                              </a:lnTo>
                              <a:lnTo>
                                <a:pt x="1055" y="101"/>
                              </a:lnTo>
                              <a:lnTo>
                                <a:pt x="1069" y="86"/>
                              </a:lnTo>
                              <a:lnTo>
                                <a:pt x="1069" y="101"/>
                              </a:lnTo>
                              <a:lnTo>
                                <a:pt x="1196" y="101"/>
                              </a:lnTo>
                              <a:lnTo>
                                <a:pt x="1196" y="115"/>
                              </a:lnTo>
                              <a:lnTo>
                                <a:pt x="1210" y="115"/>
                              </a:lnTo>
                              <a:lnTo>
                                <a:pt x="1224" y="101"/>
                              </a:lnTo>
                              <a:lnTo>
                                <a:pt x="1224" y="115"/>
                              </a:lnTo>
                              <a:lnTo>
                                <a:pt x="1280" y="115"/>
                              </a:lnTo>
                              <a:lnTo>
                                <a:pt x="1280" y="101"/>
                              </a:lnTo>
                              <a:lnTo>
                                <a:pt x="1295" y="101"/>
                              </a:lnTo>
                              <a:lnTo>
                                <a:pt x="1295" y="115"/>
                              </a:lnTo>
                              <a:lnTo>
                                <a:pt x="1309" y="115"/>
                              </a:lnTo>
                              <a:lnTo>
                                <a:pt x="1309" y="101"/>
                              </a:lnTo>
                              <a:lnTo>
                                <a:pt x="1323" y="101"/>
                              </a:lnTo>
                              <a:lnTo>
                                <a:pt x="1323" y="115"/>
                              </a:lnTo>
                              <a:lnTo>
                                <a:pt x="1337" y="115"/>
                              </a:lnTo>
                              <a:lnTo>
                                <a:pt x="1337" y="72"/>
                              </a:lnTo>
                              <a:lnTo>
                                <a:pt x="1351" y="58"/>
                              </a:lnTo>
                              <a:lnTo>
                                <a:pt x="1351" y="129"/>
                              </a:lnTo>
                              <a:lnTo>
                                <a:pt x="1365" y="143"/>
                              </a:lnTo>
                              <a:lnTo>
                                <a:pt x="1365" y="17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65,172" path="m0,15l0,0l14,0l14,15l28,29l28,15l42,15l56,29l70,15l70,29l112,29l112,43l126,43l126,29l140,29l140,43l211,43l211,58l225,58l225,43l239,43l239,58l253,58l253,43l267,43l267,58l281,58l295,43l295,58l422,58l422,43l436,58l492,58l492,72l506,72l506,58l534,58l534,72l577,72l577,58l591,58l591,72l633,72l647,58l647,72l675,72l675,58l689,72l703,72l717,58l717,72l943,72l943,86l957,86l957,72l971,72l971,86l1055,86l1055,101l1069,86l1069,101l1196,101l1196,115l1210,115l1224,101l1224,115l1280,115l1280,101l1295,101l1295,115l1309,115l1309,101l1323,101l1323,115l1337,115l1337,72l1351,58l1351,129l1365,143l1365,172e" stroked="t" o:allowincell="f" style="position:absolute;margin-left:300.65pt;margin-top:54.55pt;width:68.2pt;height:8.5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85030</wp:posOffset>
                </wp:positionH>
                <wp:positionV relativeFrom="paragraph">
                  <wp:posOffset>802005</wp:posOffset>
                </wp:positionV>
                <wp:extent cx="8890" cy="635"/>
                <wp:effectExtent l="635" t="4445" r="635" b="4445"/>
                <wp:wrapNone/>
                <wp:docPr id="101" name=""/>
                <a:graphic xmlns:a="http://schemas.openxmlformats.org/drawingml/2006/main">
                  <a:graphicData uri="http://schemas.microsoft.com/office/word/2010/wordprocessingShape">
                    <wps:wsp>
                      <wps:cNvSpPr/>
                      <wps:spPr>
                        <a:xfrm>
                          <a:off x="0" y="0"/>
                          <a:ext cx="90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8.9pt,63.15pt" to="369.55pt,63.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661035</wp:posOffset>
                </wp:positionV>
                <wp:extent cx="1006475" cy="366395"/>
                <wp:effectExtent l="0" t="0" r="0" b="0"/>
                <wp:wrapNone/>
                <wp:docPr id="102" name=""/>
                <a:graphic xmlns:a="http://schemas.openxmlformats.org/drawingml/2006/main">
                  <a:graphicData uri="http://schemas.microsoft.com/office/word/2010/wordprocessingShape">
                    <wps:wsp>
                      <wps:cNvSpPr txBox="1"/>
                      <wps:spPr>
                        <a:xfrm rot="16200000">
                          <a:off x="0" y="0"/>
                          <a:ext cx="1006560" cy="366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wps:txbx>
                      <wps:bodyPr wrap="square" lIns="45720" rIns="45720" tIns="91440" bIns="91440" anchor="t">
                        <a:noAutofit/>
                      </wps:bodyPr>
                    </wps:wsp>
                  </a:graphicData>
                </a:graphic>
              </wp:anchor>
            </w:drawing>
          </mc:Choice>
          <mc:Fallback>
            <w:pict>
              <v:shape id="shape_0" stroked="f" o:allowincell="f" style="position:absolute;margin-left:14.45pt;margin-top:52.05pt;width:79.2pt;height:28.8pt;mso-wrap-style:square;v-text-anchor:top;rotation:270" type="_x0000_t202">
                <v:textbox style="mso-layout-flow-alt:bottom-to-top">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029335</wp:posOffset>
                </wp:positionH>
                <wp:positionV relativeFrom="paragraph">
                  <wp:posOffset>84455</wp:posOffset>
                </wp:positionV>
                <wp:extent cx="81915" cy="191770"/>
                <wp:effectExtent l="0" t="0" r="0" b="0"/>
                <wp:wrapNone/>
                <wp:docPr id="103" name="Frame4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6.65pt;mso-position-vertical-relative:text;margin-left:81.0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31545</wp:posOffset>
                </wp:positionH>
                <wp:positionV relativeFrom="paragraph">
                  <wp:posOffset>2792095</wp:posOffset>
                </wp:positionV>
                <wp:extent cx="207010" cy="191770"/>
                <wp:effectExtent l="0" t="0" r="0" b="0"/>
                <wp:wrapNone/>
                <wp:docPr id="104" name="Frame40"/>
                <a:graphic xmlns:a="http://schemas.openxmlformats.org/drawingml/2006/main">
                  <a:graphicData uri="http://schemas.microsoft.com/office/word/2010/wordprocessingShape">
                    <wps:wsp>
                      <wps:cNvSpPr txBox="1"/>
                      <wps:spPr>
                        <a:xfrm>
                          <a:off x="0" y="0"/>
                          <a:ext cx="20701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12</w:t>
                            </w:r>
                          </w:p>
                        </w:txbxContent>
                      </wps:txbx>
                      <wps:bodyPr anchor="t" lIns="635" tIns="635" rIns="635" bIns="635">
                        <a:spAutoFit/>
                      </wps:bodyPr>
                    </wps:wsp>
                  </a:graphicData>
                </a:graphic>
              </wp:anchor>
            </w:drawing>
          </mc:Choice>
          <mc:Fallback>
            <w:pict>
              <v:rect fillcolor="#FFFFFF" style="position:absolute;rotation:-0;width:16.3pt;height:15.1pt;mso-wrap-distance-left:9.05pt;mso-wrap-distance-right:9.05pt;mso-wrap-distance-top:0pt;mso-wrap-distance-bottom:0pt;margin-top:219.85pt;mso-position-vertical-relative:text;margin-left:73.3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2400935</wp:posOffset>
                </wp:positionV>
                <wp:extent cx="207010" cy="191770"/>
                <wp:effectExtent l="0" t="0" r="0" b="0"/>
                <wp:wrapNone/>
                <wp:docPr id="105" name="Frame39"/>
                <a:graphic xmlns:a="http://schemas.openxmlformats.org/drawingml/2006/main">
                  <a:graphicData uri="http://schemas.microsoft.com/office/word/2010/wordprocessingShape">
                    <wps:wsp>
                      <wps:cNvSpPr txBox="1"/>
                      <wps:spPr>
                        <a:xfrm>
                          <a:off x="0" y="0"/>
                          <a:ext cx="20701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wps:txbx>
                      <wps:bodyPr anchor="t" lIns="635" tIns="635" rIns="635" bIns="635">
                        <a:spAutoFit/>
                      </wps:bodyPr>
                    </wps:wsp>
                  </a:graphicData>
                </a:graphic>
              </wp:anchor>
            </w:drawing>
          </mc:Choice>
          <mc:Fallback>
            <w:pict>
              <v:rect fillcolor="#FFFFFF" style="position:absolute;rotation:-0;width:16.3pt;height:15.1pt;mso-wrap-distance-left:9.05pt;mso-wrap-distance-right:9.05pt;mso-wrap-distance-top:0pt;mso-wrap-distance-bottom:0pt;margin-top:189.05pt;mso-position-vertical-relative:text;margin-left:73.3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93775</wp:posOffset>
                </wp:positionH>
                <wp:positionV relativeFrom="paragraph">
                  <wp:posOffset>2019935</wp:posOffset>
                </wp:positionV>
                <wp:extent cx="127000" cy="191770"/>
                <wp:effectExtent l="0" t="0" r="0" b="0"/>
                <wp:wrapNone/>
                <wp:docPr id="106" name="Frame38"/>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8</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159.05pt;mso-position-vertical-relative:text;margin-left:78.2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93775</wp:posOffset>
                </wp:positionH>
                <wp:positionV relativeFrom="paragraph">
                  <wp:posOffset>1628775</wp:posOffset>
                </wp:positionV>
                <wp:extent cx="127000" cy="191770"/>
                <wp:effectExtent l="0" t="0" r="0" b="0"/>
                <wp:wrapNone/>
                <wp:docPr id="107" name="Frame37"/>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6</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128.25pt;mso-position-vertical-relative:text;margin-left:78.2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93775</wp:posOffset>
                </wp:positionH>
                <wp:positionV relativeFrom="paragraph">
                  <wp:posOffset>1247140</wp:posOffset>
                </wp:positionV>
                <wp:extent cx="127000" cy="191770"/>
                <wp:effectExtent l="0" t="0" r="0" b="0"/>
                <wp:wrapNone/>
                <wp:docPr id="108" name="Frame36"/>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4</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98.2pt;mso-position-vertical-relative:text;margin-left:78.2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93775</wp:posOffset>
                </wp:positionH>
                <wp:positionV relativeFrom="paragraph">
                  <wp:posOffset>856615</wp:posOffset>
                </wp:positionV>
                <wp:extent cx="127000" cy="191770"/>
                <wp:effectExtent l="0" t="0" r="0" b="0"/>
                <wp:wrapNone/>
                <wp:docPr id="109" name="Frame35"/>
                <a:graphic xmlns:a="http://schemas.openxmlformats.org/drawingml/2006/main">
                  <a:graphicData uri="http://schemas.microsoft.com/office/word/2010/wordprocessingShape">
                    <wps:wsp>
                      <wps:cNvSpPr txBox="1"/>
                      <wps:spPr>
                        <a:xfrm>
                          <a:off x="0" y="0"/>
                          <a:ext cx="12700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wps:txbx>
                      <wps:bodyPr anchor="t" lIns="635" tIns="635" rIns="635" bIns="635">
                        <a:spAutoFit/>
                      </wps:bodyPr>
                    </wps:wsp>
                  </a:graphicData>
                </a:graphic>
              </wp:anchor>
            </w:drawing>
          </mc:Choice>
          <mc:Fallback>
            <w:pict>
              <v:rect fillcolor="#FFFFFF" style="position:absolute;rotation:-0;width:10pt;height:15.1pt;mso-wrap-distance-left:9.05pt;mso-wrap-distance-right:9.05pt;mso-wrap-distance-top:0pt;mso-wrap-distance-bottom:0pt;margin-top:67.45pt;mso-position-vertical-relative:text;margin-left:78.2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29335</wp:posOffset>
                </wp:positionH>
                <wp:positionV relativeFrom="paragraph">
                  <wp:posOffset>474980</wp:posOffset>
                </wp:positionV>
                <wp:extent cx="81915" cy="191770"/>
                <wp:effectExtent l="0" t="0" r="0" b="0"/>
                <wp:wrapNone/>
                <wp:docPr id="110" name="Frame34"/>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37.4pt;mso-position-vertical-relative:text;margin-left:81.0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59935</wp:posOffset>
                </wp:positionH>
                <wp:positionV relativeFrom="paragraph">
                  <wp:posOffset>2937510</wp:posOffset>
                </wp:positionV>
                <wp:extent cx="198120" cy="191770"/>
                <wp:effectExtent l="0" t="0" r="0" b="0"/>
                <wp:wrapNone/>
                <wp:docPr id="111" name="Frame33"/>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6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359.0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6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26185</wp:posOffset>
                </wp:positionH>
                <wp:positionV relativeFrom="paragraph">
                  <wp:posOffset>2937510</wp:posOffset>
                </wp:positionV>
                <wp:extent cx="81915" cy="191770"/>
                <wp:effectExtent l="0" t="0" r="0" b="0"/>
                <wp:wrapNone/>
                <wp:docPr id="112" name="Frame32"/>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231.3pt;mso-position-vertical-relative:text;margin-left:96.5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cs="MS Sans Serif" w:ascii="MS Sans Serif" w:hAnsi="MS Sans Serif"/>
                          <w:color w:val="000000"/>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35455</wp:posOffset>
                </wp:positionH>
                <wp:positionV relativeFrom="paragraph">
                  <wp:posOffset>2937510</wp:posOffset>
                </wp:positionV>
                <wp:extent cx="198120" cy="191770"/>
                <wp:effectExtent l="0" t="0" r="0" b="0"/>
                <wp:wrapNone/>
                <wp:docPr id="113" name="Frame31"/>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1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136.6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2937510</wp:posOffset>
                </wp:positionV>
                <wp:extent cx="198120" cy="191770"/>
                <wp:effectExtent l="0" t="0" r="0" b="0"/>
                <wp:wrapNone/>
                <wp:docPr id="114" name="Frame30"/>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2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179.6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2937510</wp:posOffset>
                </wp:positionV>
                <wp:extent cx="198120" cy="191770"/>
                <wp:effectExtent l="0" t="0" r="0" b="0"/>
                <wp:wrapNone/>
                <wp:docPr id="115" name="Frame29"/>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3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224.6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3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5665</wp:posOffset>
                </wp:positionH>
                <wp:positionV relativeFrom="paragraph">
                  <wp:posOffset>2937510</wp:posOffset>
                </wp:positionV>
                <wp:extent cx="198120" cy="191770"/>
                <wp:effectExtent l="0" t="0" r="0" b="0"/>
                <wp:wrapNone/>
                <wp:docPr id="116" name="Frame28"/>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4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268.95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4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87800</wp:posOffset>
                </wp:positionH>
                <wp:positionV relativeFrom="paragraph">
                  <wp:posOffset>2937510</wp:posOffset>
                </wp:positionV>
                <wp:extent cx="198120" cy="191770"/>
                <wp:effectExtent l="0" t="0" r="0" b="0"/>
                <wp:wrapNone/>
                <wp:docPr id="117" name="Frame27"/>
                <a:graphic xmlns:a="http://schemas.openxmlformats.org/drawingml/2006/main">
                  <a:graphicData uri="http://schemas.microsoft.com/office/word/2010/wordprocessingShape">
                    <wps:wsp>
                      <wps:cNvSpPr txBox="1"/>
                      <wps:spPr>
                        <a:xfrm>
                          <a:off x="0" y="0"/>
                          <a:ext cx="198120" cy="191770"/>
                        </a:xfrm>
                        <a:prstGeom prst="rect"/>
                        <a:solidFill>
                          <a:srgbClr val="FFFFFF">
                            <a:alpha val="0"/>
                          </a:srgbClr>
                        </a:solidFill>
                      </wps:spPr>
                      <wps:txbx>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50</w:t>
                            </w:r>
                          </w:p>
                        </w:txbxContent>
                      </wps:txbx>
                      <wps:bodyPr anchor="t" lIns="635" tIns="635" rIns="635" bIns="635">
                        <a:spAutoFit/>
                      </wps:bodyPr>
                    </wps:wsp>
                  </a:graphicData>
                </a:graphic>
              </wp:anchor>
            </w:drawing>
          </mc:Choice>
          <mc:Fallback>
            <w:pict>
              <v:rect fillcolor="#FFFFFF" style="position:absolute;rotation:-0;width:15.6pt;height:15.1pt;mso-wrap-distance-left:9.05pt;mso-wrap-distance-right:9.05pt;mso-wrap-distance-top:0pt;mso-wrap-distance-bottom:0pt;margin-top:231.3pt;mso-position-vertical-relative:text;margin-left:314pt;mso-position-horizontal-relative:text">
                <v:fill opacity="0f"/>
                <v:textbox inset="0.000694444444444445in,0.000694444444444445in,0.000694444444444445in,0.000694444444444445in">
                  <w:txbxContent>
                    <w:p>
                      <w:pPr>
                        <w:pStyle w:val="Normal"/>
                        <w:rPr>
                          <w:rFonts w:ascii="MS Sans Serif" w:hAnsi="MS Sans Serif" w:cs="MS Sans Serif"/>
                          <w:color w:val="000000"/>
                          <w:sz w:val="22"/>
                        </w:rPr>
                      </w:pPr>
                      <w:r>
                        <w:rPr>
                          <w:rFonts w:eastAsia="MS Sans Serif" w:cs="MS Sans Serif" w:ascii="MS Sans Serif" w:hAnsi="MS Sans Serif"/>
                          <w:color w:val="000000"/>
                          <w:sz w:val="22"/>
                        </w:rPr>
                        <w:t xml:space="preserve"> </w:t>
                      </w:r>
                      <w:r>
                        <w:rPr>
                          <w:rFonts w:cs="MS Sans Serif" w:ascii="MS Sans Serif" w:hAnsi="MS Sans Serif"/>
                          <w:color w:val="000000"/>
                          <w:sz w:val="22"/>
                        </w:rPr>
                        <w:t>5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97480</wp:posOffset>
                </wp:positionH>
                <wp:positionV relativeFrom="paragraph">
                  <wp:posOffset>3175000</wp:posOffset>
                </wp:positionV>
                <wp:extent cx="822960" cy="274320"/>
                <wp:effectExtent l="0" t="0" r="0" b="0"/>
                <wp:wrapNone/>
                <wp:docPr id="118"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Time (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0pt;mso-position-vertical-relative:text;margin-left:212.4pt;mso-position-horizontal-relative:text">
                <v:fill opacity="0f"/>
                <v:textbox inset="0.100694444444444in,0.0506944444444444in,0.100694444444444in,0.0506944444444444in">
                  <w:txbxContent>
                    <w:p>
                      <w:pPr>
                        <w:pStyle w:val="Normal"/>
                        <w:rPr/>
                      </w:pPr>
                      <w:r>
                        <w:rPr/>
                        <w:t>Time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2.6. Vertical force signal (Volts) over time with the addition, and then removal, of 5g, 10g, and 20g before (A) and after (B) filtering.</w:t>
      </w:r>
      <w:r>
        <w:br w:type="page"/>
      </w:r>
    </w:p>
    <w:p>
      <w:pPr>
        <w:pStyle w:val="Header"/>
        <w:numPr>
          <w:ilvl w:val="0"/>
          <w:numId w:val="0"/>
        </w:numPr>
        <w:tabs>
          <w:tab w:val="clear" w:pos="4153"/>
          <w:tab w:val="clear" w:pos="8306"/>
        </w:tabs>
        <w:rPr/>
      </w:pPr>
      <w:r>
        <w:rPr/>
      </w:r>
      <w:r>
        <w:br w:type="page"/>
      </w:r>
    </w:p>
    <w:p>
      <w:pPr>
        <w:pStyle w:val="Header"/>
        <w:tabs>
          <w:tab w:val="clear" w:pos="4153"/>
          <w:tab w:val="clear" w:pos="8306"/>
        </w:tabs>
        <w:rPr/>
      </w:pPr>
      <w:r>
        <w:rPr/>
        <w:tab/>
        <w:t>A</w:t>
      </w:r>
    </w:p>
    <w:p>
      <w:pPr>
        <w:pStyle w:val="Normal"/>
        <w:jc w:val="center"/>
        <w:rPr>
          <w:sz w:val="20"/>
        </w:rPr>
      </w:pPr>
      <w:r>
        <w:rPr>
          <w:sz w:val="20"/>
        </w:rPr>
        <w:object w:dxaOrig="8870" w:dyaOrig="83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45pt;height:216.9pt" filled="f" o:ole="">
            <v:imagedata r:id="rId14" o:title=""/>
          </v:shape>
          <o:OLEObject Type="Embed" ProgID="" ShapeID="ole_rId13" DrawAspect="Content" ObjectID="_1713333730" r:id="rId13"/>
        </w:object>
      </w:r>
    </w:p>
    <w:p>
      <w:pPr>
        <w:pStyle w:val="Normal"/>
        <w:rPr/>
      </w:pPr>
      <w:r>
        <w:rPr/>
      </w:r>
    </w:p>
    <w:p>
      <w:pPr>
        <w:pStyle w:val="Normal"/>
        <w:rPr/>
      </w:pPr>
      <w:r>
        <w:rPr/>
        <w:tab/>
        <w:t>B</w:t>
      </w:r>
    </w:p>
    <w:p>
      <w:pPr>
        <w:pStyle w:val="Normal"/>
        <w:jc w:val="center"/>
        <w:rPr>
          <w:sz w:val="20"/>
        </w:rPr>
      </w:pPr>
      <w:r>
        <w:rPr>
          <w:sz w:val="20"/>
        </w:rPr>
        <w:object w:dxaOrig="8870" w:dyaOrig="8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0.75pt;height:225.7pt" filled="f" o:ole="">
            <v:imagedata r:id="rId16" o:title=""/>
          </v:shape>
          <o:OLEObject Type="Embed" ProgID="" ShapeID="ole_rId15" DrawAspect="Content" ObjectID="_600742805" r:id="rId15"/>
        </w:object>
      </w:r>
    </w:p>
    <w:p>
      <w:pPr>
        <w:pStyle w:val="Normal"/>
        <w:rPr/>
      </w:pPr>
      <w:r>
        <w:rPr/>
      </w:r>
    </w:p>
    <w:p>
      <w:pPr>
        <w:pStyle w:val="Normal"/>
        <w:rPr/>
      </w:pPr>
      <w:r>
        <w:rPr/>
        <w:t xml:space="preserve">Fig. 2.7. Averaged horizontal (A) and vertical (B) force coefficients against angle of revolution for standard </w:t>
      </w:r>
      <w:r>
        <w:rPr>
          <w:i/>
        </w:rPr>
        <w:t>Manduca</w:t>
      </w:r>
      <w:r>
        <w:rPr/>
        <w:t xml:space="preserve"> wings over the ‘abbreviated’ range of </w:t>
      </w:r>
      <w:r>
        <w:rPr>
          <w:rFonts w:eastAsia="Symbol" w:cs="Symbol" w:ascii="Symbol" w:hAnsi="Symbol"/>
          <w:i/>
        </w:rPr>
        <w:t></w:t>
      </w:r>
      <w:r>
        <w:rPr/>
        <w:t>.</w:t>
      </w:r>
      <w:r>
        <w:br w:type="page"/>
      </w:r>
    </w:p>
    <w:p>
      <w:pPr>
        <w:pStyle w:val="Normal"/>
        <w:jc w:val="center"/>
        <w:rPr/>
      </w:pPr>
      <w:r>
        <w:rPr/>
        <w:object w:dxaOrig="8206" w:dyaOrig="70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25pt;height:310.45pt" filled="f" o:ole="">
            <v:imagedata r:id="rId18" o:title=""/>
          </v:shape>
          <o:OLEObject Type="Embed" ProgID="" ShapeID="ole_rId17" DrawAspect="Content" ObjectID="_2090892351" r:id="rId17"/>
        </w:object>
      </w:r>
    </w:p>
    <w:p>
      <w:pPr>
        <w:pStyle w:val="Normal"/>
        <w:jc w:val="center"/>
        <w:rPr/>
      </w:pPr>
      <w:r>
        <w:rPr/>
      </w:r>
    </w:p>
    <w:p>
      <w:pPr>
        <w:pStyle w:val="Normal"/>
        <w:jc w:val="center"/>
        <w:rPr/>
      </w:pPr>
      <w:r>
        <w:rPr/>
      </w:r>
    </w:p>
    <w:p>
      <w:pPr>
        <w:pStyle w:val="Normal"/>
        <w:rPr/>
      </w:pPr>
      <w:r>
        <w:rPr/>
        <w:t>Fig. 2.8. Construction for the derivation of lift and profile drag.</w:t>
      </w:r>
      <w:r>
        <w:br w:type="page"/>
      </w:r>
    </w:p>
    <w:p>
      <w:pPr>
        <w:pStyle w:val="Normal"/>
        <w:jc w:val="center"/>
        <w:rPr/>
      </w:pPr>
      <w:r>
        <w:rPr/>
        <w:object w:dxaOrig="8598" w:dyaOrig="93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3pt;height:394.5pt" filled="f" o:ole="">
            <v:imagedata r:id="rId20" o:title=""/>
          </v:shape>
          <o:OLEObject Type="Embed" ProgID="" ShapeID="ole_rId19" DrawAspect="Content" ObjectID="_2017105478" r:id="rId19"/>
        </w:object>
      </w:r>
    </w:p>
    <w:p>
      <w:pPr>
        <w:pStyle w:val="Normal"/>
        <w:rPr/>
      </w:pPr>
      <w:r>
        <w:rPr/>
        <w:t xml:space="preserve">Fig. 2.13. Polar diagram showing results from three models for determining </w:t>
      </w:r>
      <w:r>
        <w:rPr>
          <w:i/>
        </w:rPr>
        <w:t>C</w:t>
      </w:r>
      <w:r>
        <w:rPr>
          <w:vertAlign w:val="subscript"/>
        </w:rPr>
        <w:t>D,pro</w:t>
      </w:r>
      <w:r>
        <w:rPr/>
        <w:t xml:space="preserve"> and </w:t>
      </w:r>
      <w:r>
        <w:rPr>
          <w:i/>
        </w:rPr>
        <w:t>C</w:t>
      </w:r>
      <w:r>
        <w:rPr>
          <w:vertAlign w:val="subscript"/>
        </w:rPr>
        <w:t>L</w:t>
      </w:r>
      <w:r>
        <w:rPr/>
        <w:t xml:space="preserve"> from the ‘Steady’ data represented by the lower grey line. A good model would result in values close to, or slightly above, those of the ‘Early’ conditions represented by the upper grey line. Data are ‘pooled’ values for all wings in the ‘leading-edge’ series.</w:t>
      </w:r>
    </w:p>
    <w:p>
      <w:pPr>
        <w:pStyle w:val="Normal"/>
        <w:rPr/>
      </w:pPr>
      <w:r>
        <w:rPr/>
      </w:r>
      <w:r>
        <w:br w:type="page"/>
      </w:r>
    </w:p>
    <w:p>
      <w:pPr>
        <w:pStyle w:val="Normal"/>
        <w:rPr/>
      </w:pPr>
      <w:r>
        <w:rPr/>
      </w:r>
    </w:p>
    <w:p>
      <w:pPr>
        <w:pStyle w:val="Normal"/>
        <w:rPr/>
      </w:pPr>
      <w:r>
        <w:rPr/>
        <w:tab/>
        <w:t>A</w:t>
      </w:r>
    </w:p>
    <w:p>
      <w:pPr>
        <w:pStyle w:val="Normal"/>
        <w:jc w:val="center"/>
        <w:rPr>
          <w:lang w:val="en-GB"/>
        </w:rPr>
      </w:pPr>
      <w:r>
        <w:rPr>
          <w:lang w:val="en-GB"/>
        </w:rPr>
        <w:drawing>
          <wp:inline distT="0" distB="0" distL="0" distR="0">
            <wp:extent cx="3987165" cy="3338195"/>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21"/>
                    <a:srcRect l="-9" t="-11" r="-9" b="-11"/>
                    <a:stretch>
                      <a:fillRect/>
                    </a:stretch>
                  </pic:blipFill>
                  <pic:spPr bwMode="auto">
                    <a:xfrm>
                      <a:off x="0" y="0"/>
                      <a:ext cx="3987165" cy="3338195"/>
                    </a:xfrm>
                    <a:prstGeom prst="rect">
                      <a:avLst/>
                    </a:prstGeom>
                  </pic:spPr>
                </pic:pic>
              </a:graphicData>
            </a:graphic>
          </wp:inline>
        </w:drawing>
      </w:r>
    </w:p>
    <w:p>
      <w:pPr>
        <w:pStyle w:val="Normal"/>
        <w:jc w:val="center"/>
        <w:rPr/>
      </w:pPr>
      <w:r>
        <w:rPr/>
      </w:r>
    </w:p>
    <w:p>
      <w:pPr>
        <w:pStyle w:val="Normal"/>
        <w:rPr/>
      </w:pPr>
      <w:r>
        <w:rPr/>
        <w:tab/>
        <w:t>B</w:t>
      </w:r>
    </w:p>
    <w:p>
      <w:pPr>
        <w:pStyle w:val="Header"/>
        <w:tabs>
          <w:tab w:val="clear" w:pos="4153"/>
          <w:tab w:val="clear" w:pos="8306"/>
        </w:tabs>
        <w:jc w:val="center"/>
        <w:rPr>
          <w:lang w:val="en-GB"/>
        </w:rPr>
      </w:pPr>
      <w:r>
        <w:rPr>
          <w:lang w:val="en-GB"/>
        </w:rPr>
        <w:drawing>
          <wp:inline distT="0" distB="0" distL="0" distR="0">
            <wp:extent cx="3971290" cy="2503170"/>
            <wp:effectExtent l="0" t="0" r="0" b="0"/>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22"/>
                    <a:srcRect l="-9" t="-14" r="-9" b="-14"/>
                    <a:stretch>
                      <a:fillRect/>
                    </a:stretch>
                  </pic:blipFill>
                  <pic:spPr bwMode="auto">
                    <a:xfrm>
                      <a:off x="0" y="0"/>
                      <a:ext cx="3971290" cy="2503170"/>
                    </a:xfrm>
                    <a:prstGeom prst="rect">
                      <a:avLst/>
                    </a:prstGeom>
                  </pic:spPr>
                </pic:pic>
              </a:graphicData>
            </a:graphic>
          </wp:inline>
        </w:drawing>
      </w:r>
    </w:p>
    <w:p>
      <w:pPr>
        <w:pStyle w:val="Header"/>
        <w:tabs>
          <w:tab w:val="clear" w:pos="4153"/>
          <w:tab w:val="clear" w:pos="8306"/>
        </w:tabs>
        <w:rPr/>
      </w:pPr>
      <w:r>
        <w:rPr/>
      </w:r>
    </w:p>
    <w:p>
      <w:pPr>
        <w:pStyle w:val="Normal"/>
        <w:rPr/>
      </w:pPr>
      <w:r>
        <w:rPr/>
        <w:t xml:space="preserve">Fig. 2.14. Smoke flow over </w:t>
      </w:r>
      <w:r>
        <w:rPr>
          <w:i/>
        </w:rPr>
        <w:t>Manduca</w:t>
      </w:r>
      <w:r>
        <w:rPr/>
        <w:t xml:space="preserve"> wings at </w:t>
      </w:r>
      <w:r>
        <w:rPr>
          <w:rFonts w:eastAsia="Symbol" w:cs="Symbol" w:ascii="Symbol" w:hAnsi="Symbol"/>
          <w:i/>
        </w:rPr>
        <w:t></w:t>
      </w:r>
      <w:r>
        <w:rPr/>
        <w:t xml:space="preserve"> = 0</w:t>
      </w:r>
      <w:r>
        <w:rPr>
          <w:rFonts w:eastAsia="Symbol" w:cs="Symbol" w:ascii="Symbol" w:hAnsi="Symbol"/>
        </w:rPr>
        <w:t></w:t>
      </w:r>
      <w:r>
        <w:rPr/>
        <w:t xml:space="preserve"> (A) and </w:t>
      </w:r>
      <w:r>
        <w:rPr>
          <w:rFonts w:eastAsia="Symbol" w:cs="Symbol" w:ascii="Symbol" w:hAnsi="Symbol"/>
          <w:i/>
        </w:rPr>
        <w:t></w:t>
      </w:r>
      <w:r>
        <w:rPr/>
        <w:t xml:space="preserve"> = 35</w:t>
      </w:r>
      <w:r>
        <w:rPr>
          <w:rFonts w:eastAsia="Symbol" w:cs="Symbol" w:ascii="Symbol" w:hAnsi="Symbol"/>
        </w:rPr>
        <w:t></w:t>
      </w:r>
      <w:r>
        <w:rPr/>
        <w:t xml:space="preserve"> (B) revolving steadily at 0.1Hz. Smoke was released from various positions (marked with white arrows) on the leading-edge and upper surface of the wings. At very low angles of attack, the smoke describes an approximately circular path as the wing revolves underneath. At higher angles, a spiral leading-edge vortex and strong spanwise flow is visible.</w:t>
      </w:r>
    </w:p>
    <w:p>
      <w:pPr>
        <w:pStyle w:val="Normal"/>
        <w:jc w:val="center"/>
        <w:rPr/>
      </w:pPr>
      <w:r>
        <w:rPr/>
        <w:object w:dxaOrig="8598" w:dyaOrig="9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9pt;height:367.05pt" filled="f" o:ole="">
            <v:imagedata r:id="rId24" o:title=""/>
          </v:shape>
          <o:OLEObject Type="Embed" ProgID="" ShapeID="ole_rId23" DrawAspect="Content" ObjectID="_1124546105" r:id="rId23"/>
        </w:object>
      </w:r>
    </w:p>
    <w:p>
      <w:pPr>
        <w:pStyle w:val="Header"/>
        <w:tabs>
          <w:tab w:val="clear" w:pos="4153"/>
          <w:tab w:val="clear" w:pos="8306"/>
        </w:tabs>
        <w:rPr/>
      </w:pPr>
      <w:r>
        <w:rPr/>
      </w:r>
    </w:p>
    <w:p>
      <w:pPr>
        <w:pStyle w:val="Normal"/>
        <w:rPr/>
      </w:pPr>
      <w:r>
        <w:rPr/>
        <w:t xml:space="preserve">Fig. 2.15. Polar diagrams for real </w:t>
      </w:r>
      <w:r>
        <w:rPr>
          <w:i/>
        </w:rPr>
        <w:t>Manduca</w:t>
      </w:r>
      <w:r>
        <w:rPr/>
        <w:t xml:space="preserve"> wings in steady translating flow and ‘pooled’ model </w:t>
      </w:r>
      <w:r>
        <w:rPr>
          <w:i/>
        </w:rPr>
        <w:t>Manduca</w:t>
      </w:r>
      <w:r>
        <w:rPr/>
        <w:t xml:space="preserve"> wings in revolution under ‘Early’ (upper grey line) and ‘Steady’ (lower line) conditions. Data for </w:t>
      </w:r>
      <w:r>
        <w:rPr>
          <w:i/>
        </w:rPr>
        <w:t>Manduca</w:t>
      </w:r>
      <w:r>
        <w:rPr/>
        <w:t xml:space="preserve"> in translational flow come from Willmott and Ellington (1997c) for </w:t>
      </w:r>
      <w:r>
        <w:rPr>
          <w:i/>
        </w:rPr>
        <w:t>Re</w:t>
      </w:r>
      <w:r>
        <w:rPr/>
        <w:t xml:space="preserve"> = 5560 and range  from </w:t>
      </w:r>
      <w:r>
        <w:rPr>
          <w:rFonts w:eastAsia="Symbol" w:cs="Symbol" w:ascii="Symbol" w:hAnsi="Symbol"/>
          <w:i/>
        </w:rPr>
        <w:t></w:t>
      </w:r>
      <w:r>
        <w:rPr/>
        <w:t xml:space="preserve"> = -50</w:t>
      </w:r>
      <w:r>
        <w:rPr>
          <w:rFonts w:eastAsia="Symbol" w:cs="Symbol" w:ascii="Symbol" w:hAnsi="Symbol"/>
        </w:rPr>
        <w:t></w:t>
      </w:r>
      <w:r>
        <w:rPr/>
        <w:t xml:space="preserve"> to 70</w:t>
      </w:r>
      <w:r>
        <w:rPr>
          <w:rFonts w:eastAsia="Symbol" w:cs="Symbol" w:ascii="Symbol" w:hAnsi="Symbol"/>
        </w:rPr>
        <w:t></w:t>
      </w:r>
      <w:r>
        <w:rPr/>
        <w:t xml:space="preserve"> in 10</w:t>
      </w:r>
      <w:r>
        <w:rPr>
          <w:rFonts w:eastAsia="Symbol" w:cs="Symbol" w:ascii="Symbol" w:hAnsi="Symbol"/>
        </w:rPr>
        <w:t></w:t>
      </w:r>
      <w:r>
        <w:rPr/>
        <w:t xml:space="preserve"> increments.</w:t>
      </w:r>
      <w:r>
        <w:br w:type="page"/>
      </w:r>
    </w:p>
    <w:p>
      <w:pPr>
        <w:pStyle w:val="Normal"/>
        <w:rPr/>
      </w:pPr>
      <w:r>
        <w:rPr/>
      </w:r>
    </w:p>
    <w:p>
      <w:pPr>
        <w:pStyle w:val="Normal"/>
        <w:rPr/>
      </w:pPr>
      <w:r>
        <w:rPr/>
      </w:r>
    </w:p>
    <w:p>
      <w:pPr>
        <w:pStyle w:val="Normal"/>
        <w:jc w:val="center"/>
        <w:rPr/>
      </w:pPr>
      <w:r>
        <w:rPr/>
        <w:drawing>
          <wp:inline distT="0" distB="0" distL="0" distR="0">
            <wp:extent cx="5234305" cy="2757170"/>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25"/>
                    <a:srcRect l="-7" t="-13" r="-7" b="-13"/>
                    <a:stretch>
                      <a:fillRect/>
                    </a:stretch>
                  </pic:blipFill>
                  <pic:spPr bwMode="auto">
                    <a:xfrm>
                      <a:off x="0" y="0"/>
                      <a:ext cx="5234305" cy="2757170"/>
                    </a:xfrm>
                    <a:prstGeom prst="rect">
                      <a:avLst/>
                    </a:prstGeom>
                  </pic:spPr>
                </pic:pic>
              </a:graphicData>
            </a:graphic>
          </wp:inline>
        </w:drawing>
      </w:r>
    </w:p>
    <w:p>
      <w:pPr>
        <w:pStyle w:val="Normal"/>
        <w:rPr/>
      </w:pPr>
      <w:r>
        <w:rPr/>
      </w:r>
    </w:p>
    <w:p>
      <w:pPr>
        <w:pStyle w:val="Normal"/>
        <w:rPr/>
      </w:pPr>
      <w:r>
        <w:rPr/>
      </w:r>
    </w:p>
    <w:p>
      <w:pPr>
        <w:pStyle w:val="Normal"/>
        <w:rPr/>
      </w:pPr>
      <w:r>
        <w:rPr/>
        <w:t>Fig. 2.16. Pressure distribution around a conventional airofoil (after Barnard and Philpott, 1995).</w:t>
      </w:r>
    </w:p>
    <w:p>
      <w:pPr>
        <w:pStyle w:val="Normal"/>
        <w:rPr/>
      </w:pPr>
      <w:r>
        <w:rPr/>
      </w:r>
      <w:r>
        <w:br w:type="page"/>
      </w:r>
    </w:p>
    <w:p>
      <w:pPr>
        <w:pStyle w:val="Normal"/>
        <w:jc w:val="center"/>
        <w:rPr/>
      </w:pPr>
      <w:r>
        <w:rPr/>
        <w:object w:dxaOrig="6353"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85pt;height:482.6pt" filled="f" o:ole="">
            <v:imagedata r:id="rId27" o:title=""/>
          </v:shape>
          <o:OLEObject Type="Embed" ProgID="" ShapeID="ole_rId26" DrawAspect="Content" ObjectID="_558203444" r:id="rId26"/>
        </w:object>
      </w:r>
    </w:p>
    <w:p>
      <w:pPr>
        <w:pStyle w:val="Normal"/>
        <w:jc w:val="center"/>
        <w:rPr/>
      </w:pPr>
      <w:r>
        <w:rPr/>
      </w:r>
    </w:p>
    <w:p>
      <w:pPr>
        <w:pStyle w:val="Normal"/>
        <w:rPr/>
      </w:pPr>
      <w:r>
        <w:rPr/>
        <w:t>Fig. Xxx. Cartoons of flow around flat, revolving wing chords. At very low angles of incidence, or under theoretical, inviscid flow conditions, (A) flow diverges (dotted line) below the leading edge of the wing, and remains attached around the leading edge, providing ‘leading-edge suction’. Under the conditions described for revolving model hawkmoth wings at high incidences (B) flow separates at the leading edge, thus losing the leading-edge suction. The separated flow then rolls up to form a leading-edge vortex, which has strong spanwise flow (grey circle). At extreme incidences (C) separation occurs at leading and trailing edges, which wraps up into two distinct structures, which both have strong flow towards the wingtip (grey circles).</w:t>
      </w:r>
      <w:r>
        <w:br w:type="page"/>
      </w:r>
    </w:p>
    <w:p>
      <w:pPr>
        <w:pStyle w:val="Normal"/>
        <w:rPr/>
      </w:pPr>
      <w:r>
        <w:rPr/>
      </w:r>
    </w:p>
    <w:p>
      <w:pPr>
        <w:pStyle w:val="Normal"/>
        <w:jc w:val="center"/>
        <w:rPr/>
      </w:pPr>
      <w:r>
        <w:rPr/>
        <w:t xml:space="preserve"> </w:t>
      </w:r>
      <w:r>
        <w:rPr/>
        <w:object w:dxaOrig="8385" w:dyaOrig="6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15pt;height:311pt" filled="f" o:ole="">
            <v:imagedata r:id="rId29" o:title=""/>
          </v:shape>
          <o:OLEObject Type="Embed" ProgID="" ShapeID="ole_rId28" DrawAspect="Content" ObjectID="_1611004890" r:id="rId28"/>
        </w:object>
      </w:r>
    </w:p>
    <w:p>
      <w:pPr>
        <w:pStyle w:val="Normal"/>
        <w:rPr/>
      </w:pPr>
      <w:r>
        <w:rPr/>
      </w:r>
    </w:p>
    <w:p>
      <w:pPr>
        <w:pStyle w:val="Header"/>
        <w:tabs>
          <w:tab w:val="clear" w:pos="4153"/>
          <w:tab w:val="clear" w:pos="8306"/>
        </w:tabs>
        <w:rPr/>
      </w:pPr>
      <w:r>
        <w:rPr/>
        <w:t xml:space="preserve">Fig. 2.17. Trigonometry of forces for a blade element if the resultant force for the element </w:t>
      </w:r>
      <w:r>
        <w:rPr>
          <w:i/>
        </w:rPr>
        <w:t>F</w:t>
      </w:r>
      <w:r>
        <w:rPr>
          <w:vertAlign w:val="subscript"/>
        </w:rPr>
        <w:t>R</w:t>
      </w:r>
      <w:r>
        <w:rPr>
          <w:rFonts w:cs="Zurich Ex BT" w:ascii="Zurich Ex BT" w:hAnsi="Zurich Ex BT"/>
        </w:rPr>
        <w:t>’</w:t>
      </w:r>
      <w:r>
        <w:rPr/>
        <w:t xml:space="preserve"> acts normal to the wing surface.</w:t>
      </w:r>
      <w:r>
        <w:br w:type="page"/>
      </w:r>
    </w:p>
    <w:p>
      <w:pPr>
        <w:pStyle w:val="Header"/>
        <w:tabs>
          <w:tab w:val="clear" w:pos="4153"/>
          <w:tab w:val="clear" w:pos="8306"/>
        </w:tabs>
        <w:jc w:val="center"/>
        <w:rPr/>
      </w:pPr>
      <w:r>
        <w:rPr/>
        <w:object w:dxaOrig="8870" w:dyaOrig="90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05pt;height:367.05pt" filled="f" o:ole="">
            <v:imagedata r:id="rId31" o:title=""/>
          </v:shape>
          <o:OLEObject Type="Embed" ProgID="" ShapeID="ole_rId30" DrawAspect="Content" ObjectID="_1654622031" r:id="rId30"/>
        </w:object>
      </w:r>
    </w:p>
    <w:p>
      <w:pPr>
        <w:pStyle w:val="Header"/>
        <w:tabs>
          <w:tab w:val="clear" w:pos="4153"/>
          <w:tab w:val="clear" w:pos="8306"/>
        </w:tabs>
        <w:rPr/>
      </w:pPr>
      <w:r>
        <w:rPr/>
      </w:r>
    </w:p>
    <w:p>
      <w:pPr>
        <w:pStyle w:val="Header"/>
        <w:tabs>
          <w:tab w:val="clear" w:pos="4153"/>
          <w:tab w:val="clear" w:pos="8306"/>
        </w:tabs>
        <w:rPr/>
      </w:pPr>
      <w:r>
        <w:rPr/>
        <w:t xml:space="preserve">Fig. 2.18. Polar diagram comparing measured horizontal and vertical force coefficients with those predicted from the normal force relationship for the standard, flat, </w:t>
      </w:r>
      <w:r>
        <w:rPr>
          <w:i/>
        </w:rPr>
        <w:t>Manduca</w:t>
      </w:r>
      <w:r>
        <w:rPr/>
        <w:t xml:space="preserve"> planform. </w:t>
      </w:r>
      <w:r>
        <w:rPr>
          <w:rFonts w:eastAsia="Symbol" w:cs="Symbol" w:ascii="Symbol" w:hAnsi="Symbol"/>
          <w:i/>
        </w:rPr>
        <w:t></w:t>
      </w:r>
      <w:r>
        <w:rPr/>
        <w:t xml:space="preserve"> ranges from -20</w:t>
      </w:r>
      <w:r>
        <w:rPr>
          <w:rFonts w:eastAsia="Symbol" w:cs="Symbol" w:ascii="Symbol" w:hAnsi="Symbol"/>
        </w:rPr>
        <w:t></w:t>
      </w:r>
      <w:r>
        <w:rPr/>
        <w:t xml:space="preserve"> to 100</w:t>
      </w:r>
      <w:r>
        <w:rPr>
          <w:rFonts w:eastAsia="Symbol" w:cs="Symbol" w:ascii="Symbol" w:hAnsi="Symbol"/>
        </w:rPr>
        <w:t></w:t>
      </w:r>
      <w:r>
        <w:rPr/>
        <w:t xml:space="preserve"> in 5</w:t>
      </w:r>
      <w:r>
        <w:rPr>
          <w:rFonts w:eastAsia="Symbol" w:cs="Symbol" w:ascii="Symbol" w:hAnsi="Symbol"/>
        </w:rPr>
        <w:t></w:t>
      </w:r>
      <w:r>
        <w:rPr/>
        <w:t xml:space="preserve"> increments.</w:t>
      </w:r>
      <w:r>
        <w:br w:type="page"/>
      </w:r>
    </w:p>
    <w:p>
      <w:pPr>
        <w:pStyle w:val="Header"/>
        <w:tabs>
          <w:tab w:val="clear" w:pos="4153"/>
          <w:tab w:val="clear" w:pos="8306"/>
        </w:tabs>
        <w:jc w:val="center"/>
        <w:rPr>
          <w:sz w:val="20"/>
        </w:rPr>
      </w:pPr>
      <w:r>
        <w:rPr>
          <w:sz w:val="20"/>
        </w:rPr>
        <w:object w:dxaOrig="8942" w:dyaOrig="103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65pt;height:366.95pt" filled="f" o:ole="">
            <v:imagedata r:id="rId33" o:title=""/>
          </v:shape>
          <o:OLEObject Type="Embed" ProgID="" ShapeID="ole_rId32" DrawAspect="Content" ObjectID="_621495566" r:id="rId32"/>
        </w:object>
      </w:r>
    </w:p>
    <w:p>
      <w:pPr>
        <w:pStyle w:val="Header"/>
        <w:tabs>
          <w:tab w:val="clear" w:pos="4153"/>
          <w:tab w:val="clear" w:pos="8306"/>
        </w:tabs>
        <w:rPr/>
      </w:pPr>
      <w:r>
        <w:rPr/>
      </w:r>
    </w:p>
    <w:p>
      <w:pPr>
        <w:pStyle w:val="Header"/>
        <w:tabs>
          <w:tab w:val="clear" w:pos="4153"/>
          <w:tab w:val="clear" w:pos="8306"/>
        </w:tabs>
        <w:rPr/>
      </w:pPr>
      <w:r>
        <w:rPr/>
        <w:t xml:space="preserve">Fig. 2.19. Polar diagram showing the results of dividing the resultant force coefficient into horizontal and vertical coefficients using the ‘normal force relationship’. The original data are for real </w:t>
      </w:r>
      <w:r>
        <w:rPr>
          <w:i/>
        </w:rPr>
        <w:t>Manduca</w:t>
      </w:r>
      <w:r>
        <w:rPr/>
        <w:t xml:space="preserve"> wings in translational flow at </w:t>
      </w:r>
      <w:r>
        <w:rPr>
          <w:i/>
        </w:rPr>
        <w:t>Re</w:t>
      </w:r>
      <w:r>
        <w:rPr/>
        <w:t xml:space="preserve"> = 5560 (Willmott and Ellington, 1997c). </w:t>
      </w:r>
      <w:r>
        <w:rPr>
          <w:rFonts w:eastAsia="Symbol" w:cs="Symbol" w:ascii="Symbol" w:hAnsi="Symbol"/>
          <w:i/>
        </w:rPr>
        <w:t></w:t>
      </w:r>
      <w:r>
        <w:rPr/>
        <w:t xml:space="preserve"> ranges from -50</w:t>
      </w:r>
      <w:r>
        <w:rPr>
          <w:rFonts w:eastAsia="Symbol" w:cs="Symbol" w:ascii="Symbol" w:hAnsi="Symbol"/>
        </w:rPr>
        <w:t></w:t>
      </w:r>
      <w:r>
        <w:rPr/>
        <w:t xml:space="preserve"> to 70</w:t>
      </w:r>
      <w:r>
        <w:rPr>
          <w:rFonts w:eastAsia="Symbol" w:cs="Symbol" w:ascii="Symbol" w:hAnsi="Symbol"/>
        </w:rPr>
        <w:t></w:t>
      </w:r>
      <w:r>
        <w:rPr/>
        <w:t xml:space="preserve"> in 10</w:t>
      </w:r>
      <w:r>
        <w:rPr>
          <w:rFonts w:eastAsia="Symbol" w:cs="Symbol" w:ascii="Symbol" w:hAnsi="Symbol"/>
        </w:rPr>
        <w:t></w:t>
      </w:r>
      <w:r>
        <w:rPr/>
        <w:t xml:space="preserve"> increments.</w:t>
      </w:r>
    </w:p>
    <w:p>
      <w:pPr>
        <w:pStyle w:val="Normal"/>
        <w:rPr/>
      </w:pPr>
      <w:r>
        <w:rPr/>
      </w:r>
    </w:p>
    <w:sectPr>
      <w:footerReference w:type="default" r:id="rId3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Zurich 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outlineLvl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pPr>
    <w:rPr>
      <w:b/>
      <w:kern w:val="2"/>
      <w:sz w:val="32"/>
    </w:rPr>
  </w:style>
  <w:style w:type="paragraph" w:styleId="Heading2">
    <w:name w:val="Heading 2"/>
    <w:basedOn w:val="Normal"/>
    <w:next w:val="Normal"/>
    <w:qFormat/>
    <w:pPr>
      <w:keepNext w:val="true"/>
      <w:numPr>
        <w:ilvl w:val="1"/>
        <w:numId w:val="1"/>
      </w:numPr>
      <w:spacing w:before="240" w:after="60"/>
      <w:ind w:left="0" w:hanging="0"/>
      <w:outlineLvl w:val="1"/>
    </w:pPr>
    <w:rPr>
      <w:b/>
      <w:sz w:val="28"/>
    </w:rPr>
  </w:style>
  <w:style w:type="paragraph" w:styleId="Heading3">
    <w:name w:val="Heading 3"/>
    <w:basedOn w:val="Normal"/>
    <w:next w:val="Normal"/>
    <w:qFormat/>
    <w:pPr>
      <w:keepNext w:val="true"/>
      <w:numPr>
        <w:ilvl w:val="2"/>
        <w:numId w:val="1"/>
      </w:numPr>
      <w:spacing w:before="240" w:after="60"/>
      <w:ind w:left="0" w:hanging="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ms3rdheading">
    <w:name w:val="Jim's 3rd heading"/>
    <w:basedOn w:val="Normal"/>
    <w:qFormat/>
    <w:pPr>
      <w:ind w:left="0" w:hanging="0"/>
    </w:pPr>
    <w:rPr>
      <w:i/>
    </w:rPr>
  </w:style>
  <w:style w:type="paragraph" w:styleId="Jims2ndheading">
    <w:name w:val="Jim's 2nd heading"/>
    <w:basedOn w:val="Heading2"/>
    <w:qFormat/>
    <w:pPr>
      <w:numPr>
        <w:ilvl w:val="0"/>
        <w:numId w:val="0"/>
      </w:numPr>
      <w:ind w:left="0" w:hanging="0"/>
      <w:jc w:val="center"/>
      <w:outlineLvl w:val="9"/>
    </w:pPr>
    <w:rPr>
      <w:rFonts w:ascii="Times New Roman" w:hAnsi="Times New Roman" w:cs="Times New Roman"/>
      <w:i/>
      <w:sz w:val="28"/>
    </w:rPr>
  </w:style>
  <w:style w:type="paragraph" w:styleId="Style11">
    <w:name w:val="Style1"/>
    <w:basedOn w:val="Heading4"/>
    <w:qFormat/>
    <w:pPr>
      <w:numPr>
        <w:ilvl w:val="0"/>
        <w:numId w:val="0"/>
      </w:numPr>
      <w:outlineLvl w:val="9"/>
    </w:pPr>
    <w:rPr>
      <w:rFonts w:ascii="Times New Roman" w:hAnsi="Times New Roman" w:cs="Times New Roman"/>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6:46:00Z</dcterms:created>
  <dc:creator>Jim Usherwood</dc:creator>
  <dc:description/>
  <dc:language>en-US</dc:language>
  <cp:lastModifiedBy>Jim Usherwood</cp:lastModifiedBy>
  <cp:lastPrinted>2001-07-27T09:54:00Z</cp:lastPrinted>
  <dcterms:modified xsi:type="dcterms:W3CDTF">2001-11-11T17:23:00Z</dcterms:modified>
  <cp:revision>9</cp:revision>
  <dc:subject/>
  <dc:title>Figur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_1.1_</vt:lpwstr>
  </property>
  <property fmtid="{D5CDD505-2E9C-101B-9397-08002B2CF9AE}" pid="3" name="MTEquationSection">
    <vt:lpwstr>1</vt:lpwstr>
  </property>
</Properties>
</file>